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bliography on Knowledge Management</w:t>
      </w:r>
    </w:p>
    <w:p>
      <w:pPr>
        <w:pStyle w:val="Normal"/>
        <w:rPr/>
      </w:pPr>
      <w:r>
        <w:rPr/>
        <w:t>Version 5.1, November, 2000</w:t>
      </w:r>
    </w:p>
    <w:p>
      <w:pPr>
        <w:pStyle w:val="Normal"/>
        <w:rPr/>
      </w:pPr>
      <w:r>
        <w:rPr/>
        <w:t>(Prepared by Eric Tsui, Computer Sciences Corporation, Email: etsui2@csc.com.au)</w:t>
      </w:r>
    </w:p>
    <w:p>
      <w:pPr>
        <w:pStyle w:val="Normal"/>
        <w:rPr/>
      </w:pPr>
      <w:r>
        <w:rPr/>
      </w:r>
    </w:p>
    <w:p>
      <w:pPr>
        <w:pStyle w:val="Normal"/>
        <w:rPr/>
      </w:pPr>
      <w:r>
        <w:rPr/>
      </w:r>
    </w:p>
    <w:p>
      <w:pPr>
        <w:pStyle w:val="Normal"/>
        <w:rPr/>
      </w:pPr>
      <w:r>
        <w:rPr/>
        <w:t>Sections</w:t>
      </w:r>
    </w:p>
    <w:p>
      <w:pPr>
        <w:pStyle w:val="Normal"/>
        <w:rPr/>
      </w:pPr>
      <w:r>
        <w:rPr/>
        <w:tab/>
        <w:t>General</w:t>
      </w:r>
    </w:p>
    <w:p>
      <w:pPr>
        <w:pStyle w:val="Normal"/>
        <w:rPr/>
      </w:pPr>
      <w:r>
        <w:rPr/>
        <w:tab/>
        <w:t>Ontologies &amp; Corporate Memory</w:t>
      </w:r>
    </w:p>
    <w:p>
      <w:pPr>
        <w:pStyle w:val="Normal"/>
        <w:rPr/>
      </w:pPr>
      <w:r>
        <w:rPr>
          <w:rFonts w:eastAsia="Arial"/>
        </w:rPr>
        <w:t xml:space="preserve">        </w:t>
      </w:r>
      <w:r>
        <w:rPr/>
        <w:t>Culture</w:t>
      </w:r>
    </w:p>
    <w:p>
      <w:pPr>
        <w:pStyle w:val="Normal"/>
        <w:rPr/>
      </w:pPr>
      <w:r>
        <w:rPr>
          <w:rFonts w:eastAsia="Arial"/>
        </w:rPr>
        <w:t xml:space="preserve">        </w:t>
      </w:r>
      <w:r>
        <w:rPr/>
        <w:t>Organisational Learning</w:t>
      </w:r>
    </w:p>
    <w:p>
      <w:pPr>
        <w:pStyle w:val="Normal"/>
        <w:rPr/>
      </w:pPr>
      <w:r>
        <w:rPr/>
        <w:tab/>
        <w:t>Knowledge Management Tools &amp; Artificial Intelligence Technology</w:t>
      </w:r>
    </w:p>
    <w:p>
      <w:pPr>
        <w:pStyle w:val="Normal"/>
        <w:rPr/>
      </w:pPr>
      <w:r>
        <w:rPr>
          <w:rFonts w:eastAsia="Arial"/>
        </w:rPr>
        <w:t xml:space="preserve">        </w:t>
      </w:r>
      <w:r>
        <w:rPr/>
        <w:t>Enterprise Information Portal</w:t>
      </w:r>
    </w:p>
    <w:p>
      <w:pPr>
        <w:pStyle w:val="Normal"/>
        <w:rPr/>
      </w:pPr>
      <w:r>
        <w:rPr/>
        <w:tab/>
        <w:t>KM Architecture, Processes &amp; Frameworks</w:t>
      </w:r>
    </w:p>
    <w:p>
      <w:pPr>
        <w:pStyle w:val="Normal"/>
        <w:rPr/>
      </w:pPr>
      <w:r>
        <w:rPr/>
        <w:tab/>
        <w:t>KM Applications - Architecture, building &amp; town planning</w:t>
      </w:r>
    </w:p>
    <w:p>
      <w:pPr>
        <w:pStyle w:val="Normal"/>
        <w:rPr/>
      </w:pPr>
      <w:r>
        <w:rPr/>
        <w:tab/>
        <w:t>KM Applications - Business Processes &amp; Workflow</w:t>
      </w:r>
    </w:p>
    <w:p>
      <w:pPr>
        <w:pStyle w:val="Normal"/>
        <w:rPr/>
      </w:pPr>
      <w:r>
        <w:rPr/>
        <w:tab/>
        <w:t>KM Applications - Chemical, mining &amp; oil industries</w:t>
      </w:r>
    </w:p>
    <w:p>
      <w:pPr>
        <w:pStyle w:val="Normal"/>
        <w:rPr/>
      </w:pPr>
      <w:r>
        <w:rPr/>
        <w:tab/>
        <w:t>KM Applications - Communications</w:t>
      </w:r>
    </w:p>
    <w:p>
      <w:pPr>
        <w:pStyle w:val="Normal"/>
        <w:rPr/>
      </w:pPr>
      <w:r>
        <w:rPr/>
        <w:tab/>
        <w:t>KM Applications - Consulting firms</w:t>
      </w:r>
    </w:p>
    <w:p>
      <w:pPr>
        <w:pStyle w:val="Normal"/>
        <w:rPr/>
      </w:pPr>
      <w:r>
        <w:rPr/>
        <w:tab/>
        <w:t>KM Applications - Decision making</w:t>
      </w:r>
    </w:p>
    <w:p>
      <w:pPr>
        <w:pStyle w:val="Normal"/>
        <w:rPr/>
      </w:pPr>
      <w:r>
        <w:rPr>
          <w:rFonts w:eastAsia="Arial"/>
        </w:rPr>
        <w:t xml:space="preserve">        </w:t>
      </w:r>
      <w:r>
        <w:rPr/>
        <w:t>KM Applications - Defense</w:t>
      </w:r>
    </w:p>
    <w:p>
      <w:pPr>
        <w:pStyle w:val="Normal"/>
        <w:rPr/>
      </w:pPr>
      <w:r>
        <w:rPr/>
        <w:tab/>
        <w:t>KM Applications - E-Business &amp; ERP systems</w:t>
      </w:r>
    </w:p>
    <w:p>
      <w:pPr>
        <w:pStyle w:val="Normal"/>
        <w:rPr/>
      </w:pPr>
      <w:r>
        <w:rPr/>
        <w:tab/>
        <w:t>KM Applications - Education, research &amp; development</w:t>
      </w:r>
    </w:p>
    <w:p>
      <w:pPr>
        <w:pStyle w:val="Normal"/>
        <w:rPr/>
      </w:pPr>
      <w:r>
        <w:rPr/>
        <w:tab/>
        <w:t>KM Applications - Help Desk</w:t>
      </w:r>
    </w:p>
    <w:p>
      <w:pPr>
        <w:pStyle w:val="Normal"/>
        <w:rPr/>
      </w:pPr>
      <w:r>
        <w:rPr/>
        <w:tab/>
        <w:t xml:space="preserve">KM Applications - Human Resources &amp; Learning organisations </w:t>
      </w:r>
    </w:p>
    <w:p>
      <w:pPr>
        <w:pStyle w:val="Normal"/>
        <w:rPr/>
      </w:pPr>
      <w:r>
        <w:rPr/>
        <w:tab/>
        <w:t>KM Applications - Intellectual Capital</w:t>
      </w:r>
    </w:p>
    <w:p>
      <w:pPr>
        <w:pStyle w:val="Normal"/>
        <w:rPr/>
      </w:pPr>
      <w:r>
        <w:rPr/>
        <w:tab/>
        <w:t>KM Applications - Library &amp; Information Services</w:t>
      </w:r>
    </w:p>
    <w:p>
      <w:pPr>
        <w:pStyle w:val="Normal"/>
        <w:rPr/>
      </w:pPr>
      <w:r>
        <w:rPr/>
        <w:tab/>
        <w:t>KM Applications - Medical, Pharmaceutical &amp; Healthcare</w:t>
      </w:r>
    </w:p>
    <w:p>
      <w:pPr>
        <w:pStyle w:val="Normal"/>
        <w:rPr/>
      </w:pPr>
      <w:r>
        <w:rPr/>
        <w:tab/>
        <w:t>KM Applications - Legal</w:t>
      </w:r>
    </w:p>
    <w:p>
      <w:pPr>
        <w:pStyle w:val="Normal"/>
        <w:rPr/>
      </w:pPr>
      <w:r>
        <w:rPr/>
        <w:tab/>
        <w:t>KM Applications - Marketing, CRM, Personalisation, Business Intelligence &amp; Competitive Intelligence</w:t>
      </w:r>
    </w:p>
    <w:p>
      <w:pPr>
        <w:pStyle w:val="Normal"/>
        <w:rPr/>
      </w:pPr>
      <w:r>
        <w:rPr/>
        <w:tab/>
        <w:t>KM Applications - Product Development</w:t>
      </w:r>
    </w:p>
    <w:p>
      <w:pPr>
        <w:pStyle w:val="Normal"/>
        <w:rPr/>
      </w:pPr>
      <w:r>
        <w:rPr/>
        <w:tab/>
        <w:t>KM Applications - Quality &amp; Process Management</w:t>
      </w:r>
    </w:p>
    <w:p>
      <w:pPr>
        <w:pStyle w:val="Normal"/>
        <w:rPr/>
      </w:pPr>
      <w:r>
        <w:rPr/>
        <w:tab/>
        <w:t>KM Applications - Software development, application &amp; reuse</w:t>
      </w:r>
    </w:p>
    <w:p>
      <w:pPr>
        <w:pStyle w:val="Normal"/>
        <w:rPr/>
      </w:pPr>
      <w:r>
        <w:rPr/>
        <w:tab/>
        <w:t>KM Applications - Training &amp; Development</w:t>
      </w:r>
    </w:p>
    <w:p>
      <w:pPr>
        <w:pStyle w:val="Normal"/>
        <w:rPr/>
      </w:pPr>
      <w:r>
        <w:rPr/>
        <w:tab/>
        <w:t>KM Applications - Virtual teams &amp; enterprises</w:t>
      </w:r>
    </w:p>
    <w:p>
      <w:pPr>
        <w:pStyle w:val="Normal"/>
        <w:rPr/>
      </w:pPr>
      <w:r>
        <w:rPr/>
        <w:tab/>
        <w:t>KM Applications - Others</w:t>
      </w:r>
    </w:p>
    <w:p>
      <w:pPr>
        <w:pStyle w:val="Normal"/>
        <w:rPr/>
      </w:pPr>
      <w:r>
        <w:rPr/>
        <w:tab/>
        <w:t>Measurements</w:t>
      </w:r>
    </w:p>
    <w:p>
      <w:pPr>
        <w:pStyle w:val="Normal"/>
        <w:rPr/>
      </w:pPr>
      <w:r>
        <w:rPr/>
        <w:tab/>
        <w:t>Web &amp; Intranet for Knowledge Management</w:t>
      </w:r>
    </w:p>
    <w:p>
      <w:pPr>
        <w:pStyle w:val="Normal"/>
        <w:rPr/>
      </w:pPr>
      <w:r>
        <w:rPr/>
        <w:tab/>
        <w:t>KM for Small to Medium size Enterprises</w:t>
      </w:r>
    </w:p>
    <w:p>
      <w:pPr>
        <w:pStyle w:val="Normal"/>
        <w:rPr/>
      </w:pPr>
      <w:r>
        <w:rPr/>
        <w:tab/>
        <w:t>Collaborative Filtering, Groupware &amp; User Profiling</w:t>
      </w:r>
    </w:p>
    <w:p>
      <w:pPr>
        <w:pStyle w:val="Normal"/>
        <w:rPr/>
      </w:pPr>
      <w:r>
        <w:rPr/>
        <w:tab/>
        <w:t>Industry reports &amp; case studies</w:t>
      </w:r>
    </w:p>
    <w:p>
      <w:pPr>
        <w:pStyle w:val="Normal"/>
        <w:rPr/>
      </w:pPr>
      <w:r>
        <w:rPr/>
      </w:r>
    </w:p>
    <w:p>
      <w:pPr>
        <w:pStyle w:val="Normal"/>
        <w:rPr/>
      </w:pPr>
      <w:r>
        <w:rPr/>
      </w:r>
    </w:p>
    <w:p>
      <w:pPr>
        <w:pStyle w:val="Normal"/>
        <w:rPr/>
      </w:pPr>
      <w:r>
        <w:rPr/>
        <w:t>General</w:t>
      </w:r>
    </w:p>
    <w:p>
      <w:pPr>
        <w:pStyle w:val="Normal"/>
        <w:rPr/>
      </w:pPr>
      <w:r>
        <w:rPr/>
      </w:r>
    </w:p>
    <w:p>
      <w:pPr>
        <w:pStyle w:val="Normal"/>
        <w:rPr/>
      </w:pPr>
      <w:r>
        <w:rPr/>
        <w:t>Abramson, G. (1999); Wiring the corporate brian: Knowledge Management, CIO, Vol. 12, No. 11, 1999, p30.</w:t>
      </w:r>
    </w:p>
    <w:p>
      <w:pPr>
        <w:pStyle w:val="Normal"/>
        <w:rPr/>
      </w:pPr>
      <w:r>
        <w:rPr/>
        <w:t>Albert, K.B. (1997): Managing Knowledge: Experts, Agencies and Organizations, Steven, Cambridge University Press, 1997.</w:t>
      </w:r>
    </w:p>
    <w:p>
      <w:pPr>
        <w:pStyle w:val="Normal"/>
        <w:rPr/>
      </w:pPr>
      <w:r>
        <w:rPr/>
        <w:t>Allee, V. (1997): The Knowledge Evolution: Expanding Organizational Intelligence, Butterworth-Heinemann, Boston, 1997.</w:t>
      </w:r>
    </w:p>
    <w:p>
      <w:pPr>
        <w:pStyle w:val="Normal"/>
        <w:rPr/>
      </w:pPr>
      <w:r>
        <w:rPr/>
        <w:t>Alvesson, M. (1993); Organization as a rethoric: Knowledge-intensive firms and the struggle with ambiguity, Journal of Management Studies, Vol. 30, No. 6,  1993, p997-1015.</w:t>
      </w:r>
    </w:p>
    <w:p>
      <w:pPr>
        <w:pStyle w:val="Normal"/>
        <w:rPr/>
      </w:pPr>
      <w:r>
        <w:rPr/>
        <w:t>Alvesson, M. (1995): Management of Knowledge-Intensive companies, Walter de Gruyter, Berlin, 1995.</w:t>
      </w:r>
    </w:p>
    <w:p>
      <w:pPr>
        <w:pStyle w:val="Normal"/>
        <w:rPr/>
      </w:pPr>
      <w:r>
        <w:rPr/>
        <w:t>Amidon, D.M. and Skyrme, D.J. (1997): Creating the Knowledge-Based Business, Business Intelligence, 1997.</w:t>
      </w:r>
    </w:p>
    <w:p>
      <w:pPr>
        <w:pStyle w:val="Normal"/>
        <w:rPr/>
      </w:pPr>
      <w:r>
        <w:rPr/>
        <w:t>Angell, I. (1998); The knowledge scam, Information Strategy, Vol. 3, No. 6, 1998, p23-25.</w:t>
      </w:r>
    </w:p>
    <w:p>
      <w:pPr>
        <w:pStyle w:val="Normal"/>
        <w:rPr/>
      </w:pPr>
      <w:r>
        <w:rPr/>
        <w:t>Angus, J., Patel, J. and Harty, J. (1998); Knowledge management: Great concept...but what is it?, Informationweek, Issue 673, 16th March, 1998, p58-70.</w:t>
      </w:r>
    </w:p>
    <w:p>
      <w:pPr>
        <w:pStyle w:val="Normal"/>
        <w:rPr/>
      </w:pPr>
      <w:r>
        <w:rPr/>
        <w:t>Anonymous (1997); How Do You Manage Knowledge?, Support Management Magazine, September-October, 1997.</w:t>
      </w:r>
    </w:p>
    <w:p>
      <w:pPr>
        <w:pStyle w:val="Normal"/>
        <w:rPr/>
      </w:pPr>
      <w:r>
        <w:rPr/>
        <w:t>Anonymous (1998): Knowledge Management: A new Competitive Asset, Special Libraries Association, Washington D.C., 1998.</w:t>
      </w:r>
    </w:p>
    <w:p>
      <w:pPr>
        <w:pStyle w:val="Normal"/>
        <w:rPr/>
      </w:pPr>
      <w:r>
        <w:rPr/>
        <w:t>Anonymous (1998); The power of knowledge - A business guide to knowledge management, KPMG Consulting, 1998.</w:t>
      </w:r>
    </w:p>
    <w:p>
      <w:pPr>
        <w:pStyle w:val="Normal"/>
        <w:rPr/>
      </w:pPr>
      <w:r>
        <w:rPr/>
        <w:t>Anonymous (1998); Knowledge Management Research Report, KPMG Consulting, 1998.</w:t>
      </w:r>
    </w:p>
    <w:p>
      <w:pPr>
        <w:pStyle w:val="Normal"/>
        <w:rPr/>
      </w:pPr>
      <w:r>
        <w:rPr/>
        <w:t>Anonymous (1998); Information technology: how fast can we think?, Petroleum Engineer International, Vol. 71, No. 9, September, 1998, p3-4.</w:t>
      </w:r>
    </w:p>
    <w:p>
      <w:pPr>
        <w:pStyle w:val="Normal"/>
        <w:rPr/>
      </w:pPr>
      <w:r>
        <w:rPr/>
        <w:t>Anonymous (1998); Seven steps to implementing knowledge management in your organisation, Corporate Executive Briefing, Dataware Technologies, 1998.</w:t>
      </w:r>
    </w:p>
    <w:p>
      <w:pPr>
        <w:pStyle w:val="Normal"/>
        <w:rPr/>
      </w:pPr>
      <w:r>
        <w:rPr/>
        <w:t>Anonymous (1998); Knowledge Management: Linking people to knowledge for bottom line results, Corporate Executive Briefing, Dataware Technologies, 1998.</w:t>
      </w:r>
    </w:p>
    <w:p>
      <w:pPr>
        <w:pStyle w:val="Normal"/>
        <w:rPr/>
      </w:pPr>
      <w:r>
        <w:rPr/>
        <w:t>Anonymous (1998); Knowledge management: Top IT issue for 21st century, Crossborder Monitor, Vol. 6, No. 50, 16th December, 1998, p4-5.</w:t>
      </w:r>
    </w:p>
    <w:p>
      <w:pPr>
        <w:pStyle w:val="Normal"/>
        <w:rPr/>
      </w:pPr>
      <w:r>
        <w:rPr/>
        <w:t>Anonymous (1998); KNOWLEDGE MANAGEMENT - FIGHTING THE FAD, Online &amp; Cdrom Review, Vol. 22, No. 2, April, 1998, p107-113.</w:t>
      </w:r>
    </w:p>
    <w:p>
      <w:pPr>
        <w:pStyle w:val="Normal"/>
        <w:rPr/>
      </w:pPr>
      <w:r>
        <w:rPr/>
        <w:t>Anonymous (1998); SURFING THE HYPE CURVE, Forbes, Supplement S, September, 1998, p16-18.</w:t>
      </w:r>
    </w:p>
    <w:p>
      <w:pPr>
        <w:pStyle w:val="Normal"/>
        <w:rPr/>
      </w:pPr>
      <w:r>
        <w:rPr/>
        <w:t>Anonymous (1999); Start making sense, MIS Australia, September, 1999, p88-92.</w:t>
      </w:r>
    </w:p>
    <w:p>
      <w:pPr>
        <w:pStyle w:val="Normal"/>
        <w:rPr/>
      </w:pPr>
      <w:r>
        <w:rPr/>
        <w:t>Armistead, C. (1999): Knowledge Management, Cassell Academic, New York, 1999.</w:t>
      </w:r>
    </w:p>
    <w:p>
      <w:pPr>
        <w:pStyle w:val="Normal"/>
        <w:rPr/>
      </w:pPr>
      <w:r>
        <w:rPr/>
        <w:t>Auster, E. and Choo, C.W. (1996): Managing information for the competitive edge, Neal-Schuman Publishers, 1996.</w:t>
      </w:r>
    </w:p>
    <w:p>
      <w:pPr>
        <w:pStyle w:val="Normal"/>
        <w:rPr/>
      </w:pPr>
      <w:r>
        <w:rPr/>
        <w:t>Barth, S. (1999); Managing knowledge across borders, Knowledge Management magazine, October, 1999, p53-58.</w:t>
      </w:r>
    </w:p>
    <w:p>
      <w:pPr>
        <w:pStyle w:val="Normal"/>
        <w:rPr/>
      </w:pPr>
      <w:r>
        <w:rPr/>
        <w:t>Bartholomew, D. (1998); The power of information, Industry Week, Vol. 247, No. 9, May 4 1998, p 43.</w:t>
      </w:r>
    </w:p>
    <w:p>
      <w:pPr>
        <w:pStyle w:val="Normal"/>
        <w:rPr/>
      </w:pPr>
      <w:r>
        <w:rPr/>
        <w:t>Basu A. (1998); Perspectives on operations research in data and knowledge management, European Journal Of Operational Research, Vol. 111, No. 1, 1998, p1-14.</w:t>
      </w:r>
    </w:p>
    <w:p>
      <w:pPr>
        <w:pStyle w:val="Normal"/>
        <w:rPr/>
      </w:pPr>
      <w:r>
        <w:rPr/>
        <w:t>Been, K. (1998); KNOWLEDGE MANAGEMENT, Sloan Management Review, Vol. 39, No. 3, September, 1998, p4.</w:t>
      </w:r>
    </w:p>
    <w:p>
      <w:pPr>
        <w:pStyle w:val="Normal"/>
        <w:rPr/>
      </w:pPr>
      <w:r>
        <w:rPr/>
        <w:t>Been, K. and Sieloff, C. (1998); KNOWLEDGE MANAGEMENT, Sloan Management Review. Vol. 39, No. 3, September, 1998, p4.</w:t>
      </w:r>
    </w:p>
    <w:p>
      <w:pPr>
        <w:pStyle w:val="Normal"/>
        <w:rPr/>
      </w:pPr>
      <w:r>
        <w:rPr/>
        <w:t>Bekins, M.D. (2000); From rhetoric to reality Strategies for the knowledge economy, Knowledge Management, July-August, 2000, p7-10.</w:t>
      </w:r>
    </w:p>
    <w:p>
      <w:pPr>
        <w:pStyle w:val="Normal"/>
        <w:rPr/>
      </w:pPr>
      <w:r>
        <w:rPr/>
        <w:t>Blackler, F., Reed, M. and Whitaker, A. (1993); Knowledge workers and contemporary organizations, Journal of Management Studies, Vol. 30, No. 6,  1993, p851-862.</w:t>
      </w:r>
    </w:p>
    <w:p>
      <w:pPr>
        <w:pStyle w:val="Normal"/>
        <w:rPr/>
      </w:pPr>
      <w:r>
        <w:rPr/>
        <w:t>Boisot, M.H. (1998): Knowledge Assets: Securing Competitive Advantage in the Information Economy, Oxford University Press, Oxford, 1998.</w:t>
      </w:r>
    </w:p>
    <w:p>
      <w:pPr>
        <w:pStyle w:val="Normal"/>
        <w:rPr/>
      </w:pPr>
      <w:r>
        <w:rPr/>
        <w:t>Botkin, J. (1999): Smart business: How Knowledge Communities can revolutionize your company, The Tress Press, New York, 1999.</w:t>
      </w:r>
    </w:p>
    <w:p>
      <w:pPr>
        <w:pStyle w:val="Normal"/>
        <w:rPr/>
      </w:pPr>
      <w:r>
        <w:rPr/>
        <w:t>Bottomley, A. (1998); Jumping on the bandwagon, Information Strategy, Vol. 3, No. 6, 1998, p25-26.</w:t>
      </w:r>
    </w:p>
    <w:p>
      <w:pPr>
        <w:pStyle w:val="Normal"/>
        <w:rPr/>
      </w:pPr>
      <w:r>
        <w:rPr/>
        <w:t>Brooking, A. (1996): Intellectual Capital: Core Asset for the Third Millenium Enterprise, International Thomson Business Press, 1996.</w:t>
      </w:r>
    </w:p>
    <w:p>
      <w:pPr>
        <w:pStyle w:val="Normal"/>
        <w:rPr/>
      </w:pPr>
      <w:r>
        <w:rPr/>
        <w:t>Bukowitz, W. and Williams, R. (1999): The Knowledge Management Fieldbook, Pearson Education Limited, London, 1999.</w:t>
      </w:r>
    </w:p>
    <w:p>
      <w:pPr>
        <w:pStyle w:val="Normal"/>
        <w:rPr/>
      </w:pPr>
      <w:r>
        <w:rPr/>
        <w:t>Bushell, S. (1999); Knowledge Management, CIO, April, 1999, p15-19.</w:t>
      </w:r>
    </w:p>
    <w:p>
      <w:pPr>
        <w:pStyle w:val="Normal"/>
        <w:rPr/>
      </w:pPr>
      <w:r>
        <w:rPr/>
        <w:t>Butler, J.G. (1997): Information Technology: Converging Strategies and Trends for the 21st Century, 1997.</w:t>
      </w:r>
    </w:p>
    <w:p>
      <w:pPr>
        <w:pStyle w:val="Normal"/>
        <w:rPr/>
      </w:pPr>
      <w:r>
        <w:rPr/>
        <w:t>Center. J.W. (1999); Organizational Physics: Knowledge is elementary, Proceedings of the International Conference on Technology and Innovation Management, PICMET, 1999, Vol. 1, p442.</w:t>
      </w:r>
    </w:p>
    <w:p>
      <w:pPr>
        <w:pStyle w:val="Normal"/>
        <w:rPr/>
      </w:pPr>
      <w:r>
        <w:rPr/>
        <w:t>Choo, C.W. (1995): Information management for the intelligent organization: the art of scanning the environment, 1995.</w:t>
      </w:r>
    </w:p>
    <w:p>
      <w:pPr>
        <w:pStyle w:val="Normal"/>
        <w:rPr/>
      </w:pPr>
      <w:r>
        <w:rPr/>
        <w:t>Choo, C.W. (1998): The knowing organization: how organizations use information to construct meaning, create knowledge, and make decisions, Oxford University Press, 1998.</w:t>
      </w:r>
    </w:p>
    <w:p>
      <w:pPr>
        <w:pStyle w:val="Normal"/>
        <w:rPr/>
      </w:pPr>
      <w:r>
        <w:rPr/>
        <w:t>Clark, T. and Clegg, S. (1998): Changing paradigms: key to transformations of managing knowledge in the 21st century, Harper Collins Business, London, 1998.</w:t>
      </w:r>
    </w:p>
    <w:p>
      <w:pPr>
        <w:pStyle w:val="Normal"/>
        <w:rPr/>
      </w:pPr>
      <w:r>
        <w:rPr/>
        <w:t>Clarke, D.S. (1998); KNOWLEDGE MANAGEMENT, Sloan Management Review, Vol. 39, No. 3, September, 1998, p4-5.</w:t>
      </w:r>
    </w:p>
    <w:p>
      <w:pPr>
        <w:pStyle w:val="Normal"/>
        <w:rPr/>
      </w:pPr>
      <w:r>
        <w:rPr/>
        <w:t>Cleveland, H. (1985): The knowledge executive: Leadership in an information society, Truman Tally Books/E. P. Dutton, New York, 1985.</w:t>
      </w:r>
    </w:p>
    <w:p>
      <w:pPr>
        <w:pStyle w:val="Normal"/>
        <w:rPr/>
      </w:pPr>
      <w:r>
        <w:rPr/>
        <w:t>Coates, J.F. (1999); Looking ahead - The inevitability of knowledge management, Research-Technology Management, Vol. 42, No. 4, Jul-Aug. 1999, p6-7.</w:t>
      </w:r>
    </w:p>
    <w:p>
      <w:pPr>
        <w:pStyle w:val="Normal"/>
        <w:rPr/>
      </w:pPr>
      <w:r>
        <w:rPr/>
        <w:t>Cole-Gomolski, B. (1998); Finding the knowledge you need, Computerworld, Vol. 32, No. 18, May 4, 1998, p69-70.</w:t>
      </w:r>
    </w:p>
    <w:p>
      <w:pPr>
        <w:pStyle w:val="Normal"/>
        <w:rPr/>
      </w:pPr>
      <w:r>
        <w:rPr/>
        <w:t>Coleman, D. (1998); Knowledge Management: Bringing Value To Information, Computer Reseller News, No. 789, May 18 1998, p119,122.</w:t>
      </w:r>
    </w:p>
    <w:p>
      <w:pPr>
        <w:pStyle w:val="Normal"/>
        <w:rPr/>
      </w:pPr>
      <w:r>
        <w:rPr/>
        <w:t>Colin, E. and Spender, J.C. (1998): Managerial and Organizational Cognition: Theory, Methods and Research, 1998.</w:t>
      </w:r>
    </w:p>
    <w:p>
      <w:pPr>
        <w:pStyle w:val="Normal"/>
        <w:rPr/>
      </w:pPr>
      <w:r>
        <w:rPr/>
        <w:t>Collins, D. (1998); Knowledge work or working knowledge?, Ambiguity and confusion in the analysis of the knowledge age, Journal of systemic knowledge management, March, 1998.</w:t>
      </w:r>
    </w:p>
    <w:p>
      <w:pPr>
        <w:pStyle w:val="Normal"/>
        <w:rPr/>
      </w:pPr>
      <w:r>
        <w:rPr/>
        <w:t>Concei‡…o, P., Gibson, D., Hector, M.V. and Shariq, S. (1997); Towards a research agenda for knowledge policies and management, Journal of Knowledge Management, 1997.</w:t>
      </w:r>
    </w:p>
    <w:p>
      <w:pPr>
        <w:pStyle w:val="Normal"/>
        <w:rPr/>
      </w:pPr>
      <w:r>
        <w:rPr/>
        <w:t>Cortada, J.W. and Woods, J.A. (1999): The Knowledge Management Yearbook 1999-2000, Butterworths-Heieneman, 1999.</w:t>
      </w:r>
    </w:p>
    <w:p>
      <w:pPr>
        <w:pStyle w:val="Normal"/>
        <w:rPr/>
      </w:pPr>
      <w:r>
        <w:rPr/>
        <w:t>Cushman, A., Fleming, M., Harris, K., Hunter, R. and Rosser, B. (1999); The Knowledge Management Scenario: Trends and Directions for 1998-2003, Gartner's Group Strategic Analysis Report, R-07-7706, 18 March 1999, 38pp.</w:t>
      </w:r>
    </w:p>
    <w:p>
      <w:pPr>
        <w:pStyle w:val="Normal"/>
        <w:rPr/>
      </w:pPr>
      <w:r>
        <w:rPr/>
        <w:t>Cutcher-Gershenfeld, J. (1998): Knowledge-Driven Work: Unexpected Lessons from Japanese and United States Work Practices, 1998.</w:t>
      </w:r>
    </w:p>
    <w:p>
      <w:pPr>
        <w:pStyle w:val="Normal"/>
        <w:rPr/>
      </w:pPr>
      <w:r>
        <w:rPr/>
        <w:t>Davenport, T., Eccles, R.G. and Prusak, L. (1992); Information Politics, Sloan Management Review, Fall, 1992, p53-65.</w:t>
      </w:r>
    </w:p>
    <w:p>
      <w:pPr>
        <w:pStyle w:val="Normal"/>
        <w:rPr/>
      </w:pPr>
      <w:r>
        <w:rPr/>
        <w:t>Davenport, T. (1997): Information Ecology: Mastering the Information and Knowledge Environment: Why Technology is not enough for Success in the Information Age, Oxford University Press, 1997.</w:t>
      </w:r>
    </w:p>
    <w:p>
      <w:pPr>
        <w:pStyle w:val="Normal"/>
        <w:rPr/>
      </w:pPr>
      <w:r>
        <w:rPr/>
        <w:t>Davenport, T. and Prusak, L. (1998): Working Knowledge: How organizations manage what they know?, Harvard Business School Press, Boston, 1998.</w:t>
      </w:r>
    </w:p>
    <w:p>
      <w:pPr>
        <w:pStyle w:val="Normal"/>
        <w:rPr/>
      </w:pPr>
      <w:r>
        <w:rPr/>
        <w:t>Davenport, T. and Prusak, L. (1998); Learn how valuable knowledge is acquired, created, bought and bartered, Australian Library Journal, Vol. 47, No. 3, August, 1998, p268-272.</w:t>
      </w:r>
    </w:p>
    <w:p>
      <w:pPr>
        <w:pStyle w:val="Normal"/>
        <w:rPr/>
      </w:pPr>
      <w:r>
        <w:rPr/>
        <w:t>David, I. (1998); Doing the knowledge, Professional Engineering, Vol. 11, No. 11, June 10 1998, p29-30.</w:t>
      </w:r>
    </w:p>
    <w:p>
      <w:pPr>
        <w:pStyle w:val="Normal"/>
        <w:rPr/>
      </w:pPr>
      <w:r>
        <w:rPr/>
        <w:t>Dawson, R. (1999): Developing Knowledge-Based Client Relationships The Future of Professional Services, Butterworth Heinemann, Woburn, 1999.</w:t>
      </w:r>
    </w:p>
    <w:p>
      <w:pPr>
        <w:pStyle w:val="Normal"/>
        <w:rPr/>
      </w:pPr>
      <w:r>
        <w:rPr/>
        <w:t>Demarest, M. (1997); Understanding Knowledge Management, Long Range Planning, Vol. 30, No. 3, 1997, p374-384.</w:t>
      </w:r>
    </w:p>
    <w:p>
      <w:pPr>
        <w:pStyle w:val="Normal"/>
        <w:rPr/>
      </w:pPr>
      <w:r>
        <w:rPr/>
        <w:t>Despres, C.J-N. and Hiltrop, J-M. (1995); Human Resource management in the knowledge age: Current practice and perspectives on the future, Employee relations, Vol. 17, No. 1, 1995, p9-23.</w:t>
      </w:r>
    </w:p>
    <w:p>
      <w:pPr>
        <w:pStyle w:val="Normal"/>
        <w:rPr/>
      </w:pPr>
      <w:r>
        <w:rPr/>
        <w:t>Despres, C.J-N. (1997); Work, management and the dynamics of knowledge, Sasin Journal of Management, Vol. 2, 1997, p1-13.</w:t>
      </w:r>
    </w:p>
    <w:p>
      <w:pPr>
        <w:pStyle w:val="Normal"/>
        <w:rPr/>
      </w:pPr>
      <w:r>
        <w:rPr/>
        <w:t>Dixon, N.M. (2000): Common Knowledge: How companies thrive sharing what they know?, Harvard Business School Press, Boston, Massachusetts, 2000.</w:t>
      </w:r>
    </w:p>
    <w:p>
      <w:pPr>
        <w:pStyle w:val="Normal"/>
        <w:rPr/>
      </w:pPr>
      <w:r>
        <w:rPr/>
        <w:t>Dobija, M. (1998); How to place human resources into the balance sheet, Journal of Human Resource Costing and Accounting, Vol. 3, No. 1, 1998, p83-92.</w:t>
      </w:r>
    </w:p>
    <w:p>
      <w:pPr>
        <w:pStyle w:val="Normal"/>
        <w:rPr/>
      </w:pPr>
      <w:r>
        <w:rPr/>
        <w:t>Dorfman, P. (1997); How Do You Manage Knowledge?, Support Management Magazine, September/October, 1997. (http://www.supportmanagement.com/back/sep-oct/knowledge.html)</w:t>
      </w:r>
    </w:p>
    <w:p>
      <w:pPr>
        <w:pStyle w:val="Normal"/>
        <w:rPr/>
      </w:pPr>
      <w:r>
        <w:rPr/>
        <w:t>Dove, R. (1998); Knowledge management--it's not just in the IT department, Production, Vol. 110, No. 3, March, 1998, p26-28.</w:t>
      </w:r>
    </w:p>
    <w:p>
      <w:pPr>
        <w:pStyle w:val="Normal"/>
        <w:rPr/>
      </w:pPr>
      <w:r>
        <w:rPr/>
        <w:t>Drucker, P. (1999); Knowledge-Worker Productivity: The biggest challenge, California Management Review, Vol. 41, No. 2, Winter, 1999, p79-94.</w:t>
      </w:r>
    </w:p>
    <w:p>
      <w:pPr>
        <w:pStyle w:val="Normal"/>
        <w:rPr/>
      </w:pPr>
      <w:r>
        <w:rPr/>
        <w:t>Duffy, J. (2000); Knowledge Management: To be or not to be?, Information Management Journal, Vol. 34, Issue 1, 2000.</w:t>
      </w:r>
    </w:p>
    <w:p>
      <w:pPr>
        <w:pStyle w:val="Normal"/>
        <w:rPr/>
      </w:pPr>
      <w:r>
        <w:rPr/>
        <w:t>Duhon, B. (1998); It's all in our heads, Inform, Vol. 12, No. 8, September, 1998, p8-13.</w:t>
      </w:r>
    </w:p>
    <w:p>
      <w:pPr>
        <w:pStyle w:val="Normal"/>
        <w:rPr/>
      </w:pPr>
      <w:r>
        <w:rPr/>
        <w:t>Dykeman, J.B. (1998); Knowledge management moves from theory toward practice. Managing Office Technology, Vol. 43, No. 4. May, 1998, p12-13.</w:t>
      </w:r>
    </w:p>
    <w:p>
      <w:pPr>
        <w:pStyle w:val="Normal"/>
        <w:rPr/>
      </w:pPr>
      <w:r>
        <w:rPr/>
        <w:t>Earl, M.J. and Scott, I.A. (1999); Opinion - What is a chief knowledge officer?, Sloan Management Review, Vol. 40, No. 2, Winter, 1999, p29.</w:t>
      </w:r>
    </w:p>
    <w:p>
      <w:pPr>
        <w:pStyle w:val="Normal"/>
        <w:rPr/>
      </w:pPr>
      <w:r>
        <w:rPr/>
        <w:t>Edmonston, J. (1998); Future is in knowledge management, Advertising Age's Business Marketing, Vol. 83, No. 11, November, 1998, p42.</w:t>
      </w:r>
    </w:p>
    <w:p>
      <w:pPr>
        <w:pStyle w:val="Normal"/>
        <w:rPr/>
      </w:pPr>
      <w:r>
        <w:rPr/>
        <w:t>Edvinsson, L. and Malone, M. S. (1997): Intellectual Capital: Realising you Compay's True Value by Finding it's Hidden Brainpower, Harper business, 1997.</w:t>
      </w:r>
    </w:p>
    <w:p>
      <w:pPr>
        <w:pStyle w:val="Normal"/>
        <w:rPr/>
      </w:pPr>
      <w:r>
        <w:rPr/>
        <w:t>Eisenberg, H. (1997); Reengineering and dumbsizing: mismanagement of the knowledge resource, Quality Progress, Vol. 30, May, 1997, p57-64.</w:t>
      </w:r>
    </w:p>
    <w:p>
      <w:pPr>
        <w:pStyle w:val="Normal"/>
        <w:rPr/>
      </w:pPr>
      <w:r>
        <w:rPr/>
        <w:t>Ekstedt, E. (1999): Neo-Industrial Organising: Renewal by Action and Knowledge Formation in a Project-Intensive Economy (Routledge Advances in Management and Business, 1999.</w:t>
      </w:r>
    </w:p>
    <w:p>
      <w:pPr>
        <w:pStyle w:val="Normal"/>
        <w:rPr/>
      </w:pPr>
      <w:r>
        <w:rPr/>
        <w:t>Emery, P. (1999); Knowledge Management: The Essentials, Association for Information &amp; Image Management International, Sliver Spring, 1999.</w:t>
      </w:r>
    </w:p>
    <w:p>
      <w:pPr>
        <w:pStyle w:val="Normal"/>
        <w:rPr/>
      </w:pPr>
      <w:r>
        <w:rPr/>
        <w:t>Essers, J. and Schreinemakers, J. (1997); Nonaka's Subjectivist Conception of Knowledge in Corporate Knowledge Program, Knowledge Organization, Vol. 24, No. 1, 1997, p24-32.</w:t>
      </w:r>
    </w:p>
    <w:p>
      <w:pPr>
        <w:pStyle w:val="Normal"/>
        <w:rPr/>
      </w:pPr>
      <w:r>
        <w:rPr/>
        <w:t>Evans, P. and Wurster, T.S. (1999): Blown to bits: How the new economics of Information transforms strategy, Harvard Business School Press, Boston, 1999.</w:t>
      </w:r>
    </w:p>
    <w:p>
      <w:pPr>
        <w:pStyle w:val="Normal"/>
        <w:rPr/>
      </w:pPr>
      <w:r>
        <w:rPr/>
        <w:t>Fahey L. and Prusak, L. (1998); THE ELEVEN DEADLIEST SINS OF KNOWLEDGE MANAGEMENT, California Management Review, Vol. 40, No. 3, September, 1998, p265.</w:t>
      </w:r>
    </w:p>
    <w:p>
      <w:pPr>
        <w:pStyle w:val="Normal"/>
        <w:rPr/>
      </w:pPr>
      <w:r>
        <w:rPr/>
        <w:t>Flew, P. (2000); Enhancing the likelihood of success, Knowledge Management, March, 2000, p8-10.</w:t>
      </w:r>
    </w:p>
    <w:p>
      <w:pPr>
        <w:pStyle w:val="Normal"/>
        <w:rPr/>
      </w:pPr>
      <w:r>
        <w:rPr/>
        <w:t>Fleck, J. (1997); Contingent knowledge and technology development, Technology Analysis &amp; Strategic Management, Vol. 9, No. 4, December, 1997, p383-397.</w:t>
      </w:r>
    </w:p>
    <w:p>
      <w:pPr>
        <w:pStyle w:val="Normal"/>
        <w:rPr/>
      </w:pPr>
      <w:r>
        <w:rPr/>
        <w:t>Fong, E., Hurwitz, S. and Yesha, Y. (1995); Third International Conference on Information and Knowledge Management (CIKM-94), Gaithersburg, MD, Nov. 29-Dec. 1, 1994, Journal of Research of the National Institute of Standards &amp; Technology, Vol. 100, January/February 1995, p67-9.</w:t>
      </w:r>
    </w:p>
    <w:p>
      <w:pPr>
        <w:pStyle w:val="Normal"/>
        <w:rPr/>
      </w:pPr>
      <w:r>
        <w:rPr/>
        <w:t>Frappaolo, C. (1998); Defining knowledge management: Four basic functions, Computerworld, Vol. 32, No. 8, 23rd, November, 1998, p80.</w:t>
      </w:r>
    </w:p>
    <w:p>
      <w:pPr>
        <w:pStyle w:val="Normal"/>
        <w:rPr/>
      </w:pPr>
      <w:r>
        <w:rPr/>
        <w:t>Fruin, M.W. (1997): Knowledge Works, Oxford University Press, UK.</w:t>
      </w:r>
    </w:p>
    <w:p>
      <w:pPr>
        <w:pStyle w:val="Normal"/>
        <w:rPr/>
      </w:pPr>
      <w:r>
        <w:rPr/>
        <w:t>Fryer, B. (1998); Creative disruption, Information Strategy, Vol. 3, No. 6, 1998, p34-36.</w:t>
      </w:r>
    </w:p>
    <w:p>
      <w:pPr>
        <w:pStyle w:val="Normal"/>
        <w:rPr/>
      </w:pPr>
      <w:r>
        <w:rPr/>
        <w:t>Fuld, L.M. (1999); Knowledge Profiteer, CIO, March, 1999, p42-44.</w:t>
      </w:r>
    </w:p>
    <w:p>
      <w:pPr>
        <w:pStyle w:val="Normal"/>
        <w:rPr/>
      </w:pPr>
      <w:r>
        <w:rPr/>
        <w:t>Ganzel, R., Picard, M. and Stamps, D. (1998); Is knowledge management the next big thing?, Training, Vol. 35, No. 4, April, 1998, p16.</w:t>
      </w:r>
    </w:p>
    <w:p>
      <w:pPr>
        <w:pStyle w:val="Normal"/>
        <w:rPr/>
      </w:pPr>
      <w:r>
        <w:rPr/>
        <w:t>Gardner, D. (1998); Get smart, Infoworld, Vol. 20, No. 14, April 6, 1998, p97-98.</w:t>
      </w:r>
    </w:p>
    <w:p>
      <w:pPr>
        <w:pStyle w:val="Normal"/>
        <w:rPr/>
      </w:pPr>
      <w:r>
        <w:rPr/>
        <w:t>Gardner, D. (1998); Knowledge that won't fit in a database--people, Infoworld, Vol. 20, No. 14, April 6, 1998, p98.</w:t>
      </w:r>
    </w:p>
    <w:p>
      <w:pPr>
        <w:pStyle w:val="Normal"/>
        <w:rPr/>
      </w:pPr>
      <w:r>
        <w:rPr/>
        <w:t>Gautschi, T. (1999); Does your firm manage knowledge?, Design News, Vol. 54, No. 11, June 7 1999, p188.</w:t>
      </w:r>
    </w:p>
    <w:p>
      <w:pPr>
        <w:pStyle w:val="Normal"/>
        <w:rPr/>
      </w:pPr>
      <w:r>
        <w:rPr/>
        <w:t>Glasser, P. (1999); The Knowledge Factor, CIO, March, 1999, p46-49.</w:t>
      </w:r>
    </w:p>
    <w:p>
      <w:pPr>
        <w:pStyle w:val="Normal"/>
        <w:rPr/>
      </w:pPr>
      <w:r>
        <w:rPr/>
        <w:t>Gliddon, J. (2000); Knowledge Management, Corporate IT Australia, March, 2000, p46-50.</w:t>
      </w:r>
    </w:p>
    <w:p>
      <w:pPr>
        <w:pStyle w:val="Normal"/>
        <w:rPr/>
      </w:pPr>
      <w:r>
        <w:rPr/>
        <w:t>Goshal, S. and Bartlett, C.A. (1998): The individualized corporation, Harper Business, UK &amp; Maxima, Paris, 1998.</w:t>
      </w:r>
    </w:p>
    <w:p>
      <w:pPr>
        <w:pStyle w:val="Normal"/>
        <w:rPr/>
      </w:pPr>
      <w:r>
        <w:rPr/>
        <w:t>Greengard, S. (1998); How to make KM a reality, Workforce, Vol. 77, No. 10, October, 1998, p90-91.</w:t>
      </w:r>
    </w:p>
    <w:p>
      <w:pPr>
        <w:pStyle w:val="Normal"/>
        <w:rPr/>
      </w:pPr>
      <w:r>
        <w:rPr/>
        <w:t>Halal, W.E. (1998): The Infinite Resource: Creating and Leading the Knowledge Enterprise, Jossey-Bass Business and Management Series, 1998.</w:t>
      </w:r>
    </w:p>
    <w:p>
      <w:pPr>
        <w:pStyle w:val="Normal"/>
        <w:rPr/>
      </w:pPr>
      <w:r>
        <w:rPr/>
        <w:t>Hall, N.G., Stivers, B., Covin, T. and Smalt, S. (1997); Knowledge management and information technology, Proceedings of the 1997 Annual Meeting of the Decision Sciences Institute, Vol. 2 1997, Decision Science Institute, Atlanta, GA, USA, p818-821.</w:t>
      </w:r>
    </w:p>
    <w:p>
      <w:pPr>
        <w:pStyle w:val="Normal"/>
        <w:rPr/>
      </w:pPr>
      <w:r>
        <w:rPr/>
        <w:t>Hannabuss, S. (1987): Knowledge Management, Library Management, Vol. 8, No. 5, 1987.</w:t>
      </w:r>
    </w:p>
    <w:p>
      <w:pPr>
        <w:pStyle w:val="Normal"/>
        <w:rPr/>
      </w:pPr>
      <w:r>
        <w:rPr/>
        <w:t>Harris, K. and Bair, J. (1998); Knowledge Management: Progress, but still in Phase 1, Gartner's Group Monthly Research Review (MRR), 1st February, 1998.</w:t>
      </w:r>
    </w:p>
    <w:p>
      <w:pPr>
        <w:pStyle w:val="Normal"/>
        <w:rPr/>
      </w:pPr>
      <w:r>
        <w:rPr/>
        <w:t>Harryson, S. (1998): Japanese Technology and Innovation Management: From Know-How to Know-Who, 1998.</w:t>
      </w:r>
    </w:p>
    <w:p>
      <w:pPr>
        <w:pStyle w:val="Normal"/>
        <w:rPr/>
      </w:pPr>
      <w:r>
        <w:rPr/>
        <w:t>Harvard Business Review on Knowledge Management, Harvard Business School Press, 1998.</w:t>
      </w:r>
    </w:p>
    <w:p>
      <w:pPr>
        <w:pStyle w:val="Normal"/>
        <w:rPr/>
      </w:pPr>
      <w:r>
        <w:rPr/>
        <w:t>Harvey, M. and Lutsch, R. (1999); Balancing the intellectual capital books: Intangible liabilities, European Management Journal, Vol. 17, No. 1, February, 1999, p85-92.</w:t>
      </w:r>
    </w:p>
    <w:p>
      <w:pPr>
        <w:pStyle w:val="Normal"/>
        <w:rPr/>
      </w:pPr>
      <w:r>
        <w:rPr/>
        <w:t>Havens, C. and Ellen, Knapp (1999); Easing into knowledge management, Planning Review, Vol. 27, No. 2, March/April, 1999, p4-9.</w:t>
      </w:r>
    </w:p>
    <w:p>
      <w:pPr>
        <w:pStyle w:val="Normal"/>
        <w:rPr/>
      </w:pPr>
      <w:r>
        <w:rPr/>
        <w:t>Hiebeler, R.J. (1996); Benchmarking: Knowledge management, Planning Review, Vol. 24, No. 2, Mar/Apr, 1996, p22-29.</w:t>
      </w:r>
    </w:p>
    <w:p>
      <w:pPr>
        <w:pStyle w:val="Normal"/>
        <w:rPr/>
      </w:pPr>
      <w:r>
        <w:rPr/>
        <w:t>Hildebrand, C. (1994); The greater good', CIO, Vol 8, Issue 4, 15th November, 1994, p32-(+7).</w:t>
      </w:r>
    </w:p>
    <w:p>
      <w:pPr>
        <w:pStyle w:val="Normal"/>
        <w:rPr/>
      </w:pPr>
      <w:r>
        <w:rPr/>
        <w:t>Hildebrand, C. (1999); Making KM pay off, CIO, 15th February 1999, p64-66.</w:t>
      </w:r>
    </w:p>
    <w:p>
      <w:pPr>
        <w:pStyle w:val="Normal"/>
        <w:rPr/>
      </w:pPr>
      <w:r>
        <w:rPr/>
        <w:t>Holsapple, C. and Whinston, A. (1987); Knowledge-Based Organizations, The Information Society, Vol 5, No 2, 1987, p77-90.</w:t>
      </w:r>
    </w:p>
    <w:p>
      <w:pPr>
        <w:pStyle w:val="Normal"/>
        <w:rPr/>
      </w:pPr>
      <w:r>
        <w:rPr/>
        <w:t xml:space="preserve">Holsapple, C. and Whinston, A. (1988): The Information Jungle: A Quasi-Novel Approach to Managing Corporate Knowledge, Dow Jones-Irwin, Homewood IL, 1988. </w:t>
      </w:r>
    </w:p>
    <w:p>
      <w:pPr>
        <w:pStyle w:val="Normal"/>
        <w:rPr/>
      </w:pPr>
      <w:r>
        <w:rPr/>
        <w:t>Holsapple, C. and Whinston, A. (1996): Decision Support Systems: A Knowledge-Based Approach. West, St. Paul, MN., 1996.</w:t>
      </w:r>
    </w:p>
    <w:p>
      <w:pPr>
        <w:pStyle w:val="Normal"/>
        <w:rPr/>
      </w:pPr>
      <w:r>
        <w:rPr/>
        <w:t>Hope, J. and Hope, T. (1997): Competing in the third wave: The ten key management issues of the information age, Harvard Business School Press, Boston, 1997.</w:t>
      </w:r>
    </w:p>
    <w:p>
      <w:pPr>
        <w:pStyle w:val="Normal"/>
        <w:rPr/>
      </w:pPr>
      <w:r>
        <w:rPr/>
        <w:t>Huang, K-T. (1997); Capitalizing collective knowledge for winning execution and teamwork, Journal of Knowledge Management, Vol. 1, No. 2, 1997, p149-156.</w:t>
      </w:r>
    </w:p>
    <w:p>
      <w:pPr>
        <w:pStyle w:val="Normal"/>
        <w:rPr/>
      </w:pPr>
      <w:r>
        <w:rPr/>
        <w:t>Huang, K-T. (1998); Capitalizing on intellectual assets, IBM Systems Journal, Vol. 37, No. 4, 1998, p570-83.</w:t>
      </w:r>
    </w:p>
    <w:p>
      <w:pPr>
        <w:pStyle w:val="Normal"/>
        <w:rPr/>
      </w:pPr>
      <w:r>
        <w:rPr/>
        <w:t>Hubbard, J. and Carrillo, K.M. (1998); Knowledge Revolution, Information Week, 5th January, 1998.</w:t>
      </w:r>
    </w:p>
    <w:p>
      <w:pPr>
        <w:pStyle w:val="Normal"/>
        <w:rPr/>
      </w:pPr>
      <w:r>
        <w:rPr/>
        <w:t>Husema, R.C. and Goodman, J.P. (1998): Leading With Knowledge: The Nature of Competition in the 21st Century, 1998.</w:t>
      </w:r>
    </w:p>
    <w:p>
      <w:pPr>
        <w:pStyle w:val="Normal"/>
        <w:rPr/>
      </w:pPr>
      <w:r>
        <w:rPr/>
        <w:t>Inkpen, A.C. (1996); Creating knowledge through collaboration, California Management Review, Vol. 39, No. 1, Fall, 1996, p123-140.</w:t>
      </w:r>
    </w:p>
    <w:p>
      <w:pPr>
        <w:pStyle w:val="Normal"/>
        <w:rPr/>
      </w:pPr>
      <w:r>
        <w:rPr/>
        <w:t>Isaac, A.M. (1999); Knowledge Management: A Strategic Tool for the New Millennium, Proceedings of the International Conference on Technology and Innovation Management, PICMET, Vol. 1, p564.</w:t>
      </w:r>
    </w:p>
    <w:p>
      <w:pPr>
        <w:pStyle w:val="Normal"/>
        <w:rPr/>
      </w:pPr>
      <w:r>
        <w:rPr/>
        <w:t>Jensen, B. (1998); Communication or knowledge management?, Communication World, Vol. 15, No. 6, June/July, 1998, p44-47.</w:t>
      </w:r>
    </w:p>
    <w:p>
      <w:pPr>
        <w:pStyle w:val="Normal"/>
        <w:rPr/>
      </w:pPr>
      <w:r>
        <w:rPr/>
        <w:t>Johannessen, J.A., Olson, B. and Olaisen, J. (1999); Aspects of innovation theory based on knowledge management, International Journal of Information Management, Vol. 19, 1999, p121-139.</w:t>
      </w:r>
    </w:p>
    <w:p>
      <w:pPr>
        <w:pStyle w:val="Normal"/>
        <w:rPr/>
      </w:pPr>
      <w:r>
        <w:rPr/>
        <w:t>Johnson, W. (1998): Who is a knowledge worker?, W. Derzko Creativity Consortium Pannel, USA, 1998.</w:t>
      </w:r>
    </w:p>
    <w:p>
      <w:pPr>
        <w:pStyle w:val="Normal"/>
        <w:rPr/>
      </w:pPr>
      <w:r>
        <w:rPr/>
        <w:t>Jones, A.B. (1999): Knowledge Capitalism: Business, Work &amp; Learnin in the new Economy, Oxford University Press, New York, 1998.</w:t>
      </w:r>
    </w:p>
    <w:p>
      <w:pPr>
        <w:pStyle w:val="Normal"/>
        <w:rPr/>
      </w:pPr>
      <w:r>
        <w:rPr/>
        <w:t>Jordan, J. et. al (1997); Competing through Knowledge, Vol. 9, No. 4, Technology Analysis &amp; Strategic Management, 1997.</w:t>
      </w:r>
    </w:p>
    <w:p>
      <w:pPr>
        <w:pStyle w:val="Normal"/>
        <w:rPr/>
      </w:pPr>
      <w:r>
        <w:rPr/>
        <w:t>Kampffmeyer, U. and Werther, S. (1999); Knowledge is power, but only it is passed on - Status of knowledge management at the firm [German], Nfd Information-Wissenschaft und Praxis, Vol. 50, No. 3, May-June, 1999, p142-148.</w:t>
      </w:r>
    </w:p>
    <w:p>
      <w:pPr>
        <w:pStyle w:val="Normal"/>
        <w:rPr/>
      </w:pPr>
      <w:r>
        <w:rPr/>
        <w:t>Kanter, J. (1999); Knowledge Management, practically speaking, Information Systems Management, Fall, 1999, p7-14.</w:t>
      </w:r>
    </w:p>
    <w:p>
      <w:pPr>
        <w:pStyle w:val="Normal"/>
        <w:rPr/>
      </w:pPr>
      <w:r>
        <w:rPr/>
        <w:t>Kautto-Koivula, K. (1998); The pitfalls of knowledge interview, Information Strategy, Vol. 3, No. 6, 1998, p26-27.</w:t>
      </w:r>
    </w:p>
    <w:p>
      <w:pPr>
        <w:pStyle w:val="Normal"/>
        <w:rPr/>
      </w:pPr>
      <w:r>
        <w:rPr/>
        <w:t>Klaila, D. (2000); Knowledge as a transformation agent, Journal of Knowledge Management, Vol. 4, No. 2, March, 2000.</w:t>
      </w:r>
    </w:p>
    <w:p>
      <w:pPr>
        <w:pStyle w:val="Normal"/>
        <w:rPr/>
      </w:pPr>
      <w:r>
        <w:rPr/>
        <w:t>Klein, D.A.E. (1998): The Strategic Management of Intellectual Capital (Resources for the Knowledge-Based Economy), Butterworth Heinemann, Boston, 1998.</w:t>
      </w:r>
    </w:p>
    <w:p>
      <w:pPr>
        <w:pStyle w:val="Normal"/>
        <w:rPr/>
      </w:pPr>
      <w:r>
        <w:rPr/>
        <w:t>Klein, M. (1999); Managing knowledge drives key decisions, National Underwriter (Property &amp; Casualty/Risk &amp; Benefits Management), Vol. 103, No. 13, 29th March, 1999, p17-19.</w:t>
      </w:r>
    </w:p>
    <w:p>
      <w:pPr>
        <w:pStyle w:val="Normal"/>
        <w:rPr/>
      </w:pPr>
      <w:r>
        <w:rPr/>
        <w:t>Knapp, E.M. (1998); Knowledge management, Business and Economic Review, Vol 44, Issue 4, July-September, 1998, p3-6.</w:t>
      </w:r>
    </w:p>
    <w:p>
      <w:pPr>
        <w:pStyle w:val="Normal"/>
        <w:rPr/>
      </w:pPr>
      <w:r>
        <w:rPr/>
        <w:t>Kochan, T.A. and Shimada, H. (1998): Knowledge-Driven Work, Oxford University Press, Oxford, 1998.</w:t>
      </w:r>
    </w:p>
    <w:p>
      <w:pPr>
        <w:pStyle w:val="Normal"/>
        <w:rPr/>
      </w:pPr>
      <w:r>
        <w:rPr/>
        <w:t>Koulopoulos, T., Spinello, R. and Toms, W. (1997): Corporate Instinct: Building a Knowledge Enterprise for the 21st Century, Van Nostrand Reinhold, New York, 1997.</w:t>
      </w:r>
    </w:p>
    <w:p>
      <w:pPr>
        <w:pStyle w:val="Normal"/>
        <w:rPr/>
      </w:pPr>
      <w:r>
        <w:rPr/>
        <w:t>Koulopoulos, T.M. (1998); Take a corporate IQ test, Datamation (Online), June, 1998.</w:t>
      </w:r>
    </w:p>
    <w:p>
      <w:pPr>
        <w:pStyle w:val="Normal"/>
        <w:rPr/>
      </w:pPr>
      <w:r>
        <w:rPr/>
        <w:t>Kouwenhoven, T.J.H. (1998); Re-engineering for Learning: introducing mechanisms for bottom-up learning in operational excellent organizations, ACM SIG Special bulletin on knowledge management, ACM Press, 1998.</w:t>
      </w:r>
    </w:p>
    <w:p>
      <w:pPr>
        <w:pStyle w:val="Normal"/>
        <w:rPr/>
      </w:pPr>
      <w:r>
        <w:rPr/>
        <w:t>Kull, M.D. (1998): Ecological advantage: Growth Strategies for Knowledge Organizations, The Strategic Planning Resource for Education Professionals, September-October, 1998.</w:t>
      </w:r>
    </w:p>
    <w:p>
      <w:pPr>
        <w:pStyle w:val="Normal"/>
        <w:rPr/>
      </w:pPr>
      <w:r>
        <w:rPr/>
        <w:t>Lazega E. (1992): The Micropolitics of Knowledge: Communication and Indirect Control in Workgroups (Communication and Social Order), 1992.</w:t>
      </w:r>
    </w:p>
    <w:p>
      <w:pPr>
        <w:pStyle w:val="Normal"/>
        <w:rPr/>
      </w:pPr>
      <w:r>
        <w:rPr/>
        <w:t>Leonard, D. (1995): Wellsprings of knowledge: Building &amp; sustaining the sources of innovation, Havard Business Press, 1995.</w:t>
      </w:r>
    </w:p>
    <w:p>
      <w:pPr>
        <w:pStyle w:val="Normal"/>
        <w:rPr/>
      </w:pPr>
      <w:r>
        <w:rPr/>
        <w:t>Liebowitz, J. (2000): Building Organizational Intelligence: A Knowledge Management Primer, CRC Press, Boca Raton, 2000.</w:t>
      </w:r>
    </w:p>
    <w:p>
      <w:pPr>
        <w:pStyle w:val="Normal"/>
        <w:rPr/>
      </w:pPr>
      <w:r>
        <w:rPr/>
        <w:t>Liebowitz, J. and T. Beckman (1998): Knowledge Organizations: What Every Manager Should Know, CRC Press, Boca Raton, FL. 1998.</w:t>
      </w:r>
    </w:p>
    <w:p>
      <w:pPr>
        <w:pStyle w:val="Normal"/>
        <w:rPr/>
      </w:pPr>
      <w:r>
        <w:rPr/>
        <w:t>Liebowitz, J. (1999): Knowledge Management Handbook, CRC Press, Boca Raton, FL., 1999.</w:t>
      </w:r>
    </w:p>
    <w:p>
      <w:pPr>
        <w:pStyle w:val="Normal"/>
        <w:rPr/>
      </w:pPr>
      <w:r>
        <w:rPr/>
        <w:t>Liebowitz, J. and Wilcox, L.C. (1997): Knowledge Management and its integrative elements, CRC Press, Boca Raton, 1997.</w:t>
      </w:r>
    </w:p>
    <w:p>
      <w:pPr>
        <w:pStyle w:val="Normal"/>
        <w:rPr/>
      </w:pPr>
      <w:r>
        <w:rPr/>
        <w:t>Lloyd, B. (1996); Knowledge management: The key to long-term organizational success, Long Range Planning, Vol. 29, No. 4, August, 1996, p576-580.</w:t>
      </w:r>
    </w:p>
    <w:p>
      <w:pPr>
        <w:pStyle w:val="Normal"/>
        <w:rPr/>
      </w:pPr>
      <w:r>
        <w:rPr/>
        <w:t>Lockenhoff, H. (1997); KNOWLEDGE MANAGEMENT - ORGANIZATION COMPETENCE AND METHODOLOGY - ADVANCES IN KNOWLEDGE MANAGEMENT, VOL 1 - SCHREINEMAKERS,JFA, Knowledge Organization, Vol. 4, No. 4, 1997, p55-258.</w:t>
      </w:r>
    </w:p>
    <w:p>
      <w:pPr>
        <w:pStyle w:val="Normal"/>
        <w:rPr/>
      </w:pPr>
      <w:r>
        <w:rPr/>
        <w:t>Lueg, C. and Riedl, R. (2000); How Information Technology Could Benefit from Modern Approaches to Knowledge Management, Proceedings of the Practical Applications of KM (PAKM2000), October, Switzerland, 2000.</w:t>
      </w:r>
    </w:p>
    <w:p>
      <w:pPr>
        <w:pStyle w:val="Normal"/>
        <w:rPr/>
      </w:pPr>
      <w:r>
        <w:rPr/>
        <w:t>Luther, J. (1999); Electronic book '98 - Turning a new page in knowledge management: NIST conference, Library Collections Acquisitions &amp; Technical Services, Vol. 23, No. 2, Summer 1999, p179-181.</w:t>
      </w:r>
    </w:p>
    <w:p>
      <w:pPr>
        <w:pStyle w:val="Normal"/>
        <w:rPr/>
      </w:pPr>
      <w:r>
        <w:rPr/>
        <w:t>Macleod, M. (1999); The knowledge chain, Supply Management, Vol. 4, No. 3, Feb 4, 1999, p38-39.</w:t>
      </w:r>
    </w:p>
    <w:p>
      <w:pPr>
        <w:pStyle w:val="Normal"/>
        <w:rPr/>
      </w:pPr>
      <w:r>
        <w:rPr/>
        <w:t>Maglitta, J. (1995); Smarten up!, Computerworld, Vol. 29, Issue 23, 5th June, 1995, p84.</w:t>
      </w:r>
    </w:p>
    <w:p>
      <w:pPr>
        <w:pStyle w:val="Normal"/>
        <w:rPr/>
      </w:pPr>
      <w:r>
        <w:rPr/>
        <w:t>Malloy, A. (1998); Supporting knowledge management: You have it now, Computerworld, Vol. 32, No. 8, February, 1998, p78.</w:t>
      </w:r>
    </w:p>
    <w:p>
      <w:pPr>
        <w:pStyle w:val="Normal"/>
        <w:rPr/>
      </w:pPr>
      <w:r>
        <w:rPr/>
        <w:t>Mann, J. (1998): Tomorrow's Global Community: How the Information Deluge Is Transforming Business &amp; Government, 1998.</w:t>
      </w:r>
    </w:p>
    <w:p>
      <w:pPr>
        <w:pStyle w:val="Normal"/>
        <w:rPr/>
      </w:pPr>
      <w:r>
        <w:rPr/>
        <w:t>Mansell, R. and Wehn, U. (1998): Knowledge Societies, Oxford University Press, USA, 1998.</w:t>
      </w:r>
    </w:p>
    <w:p>
      <w:pPr>
        <w:pStyle w:val="Normal"/>
        <w:rPr/>
      </w:pPr>
      <w:r>
        <w:rPr/>
        <w:t>Matarazzo and Connolly (1999): Knowledge and Special Libraries (Resources for the Knowledge-Based Economy), 1999.</w:t>
      </w:r>
    </w:p>
    <w:p>
      <w:pPr>
        <w:pStyle w:val="Normal"/>
        <w:rPr/>
      </w:pPr>
      <w:r>
        <w:rPr/>
        <w:t>Matthews, P. (1997); Aqua Universitas, Journal of Knowledge management, Vol. 1, No. 2, 1997, p105-112.</w:t>
      </w:r>
    </w:p>
    <w:p>
      <w:pPr>
        <w:pStyle w:val="Normal"/>
        <w:rPr/>
      </w:pPr>
      <w:r>
        <w:rPr/>
        <w:t>March, J.G. (1999): The Pursuit of Organizational Intelligence, 1999.</w:t>
      </w:r>
    </w:p>
    <w:p>
      <w:pPr>
        <w:pStyle w:val="Normal"/>
        <w:rPr/>
      </w:pPr>
      <w:r>
        <w:rPr/>
        <w:t xml:space="preserve">Marchand, D.A. (1997); Competing With Information: Know What You Want, FT Mastering Management Reader (3, July/August), 1997. </w:t>
      </w:r>
    </w:p>
    <w:p>
      <w:pPr>
        <w:pStyle w:val="Normal"/>
        <w:rPr/>
      </w:pPr>
      <w:r>
        <w:rPr/>
        <w:t>Marshall, C., Prusak, L. and Shpilberg, D. (1996); Financial risk and the need for superior knowledge management, California Management Review, Vol. 38, No. 3, Spring, 1996, p77-101.</w:t>
      </w:r>
    </w:p>
    <w:p>
      <w:pPr>
        <w:pStyle w:val="Normal"/>
        <w:rPr/>
      </w:pPr>
      <w:r>
        <w:rPr/>
        <w:t>McWilliams, G. and Stepanek, M. (1998); Knowledge Management: Taming the Info Monster, Business Week, Issue 3583, 22nd June, 1998, p170-172.</w:t>
      </w:r>
    </w:p>
    <w:p>
      <w:pPr>
        <w:pStyle w:val="Normal"/>
        <w:rPr/>
      </w:pPr>
      <w:r>
        <w:rPr/>
        <w:t>Mergel, I. and Reimann, M. (2000); What's in it for us?, Knowledge Management, July-August, 2000, p11-14.</w:t>
      </w:r>
    </w:p>
    <w:p>
      <w:pPr>
        <w:pStyle w:val="Normal"/>
        <w:rPr/>
      </w:pPr>
      <w:r>
        <w:rPr/>
        <w:t>Morris, L. (1995): Managing the evolving corporation, Van Nostrand Rheinhold, USA, 1995.</w:t>
      </w:r>
    </w:p>
    <w:p>
      <w:pPr>
        <w:pStyle w:val="Normal"/>
        <w:rPr/>
      </w:pPr>
      <w:r>
        <w:rPr/>
        <w:t>Mueller, F. and Dyerson, R. (1999); Expert Humans or Expert Organizations, Organization Studies, Vol. 20, No. 2, 1999, p225-256.</w:t>
      </w:r>
    </w:p>
    <w:p>
      <w:pPr>
        <w:pStyle w:val="Normal"/>
        <w:rPr/>
      </w:pPr>
      <w:r>
        <w:rPr/>
        <w:t>Mullin, R. (1996); Knowledge management: A cultural evolution, Journal of Business Strategy, Vol. 17, No. 5, September/October, 1996, p56-59.</w:t>
      </w:r>
    </w:p>
    <w:p>
      <w:pPr>
        <w:pStyle w:val="Normal"/>
        <w:rPr/>
      </w:pPr>
      <w:r>
        <w:rPr/>
        <w:t>Myers, P.S. (1996): Knowledge Management and Organizational Design (Resources for the Knowledge-Based Economy), Butterworth-Heinemann, Boston, 1996.</w:t>
      </w:r>
    </w:p>
    <w:p>
      <w:pPr>
        <w:pStyle w:val="Normal"/>
        <w:rPr/>
      </w:pPr>
      <w:r>
        <w:rPr/>
        <w:t>Myers, P.S. and Swanborg, R.W. (1998); Packaging knowledge. CIO, Vol. 11, No. 13, (Section 2), April 15, 1998, p26-28.</w:t>
      </w:r>
    </w:p>
    <w:p>
      <w:pPr>
        <w:pStyle w:val="Normal"/>
        <w:rPr/>
      </w:pPr>
      <w:r>
        <w:rPr/>
        <w:t>Neef, D. (1997); Making the case for Knowledge Management: The Bigger Picture, Internal report, Ernst &amp; Young Centre for Business Innovation, 1997.</w:t>
      </w:r>
    </w:p>
    <w:p>
      <w:pPr>
        <w:pStyle w:val="Normal"/>
        <w:rPr/>
      </w:pPr>
      <w:r>
        <w:rPr/>
        <w:t>Neef, D. (1998): A Little Knowledge Is a Dangerous Thing: Understanding Our Global Knowledge Economy, 1998.</w:t>
      </w:r>
    </w:p>
    <w:p>
      <w:pPr>
        <w:pStyle w:val="Normal"/>
        <w:rPr/>
      </w:pPr>
      <w:r>
        <w:rPr/>
        <w:t>Neef, D. (1998): The Knowledge Economy, Resources for the Knowledge-Based Economy, Butterworth-Heinemann, 1998.</w:t>
      </w:r>
    </w:p>
    <w:p>
      <w:pPr>
        <w:pStyle w:val="Normal"/>
        <w:rPr/>
      </w:pPr>
      <w:r>
        <w:rPr/>
        <w:t>Nonaka, I. and Senoo, D. (1998); The art of knowledge: systems to capitalise on market knowledge, European Management Journal, December, 1998, p673-684.</w:t>
      </w:r>
    </w:p>
    <w:p>
      <w:pPr>
        <w:pStyle w:val="Normal"/>
        <w:rPr/>
      </w:pPr>
      <w:r>
        <w:rPr/>
        <w:t>Nonaka, I. and Takeuchi, H. (1995): The Knowledge-Creating Company, Oxford University Press, Oxford, 1995.</w:t>
      </w:r>
    </w:p>
    <w:p>
      <w:pPr>
        <w:pStyle w:val="Normal"/>
        <w:rPr/>
      </w:pPr>
      <w:r>
        <w:rPr/>
        <w:t xml:space="preserve">O'Dell, C. and Grayson, C.J. (1999); Knowledge Transfer: Discover your value proposition, Strategy &amp; Leadership, March-April, 1999, p10-15. </w:t>
      </w:r>
    </w:p>
    <w:p>
      <w:pPr>
        <w:pStyle w:val="Normal"/>
        <w:rPr/>
      </w:pPr>
      <w:r>
        <w:rPr/>
        <w:t>O’Dell, C. and Elliott, S. (1998): Emerging strategies in knowledge management, in 1999 Handbook of business strategy, Faulkner &amp; Gray, New York, 1998.</w:t>
      </w:r>
    </w:p>
    <w:p>
      <w:pPr>
        <w:pStyle w:val="Normal"/>
        <w:rPr/>
      </w:pPr>
      <w:r>
        <w:rPr/>
        <w:t>O'Dell, C. and Grayson, C.J. (1998); If Only We Knew What We Know: Identification and Transfer of Internal Best Practice, Best Practices White Paper, American Productivity &amp; Quality Center, 1998.</w:t>
      </w:r>
    </w:p>
    <w:p>
      <w:pPr>
        <w:pStyle w:val="Normal"/>
        <w:rPr/>
      </w:pPr>
      <w:r>
        <w:rPr/>
        <w:t>Offsey, S. (1997); Knowledge management: Linking people to knowledge for bottom line results, Journal of Knowledge Management, Vol. 1, No. 2, 1997, p113-122.</w:t>
      </w:r>
    </w:p>
    <w:p>
      <w:pPr>
        <w:pStyle w:val="Normal"/>
        <w:rPr/>
      </w:pPr>
      <w:r>
        <w:rPr/>
        <w:t>Owen, T. (1997) Searching for a secure and profitable future, Information World Review, Vol. 129, March, 1997, p16-17.</w:t>
      </w:r>
    </w:p>
    <w:p>
      <w:pPr>
        <w:pStyle w:val="Normal"/>
        <w:rPr/>
      </w:pPr>
      <w:r>
        <w:rPr/>
        <w:t>Palmer, N. (1998); Workflow: The next generation, Inform, Vol. 12, No. 3, March, 1998, p10-13.</w:t>
      </w:r>
    </w:p>
    <w:p>
      <w:pPr>
        <w:pStyle w:val="Normal"/>
        <w:rPr/>
      </w:pPr>
      <w:r>
        <w:rPr/>
        <w:t>Pareschi, R. and Fronhofer, B. (1999): Dynamic Worlds: From the Frame Problems to Knowledge Management (Applied Logic Series, V. 12), 1999.</w:t>
      </w:r>
    </w:p>
    <w:p>
      <w:pPr>
        <w:pStyle w:val="Normal"/>
        <w:rPr/>
      </w:pPr>
      <w:r>
        <w:rPr/>
        <w:t>Pearson, D. (1998); Where are they now?, CIO. Vol. 11, No. 15, Section 1, May 15 1998, p58-64.</w:t>
      </w:r>
    </w:p>
    <w:p>
      <w:pPr>
        <w:pStyle w:val="Normal"/>
        <w:rPr/>
      </w:pPr>
      <w:r>
        <w:rPr/>
        <w:t>Pinchot, G. and Pinchot, E. (1994): The End of Bureaucracy and the Rise of the Intelligent Organization, San Francisco, Berret-Koehler, 1994.</w:t>
      </w:r>
    </w:p>
    <w:p>
      <w:pPr>
        <w:pStyle w:val="Normal"/>
        <w:rPr/>
      </w:pPr>
      <w:r>
        <w:rPr/>
        <w:t>Pitt, M.R. (1998); STRATEGIC LEARNING AND KNOWLEDGE MANAGEMENT - SANCHEZ,R, HEENE,A, Human Relations, Vol. 51, No. 4, April, 1998, p548-562.</w:t>
      </w:r>
    </w:p>
    <w:p>
      <w:pPr>
        <w:pStyle w:val="Normal"/>
        <w:rPr/>
      </w:pPr>
      <w:r>
        <w:rPr/>
        <w:t>Pfeffer, J. and Sutton, R.I. (1999): The Knowing-Doing Gap: how smart companies turn Knowledge into Action, Harvard Business School Press, Boston, 1999.</w:t>
      </w:r>
    </w:p>
    <w:p>
      <w:pPr>
        <w:pStyle w:val="Normal"/>
        <w:rPr/>
      </w:pPr>
      <w:r>
        <w:rPr/>
        <w:t>Probst, G., Raub, S. and Romhardt, K. (2000): Managing Knowledge Building Blocks for Success, John Wiley &amp; Sons, Chicester, 1999.</w:t>
      </w:r>
    </w:p>
    <w:p>
      <w:pPr>
        <w:pStyle w:val="Normal"/>
        <w:rPr/>
      </w:pPr>
      <w:r>
        <w:rPr/>
        <w:t>Prusak, L. (1997): Knowledge in Organizations, Butterworth-Heinemann, Boston, 1997.</w:t>
      </w:r>
    </w:p>
    <w:p>
      <w:pPr>
        <w:pStyle w:val="Normal"/>
        <w:rPr/>
      </w:pPr>
      <w:r>
        <w:rPr/>
        <w:t>Quinn, J.B. (1992): Intelligent Enterprise: A Knowledge and Service Based Paradigm for Industry, The Free Press, 1992.</w:t>
      </w:r>
    </w:p>
    <w:p>
      <w:pPr>
        <w:pStyle w:val="Normal"/>
        <w:rPr/>
      </w:pPr>
      <w:r>
        <w:rPr/>
        <w:t>Quintas, P., Lefrere, P. and Jones, G. (1997); Knowledge Management: a Strategic Agenda, Long Range Planning, Vol. 30, No. 3, June, 1997, p385-391.</w:t>
      </w:r>
    </w:p>
    <w:p>
      <w:pPr>
        <w:pStyle w:val="Normal"/>
        <w:rPr/>
      </w:pPr>
      <w:r>
        <w:rPr/>
        <w:t>Radding, A. (1998): Knowledge Management: Succeeding in the Information-Based Global Economy, Computer Technology Research Corporation, Charleston, 1998.</w:t>
      </w:r>
    </w:p>
    <w:p>
      <w:pPr>
        <w:pStyle w:val="Normal"/>
        <w:rPr/>
      </w:pPr>
      <w:r>
        <w:rPr/>
        <w:t>Read, W. (1996); Managing the knowledge-based organization: five principles every manager can use, Technology Analysis &amp; Strategic Management, Vol. 8, No. 3, 1996.</w:t>
      </w:r>
    </w:p>
    <w:p>
      <w:pPr>
        <w:pStyle w:val="Normal"/>
        <w:rPr/>
      </w:pPr>
      <w:r>
        <w:rPr/>
        <w:t>Reynolds, R. (1998); STRATEGIC LEARNING AND KNOWLEDGE MANAGEMENT - SANCHES,R. and HEENE,A., Management Learning, Vol. 29, No. 3, September, 1998, p385-386.</w:t>
      </w:r>
    </w:p>
    <w:p>
      <w:pPr>
        <w:pStyle w:val="Normal"/>
        <w:rPr/>
      </w:pPr>
      <w:r>
        <w:rPr/>
        <w:t xml:space="preserve">Roos, J. (1998): Intellectual Capital: Navigating in the New Business Landscape, 1998. </w:t>
      </w:r>
    </w:p>
    <w:p>
      <w:pPr>
        <w:pStyle w:val="Normal"/>
        <w:rPr/>
      </w:pPr>
      <w:r>
        <w:rPr/>
        <w:t>Rowland, H. and Harris, L. (1998); Doctor know, People Management, Vol. 4, No. 5, March 5, 1998, p50-52.</w:t>
      </w:r>
    </w:p>
    <w:p>
      <w:pPr>
        <w:pStyle w:val="Normal"/>
        <w:rPr/>
      </w:pPr>
      <w:r>
        <w:rPr/>
        <w:t>Rozic, S. (1999); Knowledge Management - Connecting the Enterprise, E-Commerce World, Vol. 9, No. 1, February, 1999, p20, 22.</w:t>
      </w:r>
    </w:p>
    <w:p>
      <w:pPr>
        <w:pStyle w:val="Normal"/>
        <w:rPr/>
      </w:pPr>
      <w:r>
        <w:rPr/>
        <w:t>Ruggles, R. and Holtshouse, J. (1999): The Knowledge Advantage, Capston, London, 1999.</w:t>
      </w:r>
    </w:p>
    <w:p>
      <w:pPr>
        <w:pStyle w:val="Normal"/>
        <w:rPr/>
      </w:pPr>
      <w:r>
        <w:rPr/>
        <w:t>Ruggles, R. (1998); THE STATE OF THE NOTION - KNOWLEDGE MANAGEMENT IN PRACTICE, California Management Review, Vol. 40, No. 3, September, 1998, p80.</w:t>
      </w:r>
    </w:p>
    <w:p>
      <w:pPr>
        <w:pStyle w:val="Normal"/>
        <w:rPr/>
      </w:pPr>
      <w:r>
        <w:rPr/>
        <w:t>Sanchez, R. (1997): Strategic Learning and Knowledge Management (The Strategic Management Series), 1997.</w:t>
      </w:r>
    </w:p>
    <w:p>
      <w:pPr>
        <w:pStyle w:val="Normal"/>
        <w:rPr/>
      </w:pPr>
      <w:r>
        <w:rPr/>
        <w:t>Sbarcea, K. (1998); Knowledge Management - the new challenge Part 1, ALA News, Vol. 17, No. 6, December-January, 1998.</w:t>
      </w:r>
    </w:p>
    <w:p>
      <w:pPr>
        <w:pStyle w:val="Normal"/>
        <w:rPr/>
      </w:pPr>
      <w:r>
        <w:rPr/>
        <w:t>Sbarcea, K. (1999); Knowledge Management - the new challenge Part 2, ALA News, Vol. 18, No. 1, February-March, 1999.</w:t>
      </w:r>
    </w:p>
    <w:p>
      <w:pPr>
        <w:pStyle w:val="Normal"/>
        <w:rPr/>
      </w:pPr>
      <w:r>
        <w:rPr/>
        <w:t>Schaefer, M. (1998); Eight things communicators should know and do about knowledge management, Communication World, Vol. 15, No. 3, Feb/Mar, p26.</w:t>
      </w:r>
    </w:p>
    <w:p>
      <w:pPr>
        <w:pStyle w:val="Normal"/>
        <w:rPr/>
      </w:pPr>
      <w:r>
        <w:rPr/>
        <w:t>Schendel, D. (1996); Knowledge and the firm, Strategic Management Journal, Vol. 17 (Winter Special Issue), p1-4.</w:t>
      </w:r>
    </w:p>
    <w:p>
      <w:pPr>
        <w:pStyle w:val="Normal"/>
        <w:rPr/>
      </w:pPr>
      <w:r>
        <w:rPr/>
        <w:t>Schneider, M. (1996); Intellectual capital: The last sustainable competitive advantage, Report, SRI, USA, 1996.</w:t>
      </w:r>
    </w:p>
    <w:p>
      <w:pPr>
        <w:pStyle w:val="Normal"/>
        <w:rPr/>
      </w:pPr>
      <w:r>
        <w:rPr/>
        <w:t>Sieloff, C. (1998); KNOWLEDGE MANAGEMENT, Sloan Management Review, Vol. 39, No. 3, September, 1998, p4.</w:t>
      </w:r>
    </w:p>
    <w:p>
      <w:pPr>
        <w:pStyle w:val="Normal"/>
        <w:rPr/>
      </w:pPr>
      <w:r>
        <w:rPr/>
        <w:t>Slater, D. (1998); Storing the mind, minding the store, CIO, Vol 11, Issue 9, February, 1998, Special section 2, p46-51.</w:t>
      </w:r>
    </w:p>
    <w:p>
      <w:pPr>
        <w:pStyle w:val="Normal"/>
        <w:rPr/>
      </w:pPr>
      <w:r>
        <w:rPr/>
        <w:t>Smolowitz, I. (1998); Knowledge management: The ultimate CEO challenge, Production &amp; Inventory Management Journal, Vol. 39, No. 1, 1998, p82.</w:t>
      </w:r>
    </w:p>
    <w:p>
      <w:pPr>
        <w:pStyle w:val="Normal"/>
        <w:rPr/>
      </w:pPr>
      <w:r>
        <w:rPr/>
        <w:t>Southon, G. and Todd, R. (1999); Knowledge Management: A social perspective, Proceedings of Deciphering Knowledge Management KNOW99, 26-27th November, 1999, Sydney, Australia, p290-301.</w:t>
      </w:r>
    </w:p>
    <w:p>
      <w:pPr>
        <w:pStyle w:val="Normal"/>
        <w:rPr/>
      </w:pPr>
      <w:r>
        <w:rPr/>
        <w:t>Sparrow, J. (1998): Knowledge in Organizations: Access to Thinking at Work, Sage Publications, London, 1998.</w:t>
      </w:r>
    </w:p>
    <w:p>
      <w:pPr>
        <w:pStyle w:val="Normal"/>
        <w:rPr/>
      </w:pPr>
      <w:r>
        <w:rPr/>
        <w:t>Srikantaiah, T.K. and Koenig, M. (1999); Knowledge Management for the Information Professional, Information Today, Medford, 1999.</w:t>
      </w:r>
    </w:p>
    <w:p>
      <w:pPr>
        <w:pStyle w:val="Normal"/>
        <w:rPr/>
      </w:pPr>
      <w:r>
        <w:rPr/>
        <w:t>Stear, E.B. (1998); The content management strategy: Don't go to work without it, Online, Vol. 22, No. 3, May/June, 1998, p87-90.</w:t>
      </w:r>
    </w:p>
    <w:p>
      <w:pPr>
        <w:pStyle w:val="Normal"/>
        <w:rPr/>
      </w:pPr>
      <w:r>
        <w:rPr/>
        <w:t>Stewart, T.A. (1997): Intellectual Capital, Doubleday, New York, 1997.</w:t>
      </w:r>
    </w:p>
    <w:p>
      <w:pPr>
        <w:pStyle w:val="Normal"/>
        <w:rPr/>
      </w:pPr>
      <w:r>
        <w:rPr/>
        <w:t>Sullivan, P.H. (1998): Profiting for Intellectual Capital: Extracting Value from Innovation, John Wiley, 1998.</w:t>
      </w:r>
    </w:p>
    <w:p>
      <w:pPr>
        <w:pStyle w:val="Normal"/>
        <w:rPr/>
      </w:pPr>
      <w:r>
        <w:rPr/>
        <w:t>Sveiby, K.E. and Lloyd, T. (1997): Managing Knowhow, Bloomsbury, London, 1997.</w:t>
      </w:r>
    </w:p>
    <w:p>
      <w:pPr>
        <w:pStyle w:val="Normal"/>
        <w:rPr/>
      </w:pPr>
      <w:r>
        <w:rPr/>
        <w:t>Sveiby, K.R. (1997): The New Organizational Wealth, Berrett-Koehler, San Franscisco, 1997.</w:t>
      </w:r>
    </w:p>
    <w:p>
      <w:pPr>
        <w:pStyle w:val="Normal"/>
        <w:rPr/>
      </w:pPr>
      <w:r>
        <w:rPr/>
        <w:t>Tapscott, D. (1995): The digital economy: Promise and Peril in the Age of Networked Intelligence, McGraw-Hill, 1995.</w:t>
      </w:r>
    </w:p>
    <w:p>
      <w:pPr>
        <w:pStyle w:val="Normal"/>
        <w:rPr/>
      </w:pPr>
      <w:r>
        <w:rPr/>
        <w:t>Tate, P. (1998); The Knowledge Backlash review, Information Strategy, Vol. 3, No. 6, 1998, p22-23.</w:t>
      </w:r>
    </w:p>
    <w:p>
      <w:pPr>
        <w:pStyle w:val="Normal"/>
        <w:rPr/>
      </w:pPr>
      <w:r>
        <w:rPr/>
        <w:t>Teece, D.J. (1998); RESEARCH DIRECTIONS FOR KNOWLEDGE MANAGEMENT, California Management Review, Vol. 40, No. 3, September, 1998, p289.</w:t>
      </w:r>
    </w:p>
    <w:p>
      <w:pPr>
        <w:pStyle w:val="Normal"/>
        <w:rPr/>
      </w:pPr>
      <w:r>
        <w:rPr/>
        <w:t>Tidd, J. (1999): From Knowledge Management to Strategic Competence, World Scientific Publishing Company, River Edge, 1999.</w:t>
      </w:r>
    </w:p>
    <w:p>
      <w:pPr>
        <w:pStyle w:val="Normal"/>
        <w:rPr/>
      </w:pPr>
      <w:r>
        <w:rPr/>
        <w:t>Tissen, R. and Lekanne (1999): Creating the 21st Century Company: Knowledge Intensive, People Rich, Addison-Wesley, 1999.</w:t>
      </w:r>
    </w:p>
    <w:p>
      <w:pPr>
        <w:pStyle w:val="Normal"/>
        <w:rPr/>
      </w:pPr>
      <w:r>
        <w:rPr/>
        <w:t>Tissen, R., Andriessen, D. and Deprez, L. (1998): Value-based knowledge management, Longman, 1998.</w:t>
      </w:r>
    </w:p>
    <w:p>
      <w:pPr>
        <w:pStyle w:val="Normal"/>
        <w:rPr/>
      </w:pPr>
      <w:r>
        <w:rPr/>
        <w:t>Trussler, S. (1998); Putting Knowledge Management Into Action, in 1999 Handbook of business strategy, New York: Faulkner &amp; Gray, New York, 1998.</w:t>
      </w:r>
    </w:p>
    <w:p>
      <w:pPr>
        <w:pStyle w:val="Normal"/>
        <w:rPr/>
      </w:pPr>
      <w:r>
        <w:rPr/>
        <w:t>Trussler, S. (1998); The rules of the game, Journal of Business Strategy, Vol. 19, No. 1, Jan/Feb, 1998, p16-19.</w:t>
      </w:r>
    </w:p>
    <w:p>
      <w:pPr>
        <w:pStyle w:val="Normal"/>
        <w:rPr/>
      </w:pPr>
      <w:r>
        <w:rPr/>
        <w:t>Uon, G.R. and Trudel, J.D. (1999); The emerging knowledge-based economy, IEEE Spectrum, Vol. 36, No. 5, May 1999, p60-5.</w:t>
      </w:r>
    </w:p>
    <w:p>
      <w:pPr>
        <w:pStyle w:val="Normal"/>
        <w:rPr/>
      </w:pPr>
      <w:r>
        <w:rPr/>
        <w:t>Van Buren, M.E. (1999); A yardstick for knowledge management, Training &amp; Development, Vol. 53, No. 5, May, 1999, p71-+.</w:t>
      </w:r>
    </w:p>
    <w:p>
      <w:pPr>
        <w:pStyle w:val="Normal"/>
        <w:rPr/>
      </w:pPr>
      <w:r>
        <w:rPr/>
        <w:t>Van der Spek, R. and Spijkervet, A. (1997); Knowledge Management Dealing Intelligently with knowledge, in Knowledge Management and its integrative elements, edited by J. Liebowitz and L.C. Wilcox, CRC Press, Boca Raton, p31-59.</w:t>
      </w:r>
    </w:p>
    <w:p>
      <w:pPr>
        <w:pStyle w:val="Normal"/>
        <w:rPr/>
      </w:pPr>
      <w:r>
        <w:rPr/>
        <w:t>Wareham, J. and Gerrits, H. (1999); Decontextualising competence: Can business best practice be bundled and sold? European Management Journal, Vol.17, No. 1, February, 1999, p39-49.</w:t>
      </w:r>
    </w:p>
    <w:p>
      <w:pPr>
        <w:pStyle w:val="Normal"/>
        <w:rPr/>
      </w:pPr>
      <w:r>
        <w:rPr/>
        <w:t>Weick, K. (1995): Sense Making in Organizations?, Sage, 1995.</w:t>
      </w:r>
    </w:p>
    <w:p>
      <w:pPr>
        <w:pStyle w:val="Normal"/>
        <w:rPr/>
      </w:pPr>
      <w:r>
        <w:rPr/>
        <w:t>Wiig, K.M. (1995): Knowledge management methods: Practical approaches to managing knowledge, Schema Press, Arlington, Texas, 1995.</w:t>
      </w:r>
    </w:p>
    <w:p>
      <w:pPr>
        <w:pStyle w:val="Normal"/>
        <w:rPr/>
      </w:pPr>
      <w:r>
        <w:rPr/>
        <w:t>Wiig, K.M. (1997); Knowledge Management: Where did it come from and where will it go, Expert Systems with Applications, Vol. 13, No. 1, September, 1997, p1-14.</w:t>
      </w:r>
    </w:p>
    <w:p>
      <w:pPr>
        <w:pStyle w:val="Normal"/>
        <w:rPr/>
      </w:pPr>
      <w:r>
        <w:rPr/>
        <w:t>Wiig, K.M. (1994): Knowledge Management: The central management focus for Intelligent-Acting Organizations, Vol 2, 1994.</w:t>
      </w:r>
    </w:p>
    <w:p>
      <w:pPr>
        <w:pStyle w:val="Normal"/>
        <w:rPr/>
      </w:pPr>
      <w:r>
        <w:rPr/>
        <w:t>Wiig, K.M. (1994): Knowledge Management Foundations: Thinking About Thinking - How People and Organizations Represent, Create and Use Knowledge Vol 1, 1994.</w:t>
      </w:r>
    </w:p>
    <w:p>
      <w:pPr>
        <w:pStyle w:val="Normal"/>
        <w:rPr/>
      </w:pPr>
      <w:r>
        <w:rPr/>
        <w:t>Wiig, K.M. (1993): Knowledge Management Foundations, Schema Press, Arlington, 1993.</w:t>
      </w:r>
    </w:p>
    <w:p>
      <w:pPr>
        <w:pStyle w:val="Normal"/>
        <w:rPr/>
      </w:pPr>
      <w:r>
        <w:rPr/>
        <w:t>Willett, S. and Copeland, L. (1998); Knowledge management key to IBM's enterprise plan, Computer Reseller News, Issue 800, 27th July, 1998, p1,6.</w:t>
      </w:r>
    </w:p>
    <w:p>
      <w:pPr>
        <w:pStyle w:val="Normal"/>
        <w:rPr/>
      </w:pPr>
      <w:r>
        <w:rPr/>
        <w:t>Winch, G. (1999); Knowledge management, Manufacturing Engineer, August, 1999, p178-180.</w:t>
      </w:r>
    </w:p>
    <w:p>
      <w:pPr>
        <w:pStyle w:val="Normal"/>
        <w:rPr/>
      </w:pPr>
      <w:r>
        <w:rPr/>
        <w:t>Young, R. (1999); The Future of Knowledge Management, European American Business Journal, August, 1999.</w:t>
      </w:r>
    </w:p>
    <w:p>
      <w:pPr>
        <w:pStyle w:val="Normal"/>
        <w:rPr/>
      </w:pPr>
      <w:r>
        <w:rPr/>
        <w:t>Zack, M.H. (1999): Knowledge and Strategy, Butterworth Heinemann, Boston, 1999.</w:t>
      </w:r>
    </w:p>
    <w:p>
      <w:pPr>
        <w:pStyle w:val="Normal"/>
        <w:rPr/>
      </w:pPr>
      <w:r>
        <w:rPr/>
      </w:r>
    </w:p>
    <w:p>
      <w:pPr>
        <w:pStyle w:val="Normal"/>
        <w:rPr/>
      </w:pPr>
      <w:r>
        <w:rPr/>
      </w:r>
    </w:p>
    <w:p>
      <w:pPr>
        <w:pStyle w:val="Normal"/>
        <w:rPr/>
      </w:pPr>
      <w:r>
        <w:rPr/>
        <w:t>Ontologies &amp; Corporate Memory</w:t>
      </w:r>
    </w:p>
    <w:p>
      <w:pPr>
        <w:pStyle w:val="Normal"/>
        <w:rPr/>
      </w:pPr>
      <w:r>
        <w:rPr/>
      </w:r>
    </w:p>
    <w:p>
      <w:pPr>
        <w:pStyle w:val="Normal"/>
        <w:rPr/>
      </w:pPr>
      <w:r>
        <w:rPr/>
        <w:t>Abecker, A., Bernardi, A., Hinkelmann, K., Kuhn, O. and Sintek, M. (1998); Toward a technology for organizational memories, IEEE Intelligent Systems, May/June 1998, p40-45.</w:t>
      </w:r>
    </w:p>
    <w:p>
      <w:pPr>
        <w:pStyle w:val="Normal"/>
        <w:rPr/>
      </w:pPr>
      <w:r>
        <w:rPr/>
        <w:t>Ackerman, M. and Halverson, C. (1999); Considering organizational memory: Processes, Boundary Objects, and Trajectories, Proceedings of the 32nd Hawaii International Conference on System Sciences, 1999.</w:t>
      </w:r>
    </w:p>
    <w:p>
      <w:pPr>
        <w:pStyle w:val="Normal"/>
        <w:rPr/>
      </w:pPr>
      <w:r>
        <w:rPr/>
        <w:t>Ackerman, M.S. (1998); Augmenting organizational memory: a field study of Answer Garden, ACM Transactions on Information Systems, Vol. 16, No. 3, July 1998, p203-24.</w:t>
      </w:r>
    </w:p>
    <w:p>
      <w:pPr>
        <w:pStyle w:val="Normal"/>
        <w:rPr/>
      </w:pPr>
      <w:r>
        <w:rPr/>
        <w:t>Albernethy, N.F., Wu, J.J., Hewett, M. and Altman, R.B. (1999); Sophia: A flexible, Web-based knowledge server, IEEE Intelligent Systems, July-August, 1999, p79-85.</w:t>
      </w:r>
    </w:p>
    <w:p>
      <w:pPr>
        <w:pStyle w:val="Normal"/>
        <w:rPr/>
      </w:pPr>
      <w:r>
        <w:rPr/>
        <w:t>Anonymous (1998); Managing the corporate mind, The Internal Auditor, Vol. 55, No. 2, April 1998, p13-14.</w:t>
      </w:r>
    </w:p>
    <w:p>
      <w:pPr>
        <w:pStyle w:val="Normal"/>
        <w:rPr/>
      </w:pPr>
      <w:r>
        <w:rPr/>
        <w:t>Anonymous (1998); Does your company value learning?, Software Magazine, Vol. 18, No. 4, March, 1998, p103.</w:t>
      </w:r>
    </w:p>
    <w:p>
      <w:pPr>
        <w:pStyle w:val="Normal"/>
        <w:rPr/>
      </w:pPr>
      <w:r>
        <w:rPr/>
        <w:t>Anonymous (1997); Knowledge management: Strategies for the learning organization, European Foundation for quality management, The KM Network, American Productivity &amp; Quality Center, Brussels, (sijnave@efqm.org).</w:t>
      </w:r>
    </w:p>
    <w:p>
      <w:pPr>
        <w:pStyle w:val="Normal"/>
        <w:rPr/>
      </w:pPr>
      <w:r>
        <w:rPr/>
        <w:t>Arens, Y. et al. (1993); Retrieving and Integrating Data from multiple information sources, International Journal of Intelligent and Cooperative Information Systems, Vol. 2, No. 2, 1993, p127-158.</w:t>
      </w:r>
    </w:p>
    <w:p>
      <w:pPr>
        <w:pStyle w:val="Normal"/>
        <w:rPr/>
      </w:pPr>
      <w:r>
        <w:rPr/>
        <w:t>Attipoe, A. (1999); Knowledge structuring for corporate memory, Markup Languages: Theory &amp; Practice, Fall, 1999, p27-35.</w:t>
      </w:r>
    </w:p>
    <w:p>
      <w:pPr>
        <w:pStyle w:val="Normal"/>
        <w:rPr/>
      </w:pPr>
      <w:r>
        <w:rPr/>
        <w:t>Balin, S.C. (2000); Formal Alternatives Management: Problem Solving through corportate memory, AAAI Workshop on Bringing Knowledge to Business Processes, 20-22 March, 2000.</w:t>
      </w:r>
    </w:p>
    <w:p>
      <w:pPr>
        <w:pStyle w:val="Normal"/>
        <w:rPr/>
      </w:pPr>
      <w:r>
        <w:rPr/>
        <w:t>Bannon, L.J. and Kuutti, K. (1996); Shifting perspectives on organisational memory: from storage to active remembering, Proceedings of the 29th Annual Hawaii International Conference on System Sciences, 1996, p156-167.</w:t>
      </w:r>
    </w:p>
    <w:p>
      <w:pPr>
        <w:pStyle w:val="Normal"/>
        <w:rPr/>
      </w:pPr>
      <w:r>
        <w:rPr/>
        <w:t>Barthelme, F., Ermine, J-L. and Rosenthal-Sabroux, C. (1998); Architecture for knowledge evolution in organizations, European Journal of Operational Research. Vol. 109, No. 2, 1 September, 1998, p414-427.</w:t>
      </w:r>
    </w:p>
    <w:p>
      <w:pPr>
        <w:pStyle w:val="Normal"/>
        <w:rPr/>
      </w:pPr>
      <w:r>
        <w:rPr/>
        <w:t>Beckett, R.C. (1999); A characterisation of corporate memory as a knowledge system, Proceedings of Deciphering Knowledge Management KNOW99, 26-27th November, 1999, Sydney, Australia, p42-53.</w:t>
      </w:r>
    </w:p>
    <w:p>
      <w:pPr>
        <w:pStyle w:val="Normal"/>
        <w:rPr/>
      </w:pPr>
      <w:r>
        <w:rPr/>
        <w:t>Bench-Capon, T.J.M. (1998); The role of Ontologies in the Verification and Validation of Knowledge Based Systems, Proceedings of the 9th International Workshop on Database and Expert System Applications, 26-28th August, 1998, p64-69.</w:t>
      </w:r>
    </w:p>
    <w:p>
      <w:pPr>
        <w:pStyle w:val="Normal"/>
        <w:rPr/>
      </w:pPr>
      <w:r>
        <w:rPr/>
        <w:t>Benjamins, V.R., Plaza, E., Motta, E., Fensel, D., Studer, R., Wielinga, B., Schreiber, G. and Zdrahal, Z. (1998); An Intelligent Brokering Service for Knowledge-Component Reuse on the World-Wide-Web, In Proceedings of the 11th Workshop on Knowledge Acquisition, Modeling and Management (KAW«98). Banff, Canada, April 18th-23rd, 1998.</w:t>
      </w:r>
    </w:p>
    <w:p>
      <w:pPr>
        <w:pStyle w:val="Normal"/>
        <w:rPr/>
      </w:pPr>
      <w:r>
        <w:rPr/>
        <w:t>Benjamins, V.R. and Fensel, D. (1998); Community is Knowledge! in (KA)2, Proceedings of the 11th Banff Knowledge Acquisition for Knowledge Based Systems Workshop, Banff Canada, vol. 2, KM-2.1-KM-2.18.</w:t>
      </w:r>
    </w:p>
    <w:p>
      <w:pPr>
        <w:pStyle w:val="Normal"/>
        <w:rPr/>
      </w:pPr>
      <w:r>
        <w:rPr/>
        <w:t>Benjamin, J. et al. (1996); Ontology construction for technical domains, Proceedings of the European Knowledge Acquisition Workshop (EKAW), in Lecture Notes in Artificial Intelligence, No. 1076, Springer-Verlag, Berlin, 1996, p98-114</w:t>
      </w:r>
    </w:p>
    <w:p>
      <w:pPr>
        <w:pStyle w:val="Normal"/>
        <w:rPr/>
      </w:pPr>
      <w:r>
        <w:rPr/>
        <w:t>Bies, W. (1996); Thinking with the help of images - on the metaphors of knowledge organization, Knowledge Organization, Vol. 23, No. 1, 1996, p3-8.</w:t>
      </w:r>
    </w:p>
    <w:p>
      <w:pPr>
        <w:pStyle w:val="Normal"/>
        <w:rPr/>
      </w:pPr>
      <w:r>
        <w:rPr/>
        <w:t>Boisot, M. and Griffiths, D. (1999); Possession is nine tenth of the law: managing a firm's knowledge base in a regime of weak appropriability, Journal of Technology Management, Vol. 17, No. 6, 1999, p662-676.</w:t>
      </w:r>
    </w:p>
    <w:p>
      <w:pPr>
        <w:pStyle w:val="Normal"/>
        <w:rPr/>
      </w:pPr>
      <w:r>
        <w:rPr/>
        <w:t>Bonney, J.W. (1999): Corporate Memory: Theory and Reality, Smart-text Solutions Inc., Canada, 1999.</w:t>
      </w:r>
    </w:p>
    <w:p>
      <w:pPr>
        <w:pStyle w:val="Normal"/>
        <w:rPr/>
      </w:pPr>
      <w:r>
        <w:rPr/>
        <w:t>Borst, W.N. and Akkermans, J.M. (1997); Engineering Ontologies, International Journal of Human-Computer Studies, Vol. 46, No. 2/3, February-March, 1997, p365-406.</w:t>
      </w:r>
    </w:p>
    <w:p>
      <w:pPr>
        <w:pStyle w:val="Normal"/>
        <w:rPr/>
      </w:pPr>
      <w:r>
        <w:rPr/>
        <w:t>Boughzala, I., Zacklad, M. and Matta, N. (2000); Towards an Extended Enterprise Memory in Textile Industry, Proceedings of the Practical Applications of KM (PAKM2000), October, Switzerland, 2000.</w:t>
      </w:r>
    </w:p>
    <w:p>
      <w:pPr>
        <w:pStyle w:val="Normal"/>
        <w:rPr/>
      </w:pPr>
      <w:r>
        <w:rPr/>
        <w:t>Brethenoux, E. (1997); Knowledge Management: Maintaining Corporate Memory, Gartner's Group Research Note SPA-1200-086, 19th March, 1997.</w:t>
      </w:r>
    </w:p>
    <w:p>
      <w:pPr>
        <w:pStyle w:val="Normal"/>
        <w:rPr/>
      </w:pPr>
      <w:r>
        <w:rPr/>
        <w:t>Brooking, A. (1999): Corporate Memories, Strategies for Knowledge Management, Thompson Business Press, London, 1999.</w:t>
      </w:r>
    </w:p>
    <w:p>
      <w:pPr>
        <w:pStyle w:val="Normal"/>
        <w:rPr/>
      </w:pPr>
      <w:r>
        <w:rPr/>
        <w:t xml:space="preserve">Buckingham-Shum, S. (1997); Negotiating the Construction and Reconstruction of Organisational Memories, Journal of Universal Computer Science (Special Issue on IT for Knowledge Management), Vol. 3, No. 8, p899-928.    </w:t>
      </w:r>
    </w:p>
    <w:p>
      <w:pPr>
        <w:pStyle w:val="Normal"/>
        <w:rPr/>
      </w:pPr>
      <w:r>
        <w:rPr/>
        <w:t>Carayannis, E.G. (1999); Fostering synergies between information technology and managerial and organizational cognition: the role of knowledge management, Technovation, Vol. 19, No. 4, April, p219-231.</w:t>
      </w:r>
    </w:p>
    <w:p>
      <w:pPr>
        <w:pStyle w:val="Normal"/>
        <w:rPr/>
      </w:pPr>
      <w:r>
        <w:rPr/>
        <w:t>Carayannis, E.G. (1999); Knowledge transfer through technological hyperlearning in five industries, Technovation, 19, 1999, p141-161.</w:t>
      </w:r>
    </w:p>
    <w:p>
      <w:pPr>
        <w:pStyle w:val="Normal"/>
        <w:rPr/>
      </w:pPr>
      <w:r>
        <w:rPr/>
        <w:t>Chandrasekaran, B., Josephson, J.R. and Benjamins, V.R. (1999); What are Ontologies?, and Why do we need them ?, IEEE Intelligent Systems, January/February, 1999, p20-26.</w:t>
      </w:r>
    </w:p>
    <w:p>
      <w:pPr>
        <w:pStyle w:val="Normal"/>
        <w:rPr/>
      </w:pPr>
      <w:r>
        <w:rPr/>
        <w:t>Chen, L-L. and Chan, C.C. (2000); Ontology design and its application in the petroleum remediation domain, Proceedings of the Symposium on the Application of AI in Industry, edited by D. Lukose and G.J. Williams, Melbourne, 2000, p15-22.</w:t>
      </w:r>
    </w:p>
    <w:p>
      <w:pPr>
        <w:pStyle w:val="Normal"/>
        <w:rPr/>
      </w:pPr>
      <w:r>
        <w:rPr/>
        <w:t>Chen, C. and Davies, J. (1999); Integrating spatial, semantic, and social structures for Knowledge Management, Proceedings of the 32nd Hawaii International Conference on System Sciences, 1999.</w:t>
      </w:r>
    </w:p>
    <w:p>
      <w:pPr>
        <w:pStyle w:val="Normal"/>
        <w:rPr/>
      </w:pPr>
      <w:r>
        <w:rPr/>
        <w:t>Ching, C., Holsapple, C. and Whinston, A. (1992); Reputation, Learning and Organizational Coordination, Organization Science, Vol 3, No. 2, 1992, p275-297.</w:t>
      </w:r>
    </w:p>
    <w:p>
      <w:pPr>
        <w:pStyle w:val="Normal"/>
        <w:rPr/>
      </w:pPr>
      <w:r>
        <w:rPr/>
        <w:t>Decker, S. et al. (1999); Ontobroker: Ontology-based access to distributed and semi-structured information, in Semantic Issues in Multimedia Systems, edited by R. Meersman et al, Kluwer Academic Publishers, Boston, 1999.</w:t>
      </w:r>
    </w:p>
    <w:p>
      <w:pPr>
        <w:pStyle w:val="Normal"/>
        <w:rPr/>
      </w:pPr>
      <w:r>
        <w:rPr/>
        <w:t>Despres, S. (2000); Multiple Views on Consensual Categories: A Contribution for Corporate Memory Management, Proceedings of the ECAI'2000 Workshop on Knowledge Management and Organizational Memories, 2000. (http://www.inria.fr/acacia/WORKSHOPS/ECAI2000-OM/proceedings.html)</w:t>
      </w:r>
    </w:p>
    <w:p>
      <w:pPr>
        <w:pStyle w:val="Normal"/>
        <w:rPr/>
      </w:pPr>
      <w:r>
        <w:rPr/>
        <w:t>Dieng, R. and Hug, S. (1998); Comparison of Personal Ontologies Represented through Conceptual Graphs, in Proceedings of the ECAI'98, 13th European Conference on Artificial Intelligence, Edited by H. Prade, John Wiley &amp; Sons, p341-345.</w:t>
      </w:r>
    </w:p>
    <w:p>
      <w:pPr>
        <w:pStyle w:val="Normal"/>
        <w:rPr/>
      </w:pPr>
      <w:r>
        <w:rPr/>
        <w:t>Domingue, J. (2000); Knowledge Management via Ontology Driven Document Enrichment, Workshop on Intelligent Systems in the Knowledge-Driven Economy (ISKDE), May, 2000, UK.</w:t>
      </w:r>
    </w:p>
    <w:p>
      <w:pPr>
        <w:pStyle w:val="Normal"/>
        <w:rPr/>
      </w:pPr>
      <w:r>
        <w:rPr/>
        <w:t>Euzenat, J. (1996); Corporate Memory through Cooperative Creation of Knowledge Based Systems and Hyper-Documents, Proceedings of KAW'96, p36-20, Banff, Canada.</w:t>
      </w:r>
    </w:p>
    <w:p>
      <w:pPr>
        <w:pStyle w:val="Normal"/>
        <w:rPr/>
      </w:pPr>
      <w:r>
        <w:rPr/>
        <w:t>Farquhar, A., Fikes, R. and Rice, J. (1997); The Ontolingua Server: A tool for collaborative ontology construction, International Journal of Human-Computer Studies, Vol. 46, No. 6, June, 1997, p707-728.</w:t>
      </w:r>
    </w:p>
    <w:p>
      <w:pPr>
        <w:pStyle w:val="Normal"/>
        <w:rPr/>
      </w:pPr>
      <w:r>
        <w:rPr/>
        <w:t>Fensel, D., Motta, E., Decker, S. and Zdrahal, Z. (1997); The use of Ontologies for Specifying Tasks and Problem Solving Methods: A Case Study. 10th European Workshop on Knowledge Acquisition, Modeling, and Management (EKAW 97).</w:t>
      </w:r>
    </w:p>
    <w:p>
      <w:pPr>
        <w:pStyle w:val="Normal"/>
        <w:rPr/>
      </w:pPr>
      <w:r>
        <w:rPr/>
        <w:t>Frank, G., Farquhar, A. and Fikes, R. (1999); Building a large knowledge base from a structured source, IEEE Intelligent Systems, Vol. 14, No. 1, January-February, 1999, p47-54.</w:t>
      </w:r>
    </w:p>
    <w:p>
      <w:pPr>
        <w:pStyle w:val="Normal"/>
        <w:rPr/>
      </w:pPr>
      <w:r>
        <w:rPr/>
        <w:t>Garcia, C. (1996); Co-Operative Building of an Ontology within Multi-Expertise Framework, Proceedings of COOP'96, Juan-les-Pins, 1996, p435-454.</w:t>
      </w:r>
    </w:p>
    <w:p>
      <w:pPr>
        <w:pStyle w:val="Normal"/>
        <w:rPr/>
      </w:pPr>
      <w:r>
        <w:rPr/>
        <w:t>Gomez-Perez, A. (1996); Towards a method to conceptualise domain ontologies, European Conference on Artificial Intelligence (ECAI) Workshop on Ontological Engineering, Budapest, Hungury, 1996, p41-52.</w:t>
      </w:r>
    </w:p>
    <w:p>
      <w:pPr>
        <w:pStyle w:val="Normal"/>
        <w:rPr/>
      </w:pPr>
      <w:r>
        <w:rPr/>
        <w:t>Grant, R.M. (1996); Toward a knowledge-based theory of the firm, Strategic Management Journal, Vol. 17 (Winter Special Issue), p109-122.</w:t>
      </w:r>
    </w:p>
    <w:p>
      <w:pPr>
        <w:pStyle w:val="Normal"/>
        <w:rPr/>
      </w:pPr>
      <w:r>
        <w:rPr/>
        <w:t>Gruber, T.R. (1995); Towards principles for the design of ontologies used for knowledge sharing, International Journal of Human-Computer Studies, Vol. 43, No. 5/6, November-December, 1995, p907-928.</w:t>
      </w:r>
    </w:p>
    <w:p>
      <w:pPr>
        <w:pStyle w:val="Normal"/>
        <w:rPr/>
      </w:pPr>
      <w:r>
        <w:rPr/>
        <w:t>Guarino, N. and Welty, C. (2000); Ontological Analysis of Taxonomic Relationships, To appear in, Laender, A. and Storey, V., eds, Proceedings of ER-2000: The 19th International Conference on Conceptual Modeling, Springer-Verlag LNCS Vol. 1920, October, 2000.</w:t>
      </w:r>
    </w:p>
    <w:p>
      <w:pPr>
        <w:pStyle w:val="Normal"/>
        <w:rPr/>
      </w:pPr>
      <w:r>
        <w:rPr/>
        <w:t>Guarino, N. and Welty, C. (2000); A Formal Ontology of Properties, To appear in, Dieng, R., and Corby, O., eds, Proceedings of EKAW-2000: The 12th International Conference on Knowledge Engineering and Knowledge Management, Spring-Verlag LNCS. October, 2000.</w:t>
      </w:r>
    </w:p>
    <w:p>
      <w:pPr>
        <w:pStyle w:val="Normal"/>
        <w:rPr/>
      </w:pPr>
      <w:r>
        <w:rPr/>
        <w:t>Guarino, N. and Welty, C. (2000); Identity, Unity, and Individuality: Towards a formal toolkit for ontological analysis, To appear in, Horn, W. ed., Proceedings of ECAI-2000: The European Conference on Artificial Intelligence. IOS Press, August, 2000.</w:t>
      </w:r>
    </w:p>
    <w:p>
      <w:pPr>
        <w:pStyle w:val="Normal"/>
        <w:rPr/>
      </w:pPr>
      <w:r>
        <w:rPr/>
        <w:t>Guarino, N. and Welty, C. (2000); A Formal Ontology of Properties, To appear in, Richard Benjamins, Asuncion Gomez-Perez, Nicola Guarino, and Mike Uschold, eds., Proceedings of The ECAI-2000 Workshop on Ontologies and Problem-Solving Methods, August, 2000.</w:t>
      </w:r>
    </w:p>
    <w:p>
      <w:pPr>
        <w:pStyle w:val="Normal"/>
        <w:rPr/>
      </w:pPr>
      <w:r>
        <w:rPr/>
        <w:t>Guarino, N. and Welty, C. (2000); Towards a methodology for ontology based model engineering, To appear, Jean Bezivin and Johannes Ernst, eds., Proceedings of IWME-2000: International Workshop on Model Engineering, June, 2000.</w:t>
      </w:r>
    </w:p>
    <w:p>
      <w:pPr>
        <w:pStyle w:val="Normal"/>
        <w:rPr/>
      </w:pPr>
      <w:r>
        <w:rPr/>
        <w:t>Guarino, N. and Poli, R. (1995); The role of ontology in the Information Technology, International Journal of Human-Computer Studies, Vol. 43, No. 5/6, November-December, 1995, p623-965.</w:t>
      </w:r>
    </w:p>
    <w:p>
      <w:pPr>
        <w:pStyle w:val="Normal"/>
        <w:rPr/>
      </w:pPr>
      <w:r>
        <w:rPr/>
        <w:t>Hackbarth, G. and Grover, V. (1999); The Knowledge Repository: Organizational Memory Information Systems, Information Systems Management, Vol. 16, No. 3, 1999, p21.</w:t>
      </w:r>
    </w:p>
    <w:p>
      <w:pPr>
        <w:pStyle w:val="Normal"/>
        <w:rPr/>
      </w:pPr>
      <w:r>
        <w:rPr/>
        <w:t>Hildebrand, C. (1995); Guiding principles, CIO, Vol. 8, No. 18, July, 1995, p60-64.</w:t>
      </w:r>
    </w:p>
    <w:p>
      <w:pPr>
        <w:pStyle w:val="Normal"/>
        <w:rPr/>
      </w:pPr>
      <w:r>
        <w:rPr/>
        <w:t>Huhns, M.N. and Stephens, L.M. (1999); Personal Ontologies, IEEE Internet Computing, September-October, 1999, p85-87.</w:t>
      </w:r>
    </w:p>
    <w:p>
      <w:pPr>
        <w:pStyle w:val="Normal"/>
        <w:rPr/>
      </w:pPr>
      <w:r>
        <w:rPr/>
        <w:t>Kim, H. (2000); Developing ontologies to enable knowledge management: integrating business process and data driven approaches, AAAI Workshop on Bringing Knowledge to Business Processes, 20-22 March, 2000.</w:t>
      </w:r>
    </w:p>
    <w:p>
      <w:pPr>
        <w:pStyle w:val="Normal"/>
        <w:rPr/>
      </w:pPr>
      <w:r>
        <w:rPr/>
        <w:t>Kim, J., Ling, S. and Will, P. (1997); Ontology Engineering for Active Catalog, Proceedings of the AAAI Workshop on using AI in Electronic Commerce, Virtual Organisations and Enterperise Knowledge Management to Reengineer the Corporation, 1997, p44-49.</w:t>
      </w:r>
    </w:p>
    <w:p>
      <w:pPr>
        <w:pStyle w:val="Normal"/>
        <w:rPr/>
      </w:pPr>
      <w:r>
        <w:rPr/>
        <w:t>Kingston, J. and Macintosh, A. (2000); Knowledge Management through multi-perspective modelling: representing and distributing organizational memory, Knowledge-Based Systems, Vol. 13, Nos. 2-3, April, 2000, p121-131.</w:t>
      </w:r>
    </w:p>
    <w:p>
      <w:pPr>
        <w:pStyle w:val="Normal"/>
        <w:rPr/>
      </w:pPr>
      <w:r>
        <w:rPr/>
        <w:t>Landry, J.R. (1999); Forgetful or bad memory, Proceedings of the 32nd Hawaii International Conference on System Sciences, 1999.</w:t>
      </w:r>
    </w:p>
    <w:p>
      <w:pPr>
        <w:pStyle w:val="Normal"/>
        <w:rPr/>
      </w:pPr>
      <w:r>
        <w:rPr/>
        <w:t>Liu, Z., Du, X. and Ishii, N. (1998); Integrating databases in Internet, Proc. of the International Conference on Knowledge-based Intelligent Electronic Systems, 21-23 April, 1998, Adelaide, p381-385.</w:t>
      </w:r>
    </w:p>
    <w:p>
      <w:pPr>
        <w:pStyle w:val="Normal"/>
        <w:rPr/>
      </w:pPr>
      <w:r>
        <w:rPr/>
        <w:t>Lopez, M.F., Gomez-Perez, A. and Sierra, J.P. (1999); Building a Chemical Ontology using methontology and the Ontology Design Environment, IEEE Intelligent Systems, January-February, 1999, 37-46.</w:t>
      </w:r>
    </w:p>
    <w:p>
      <w:pPr>
        <w:pStyle w:val="Normal"/>
        <w:rPr/>
      </w:pPr>
      <w:r>
        <w:rPr/>
        <w:t>Mach, M., Dzbor, M., Furdik, K. and Paralic, J. (1999); Organisational Memory - A Knowledge Modelling Approach, IIS 99, September 22-24, 1999, Varazdin, Croatia.</w:t>
      </w:r>
    </w:p>
    <w:p>
      <w:pPr>
        <w:pStyle w:val="Normal"/>
        <w:rPr/>
      </w:pPr>
      <w:r>
        <w:rPr/>
        <w:t>Maeda, H., Hirata, T. and Nishida, T. (1997); CoMeMo: Constructing and Sharing Everyday Memory, Proceedings of the 9th IEEE International Conference on Tools with Artificial Intelligence, 1997, p23-30.</w:t>
      </w:r>
    </w:p>
    <w:p>
      <w:pPr>
        <w:pStyle w:val="Normal"/>
        <w:rPr/>
      </w:pPr>
      <w:r>
        <w:rPr/>
        <w:t>Megill, K.A. (1997): Corporate Memory Information Management in the Electronic Age, Bowker Saur, London, 1997.</w:t>
      </w:r>
    </w:p>
    <w:p>
      <w:pPr>
        <w:pStyle w:val="Normal"/>
        <w:rPr/>
      </w:pPr>
      <w:r>
        <w:rPr/>
        <w:t>Mohanty, R.P. and Deshmukh, S.G. (1999); Evaluating manufacturing strategy for a learning organization: a case, International Journal of Operations &amp; Production Management, Vol. 19, No. 3-4, 1999, p308-327.</w:t>
      </w:r>
    </w:p>
    <w:p>
      <w:pPr>
        <w:pStyle w:val="Normal"/>
        <w:rPr/>
      </w:pPr>
      <w:r>
        <w:rPr/>
        <w:t>Morrison, J. (1997); Organizational memory information systems: Characteristics and development strategies, Proceedings of the 30th Hawaii International Conference on System Sciences, Vol. 2, 7-10th January, 1997, p300-309.</w:t>
      </w:r>
    </w:p>
    <w:p>
      <w:pPr>
        <w:pStyle w:val="Normal"/>
        <w:rPr/>
      </w:pPr>
      <w:r>
        <w:rPr/>
        <w:t>Morrison, J. and Olfman, L. (2000); Knowledge Management, organizational memory and organizational learning, Proceedings of the 33rd Annual Hawaii International Conference on System Sciences, 2000, p65-66.</w:t>
      </w:r>
    </w:p>
    <w:p>
      <w:pPr>
        <w:pStyle w:val="Normal"/>
        <w:rPr/>
      </w:pPr>
      <w:r>
        <w:rPr/>
        <w:t>Morrison, J. and Olfman, L. (1998); Organizational Memory, Proceedings of the 31st Annual Hawaii International Conference on System Sciences, 1998, p156-157.</w:t>
      </w:r>
    </w:p>
    <w:p>
      <w:pPr>
        <w:pStyle w:val="Normal"/>
        <w:rPr/>
      </w:pPr>
      <w:r>
        <w:rPr/>
        <w:t>Morrison, J. and Olfman, L. (1999); Organizational memory and knowledge management, Proceedings of the Hawaii International Conference on System Sciences 1999, IEEE Comp Soc, Los Alamitos, CA, USA,PR00001.. p42.</w:t>
      </w:r>
    </w:p>
    <w:p>
      <w:pPr>
        <w:pStyle w:val="Normal"/>
        <w:rPr/>
      </w:pPr>
      <w:r>
        <w:rPr/>
        <w:t>Morrison, J. and Weiser, M. (1996); A research framework for empirical studies in organizational memory, Proceedings of the 29th Annual Hawaii International Conference on System Sciences, 1996, p178-187.</w:t>
      </w:r>
    </w:p>
    <w:p>
      <w:pPr>
        <w:pStyle w:val="Normal"/>
        <w:rPr/>
      </w:pPr>
      <w:r>
        <w:rPr/>
        <w:t>Motta, E., Buckingham Shum, S. and Domingue, J. (2000); Ontology-Driven Document Enrichment: Principles, Tools and Applications, International Journal of Human-Computer Studies, Vol. 52, No. 5, 2000, p1071-1109.</w:t>
      </w:r>
    </w:p>
    <w:p>
      <w:pPr>
        <w:pStyle w:val="Normal"/>
        <w:rPr/>
      </w:pPr>
      <w:r>
        <w:rPr/>
        <w:t>Motta, E., Buckingham-Shum, S. and Domingue, J. (1999); Ontology-Driven Document Enrichment: Principles and Case Studies, In Proceedings of the 12th Workshop on Knowledge Acquisition, Modeling and Management (KAW '99). Banff, Canada, October 16th - 21th, 1999.</w:t>
      </w:r>
    </w:p>
    <w:p>
      <w:pPr>
        <w:pStyle w:val="Normal"/>
        <w:rPr/>
      </w:pPr>
      <w:r>
        <w:rPr/>
        <w:t>Pinto, H.S. (2000); Reusing ontologies, AAAI Workshop on Bringing Knowledge to Business Processes, 20-22 March, 2000.</w:t>
      </w:r>
    </w:p>
    <w:p>
      <w:pPr>
        <w:pStyle w:val="Normal"/>
        <w:rPr/>
      </w:pPr>
      <w:r>
        <w:rPr/>
        <w:t>Pretschner, A. and Gauch, S. (1999); Ontology based personalized search, Proceedings of the 11th IEEE International Conference on Tools with AI, 1999, p391-398. (www.ittc.ukans.edu/~sgauch/technologies.html)</w:t>
      </w:r>
    </w:p>
    <w:p>
      <w:pPr>
        <w:pStyle w:val="Normal"/>
        <w:rPr/>
      </w:pPr>
      <w:r>
        <w:rPr/>
        <w:t>Rabarijaona, A., Dieng, R. and Corby, O. (1999); Building a XML-based Corporate Memory, IJCAI Workshop on Knowledge Management and Organisational Memory, 31st July, 1999, Stockholm.</w:t>
      </w:r>
    </w:p>
    <w:p>
      <w:pPr>
        <w:pStyle w:val="Normal"/>
        <w:rPr/>
      </w:pPr>
      <w:r>
        <w:rPr/>
        <w:t>Rabarijoana, A., Dieng, R. and Corby, O. (1999); Building a XML-based Corporate Memory, IEEE Intelligent Systems, September, 1999.</w:t>
      </w:r>
    </w:p>
    <w:p>
      <w:pPr>
        <w:pStyle w:val="Normal"/>
        <w:rPr/>
      </w:pPr>
      <w:r>
        <w:rPr/>
        <w:t>Ramesh, B. (1997); Towards a meta-model for representing organizational memory, 1997, p320-329.</w:t>
      </w:r>
    </w:p>
    <w:p>
      <w:pPr>
        <w:pStyle w:val="Normal"/>
        <w:rPr/>
      </w:pPr>
      <w:r>
        <w:rPr/>
        <w:t>Reimer, U. (1998); Knowledge Integration for Building Organizational Memories, Proceedings of the 11th Banff Knowledge Acquisition for Knowledge Based Systems Workshop, Banff Canada, vol 2, KM-6.1-KM-6.20.</w:t>
      </w:r>
    </w:p>
    <w:p>
      <w:pPr>
        <w:pStyle w:val="Normal"/>
        <w:rPr/>
      </w:pPr>
      <w:r>
        <w:rPr/>
        <w:t>Rein, G., Holsapple, C. and Whinston, A. (1993); Computer Support of Organization Design and Learning, Journal of Organizational Computing, Vol 3, No 1, 1993, p87-120.</w:t>
      </w:r>
    </w:p>
    <w:p>
      <w:pPr>
        <w:pStyle w:val="Normal"/>
        <w:rPr/>
      </w:pPr>
      <w:r>
        <w:rPr/>
        <w:t>Roos, J., Roos, G., Dragonetti, N.C. and Edvinsson, L. (1997); Intellectual Capital: Navigating the new business landscape, McMillan Business, London, 1997.</w:t>
      </w:r>
    </w:p>
    <w:p>
      <w:pPr>
        <w:pStyle w:val="Normal"/>
        <w:rPr/>
      </w:pPr>
      <w:r>
        <w:rPr/>
        <w:t>Roth, G. and Kleiner, A. (1998); Developing organizational memory through learning histories, Organizational Dynamics, Autumn, 1998, p43-59.</w:t>
      </w:r>
    </w:p>
    <w:p>
      <w:pPr>
        <w:pStyle w:val="Normal"/>
        <w:rPr/>
      </w:pPr>
      <w:r>
        <w:rPr/>
        <w:t>Schreiber, A.T., Akkermans, J.M., Anjewierden, A.A., De Hoog, R., Van De Belde, W. and Wielinga, B.J. (1998); Engineering of Knowledge: The CommonKADS Methodology, in print.</w:t>
      </w:r>
    </w:p>
    <w:p>
      <w:pPr>
        <w:pStyle w:val="Normal"/>
        <w:rPr/>
      </w:pPr>
      <w:r>
        <w:rPr/>
        <w:t>Schnurr, H-P., Staab, S. and Studer, R. (1999); Ontology-Based Process Support, Proceedings of the AAAI Workshop on Exploring Synergies of Knowledge Management &amp; Case-Based Reasoning, 1999, p76-80.</w:t>
      </w:r>
    </w:p>
    <w:p>
      <w:pPr>
        <w:pStyle w:val="Normal"/>
        <w:rPr/>
      </w:pPr>
      <w:r>
        <w:rPr/>
        <w:t>Schwartz, D.G., Divitini, M., and Brasethvik, T. (2000): Internet-Based Organizational Memory and Knowledge Management, Hershey: Idea Group Publishing, 2000.</w:t>
      </w:r>
    </w:p>
    <w:p>
      <w:pPr>
        <w:pStyle w:val="Normal"/>
        <w:rPr/>
      </w:pPr>
      <w:r>
        <w:rPr/>
        <w:t>Shaw, M.L.G. and Gaines, B.R. (1989); A Methodology for recognising conflict, correspondence, consensus and contrast in a Knowledge Acquisition System, Knowledge Acquisition, Vol. 1, No. 4, p341-363.</w:t>
      </w:r>
    </w:p>
    <w:p>
      <w:pPr>
        <w:pStyle w:val="Normal"/>
        <w:rPr/>
      </w:pPr>
      <w:r>
        <w:rPr/>
        <w:t>Sherif, K. and Mandviwalla, M. (2000); Barriers to actualizing organizational memories: Lessons from industry, Proceedings of the 33rd Annual Hawaii International Conference on System Sciences, 2000, p68.</w:t>
      </w:r>
    </w:p>
    <w:p>
      <w:pPr>
        <w:pStyle w:val="Normal"/>
        <w:rPr/>
      </w:pPr>
      <w:r>
        <w:rPr/>
        <w:t>Simone, C. (2000); Unifying or reconciling when constructing Organizational Memory?, Proceeeings of the ECAI'2000 Workshop on Knowledge Management and Organizational Memories, 2000. (http://www.inria.fr/acacia/WORKSHOPS/ECAI2000-OM/proceedings.html)</w:t>
      </w:r>
    </w:p>
    <w:p>
      <w:pPr>
        <w:pStyle w:val="Normal"/>
        <w:rPr/>
      </w:pPr>
      <w:r>
        <w:rPr/>
        <w:t>Sintek, M., Tschaitschian, B., Abecker, A., Bernardi, A. and Muller, H.J. (2000); Using Ontologies for Advanced Information Access, Proceedings of the 3rd International Conference on the Practical Applications of Knowledge Management, 2000, p109-128.</w:t>
      </w:r>
    </w:p>
    <w:p>
      <w:pPr>
        <w:pStyle w:val="Normal"/>
        <w:rPr/>
      </w:pPr>
      <w:r>
        <w:rPr/>
        <w:t>Spender, J.C. and Grant, R.M. (1996); KNOWLEDGE AND THE FIRM - OVERVIEW, Strategic Management Journal, Vol. 17, (Special Issue SI), Winter, 1996, p5-9.</w:t>
      </w:r>
    </w:p>
    <w:p>
      <w:pPr>
        <w:pStyle w:val="Normal"/>
        <w:rPr/>
      </w:pPr>
      <w:r>
        <w:rPr/>
        <w:t>Spender, J.C. (1996); MAKING KNOWLEDGE THE BASIS OF A DYNAMIC THEORY OF THE FIRM, Strategic Management Journal, Vol. 17, (Special Issue SI), Winter, 1996, p45-62,</w:t>
      </w:r>
    </w:p>
    <w:p>
      <w:pPr>
        <w:pStyle w:val="Normal"/>
        <w:rPr/>
      </w:pPr>
      <w:r>
        <w:rPr/>
        <w:t>Stein, E.W. (1995); Organizational Memory: Review of Concepts and Recommendations for Management, International Journal of Information Management, Vol. 15, No. 2, 1995, p17-32.</w:t>
      </w:r>
    </w:p>
    <w:p>
      <w:pPr>
        <w:pStyle w:val="Normal"/>
        <w:rPr/>
      </w:pPr>
      <w:r>
        <w:rPr/>
        <w:t>Stewart, T.A. (1997): Intellectual Capital: The New Wealth of Organizations, Nicholas Brealey, London, 1997.</w:t>
      </w:r>
    </w:p>
    <w:p>
      <w:pPr>
        <w:pStyle w:val="Normal"/>
        <w:rPr/>
      </w:pPr>
      <w:r>
        <w:rPr/>
        <w:t>Streatfield, D. and Wilson, T. (1999); Deconstructing 'knowledge management', ASLIB Proceedings, Vol. 51, No. 3, March, 1999, p67-71.</w:t>
      </w:r>
    </w:p>
    <w:p>
      <w:pPr>
        <w:pStyle w:val="Normal"/>
        <w:rPr/>
      </w:pPr>
      <w:r>
        <w:rPr/>
        <w:t>Studer, R., Benjamins, V.R. and Fensel, D. (1998); Knowledge Engineering, Principles and Methods, Data and Knowledge Engineering, Vol. 25, March, 1998, p161-197.</w:t>
      </w:r>
    </w:p>
    <w:p>
      <w:pPr>
        <w:pStyle w:val="Normal"/>
        <w:rPr/>
      </w:pPr>
      <w:r>
        <w:rPr/>
        <w:t>Stutt, A. (1997); Knowledge Engineering Ontologies, Constructivist Epistemology, Computer Rhetoric: A Trivium for the Knowledge Age, Proceedings of Ed-Media'97, June 1997, Calgary, Canada.</w:t>
      </w:r>
    </w:p>
    <w:p>
      <w:pPr>
        <w:pStyle w:val="Normal"/>
        <w:rPr/>
      </w:pPr>
      <w:r>
        <w:rPr/>
        <w:t>Szykman, S., Sriram, R.D., Bochenek, C., Racz, J.W. and Senfaute, J. (1999); Design Repositories: Next-Generation Engineering Design Databases, IEEE Intelligent Systems, September, 1999.</w:t>
      </w:r>
    </w:p>
    <w:p>
      <w:pPr>
        <w:pStyle w:val="Normal"/>
        <w:rPr/>
      </w:pPr>
      <w:r>
        <w:rPr/>
        <w:t>Takadama, K., Hajiri, K., Nomura, T., Okada, M., Shinohara, M. and Nakasuka, S. (1997); A computational group dialogue model with organizational learning, Proceedings of the IEEE International Conference on Intelligent Processing System, Volume 1, 1997, p174-179.</w:t>
      </w:r>
    </w:p>
    <w:p>
      <w:pPr>
        <w:pStyle w:val="Normal"/>
        <w:rPr/>
      </w:pPr>
      <w:r>
        <w:rPr/>
        <w:t>Tang-Ho, L. and Lamontagne, L. (2000); Structuring Organizational Memories using Multi- Dimensional Knowledge Networks, Proceedings of the ECAI'2000 Workshop on Knowledge Management and Organizational Memories, 2000. (http://www.inria.fr/acacia/WORKSHOPS/ECAI2000-OM/proceedings.html)</w:t>
      </w:r>
    </w:p>
    <w:p>
      <w:pPr>
        <w:pStyle w:val="Normal"/>
        <w:rPr/>
      </w:pPr>
      <w:r>
        <w:rPr/>
        <w:t>Tennison, J. and Shadbolt, N.R. (1998); APECKS: A tool to support living ontologies, Proceedings of KAW'98, Banff, Canada.</w:t>
      </w:r>
    </w:p>
    <w:p>
      <w:pPr>
        <w:pStyle w:val="Normal"/>
        <w:rPr/>
      </w:pPr>
      <w:r>
        <w:rPr/>
        <w:t>Tsoukas, H. (1996); The firm as a distributed knowledge system: A constructionist approach, Strategic Management Journal, Vol. 17 (Winter Special Issue), p11-25.</w:t>
      </w:r>
    </w:p>
    <w:p>
      <w:pPr>
        <w:pStyle w:val="Normal"/>
        <w:rPr/>
      </w:pPr>
      <w:r>
        <w:rPr/>
        <w:t>Tuomi, I. (1999); Data is more than knowledge: Implications of the reversed knowledge hierarchy for knowledge management and organizational memory, Proceedings of the 32nd Hawaii International Conference on Systems Science, 1999.</w:t>
      </w:r>
    </w:p>
    <w:p>
      <w:pPr>
        <w:pStyle w:val="Normal"/>
        <w:rPr/>
      </w:pPr>
      <w:r>
        <w:rPr/>
        <w:t>Tuomi, I. (1996); The communicative view on organizational memory: Power and ambiguity in knowledge creation systems, Proceedings of the 29th Hawaii International Conference on System Sciences, Vol. 3, 3-6th January, 1996, p147-155.</w:t>
      </w:r>
    </w:p>
    <w:p>
      <w:pPr>
        <w:pStyle w:val="Normal"/>
        <w:rPr/>
      </w:pPr>
      <w:r>
        <w:rPr/>
        <w:t>Tydd, J, and Trewehella, M.J. (1997); Organizational and technological antecedents for knowledge acquisition and learning, R&amp;D Management, Vol. 27, No. 4, 1997, p359-375.</w:t>
      </w:r>
    </w:p>
    <w:p>
      <w:pPr>
        <w:pStyle w:val="Normal"/>
        <w:rPr/>
      </w:pPr>
      <w:r>
        <w:rPr/>
        <w:t>Uschold, M. and Gruninger, M. (1996); Ontologies: Principles, Methods and Applications, Knowledge Engineering Review, Vol. 11, No. 2, March, 1996, p93-115.</w:t>
      </w:r>
    </w:p>
    <w:p>
      <w:pPr>
        <w:pStyle w:val="Normal"/>
        <w:rPr/>
      </w:pPr>
      <w:r>
        <w:rPr/>
        <w:t>Uschold, M. and Tate, A. (1998); Putting Ontologies to use, Knowledge Engineering Review, Vol. 13, No. 1, March, 1998, p1-3.</w:t>
      </w:r>
    </w:p>
    <w:p>
      <w:pPr>
        <w:pStyle w:val="Normal"/>
        <w:rPr/>
      </w:pPr>
      <w:r>
        <w:rPr/>
        <w:t>Valente, A., Russ, T., MacGregor, R. and Swartout, W. (1999); Building and (Re)Using an ontology of air campaign planning, IEEE Intelligent Systems, Vol. 14, No. 1, January-February, 1999, 27-36.</w:t>
      </w:r>
    </w:p>
    <w:p>
      <w:pPr>
        <w:pStyle w:val="Normal"/>
        <w:rPr/>
      </w:pPr>
      <w:r>
        <w:rPr/>
        <w:t>Van Heijst, G., Van der Spek, R. and Kruizinga, E. (1997); Corporate memories as a tool for knowledge management, Expert Systems with Applications, Vol. 13, No. 1, September, 1997, p41-54.</w:t>
      </w:r>
    </w:p>
    <w:p>
      <w:pPr>
        <w:pStyle w:val="Normal"/>
        <w:rPr/>
      </w:pPr>
      <w:r>
        <w:rPr/>
        <w:t>Van Heijst, Schreiber, A.T. and Wielinga, B.J. (1997); Using Explicit Ontologies in KBS Development, International Journal of Human-Computer Studies, Vol. 46, No. 2/3, February-March, 1997, p183-292.</w:t>
      </w:r>
    </w:p>
    <w:p>
      <w:pPr>
        <w:pStyle w:val="Normal"/>
        <w:rPr/>
      </w:pPr>
      <w:r>
        <w:rPr/>
        <w:t>Van Heijst, G., Van der Spek, R. and Kruizinga, E. (1996); Organizing Corporate Memories, Kenniscentrum CIBIT internal report, 1996.</w:t>
      </w:r>
    </w:p>
    <w:p>
      <w:pPr>
        <w:pStyle w:val="Normal"/>
        <w:rPr/>
      </w:pPr>
      <w:r>
        <w:rPr/>
        <w:t>Visser, P.R.S. and Jones, D.M. (1996); On Mismatch between ontologies A first investigation into knowledge fusion, KRAFT Paper KP10, PRSV 2.4, October, 1996, Department of Computer Science, University of Liverpool.</w:t>
      </w:r>
    </w:p>
    <w:p>
      <w:pPr>
        <w:pStyle w:val="Normal"/>
        <w:rPr/>
      </w:pPr>
      <w:r>
        <w:rPr/>
        <w:t>Visser, P.R.S., Jones, D.M., Bench-Capon, T.J.M. and Shave, M.J.R. (1997); An Analysis of Ontology Mismatches; Heterogeneity versus Interoperability, AAAI 1997 Spring Symposium on Ontological Engineering, Stanford University, California, USA.</w:t>
      </w:r>
    </w:p>
    <w:p>
      <w:pPr>
        <w:pStyle w:val="Normal"/>
        <w:rPr/>
      </w:pPr>
      <w:r>
        <w:rPr/>
        <w:t>Visser, P.R.S., Jones, D.M., Bench-Capon, T.J.M. and Shave, M.J.R. (1998); Assessing Heterogeneity by Classifying Ontology Mismatches, Formal Ontology, in Information Systems, edited by N. Guarino (Proceedings FOIS'98, Trento, Italy), IOS Press, Amsterdam, The Netherlands, p148-162.</w:t>
      </w:r>
    </w:p>
    <w:p>
      <w:pPr>
        <w:pStyle w:val="Normal"/>
        <w:rPr/>
      </w:pPr>
      <w:r>
        <w:rPr/>
        <w:t>Visser, P.R.S. and Cui, Z. (1998); Heterogeneous Ontology Structures for Distributed Architectures, ECAI-98 Workshop on Applications of Ontologies and Problem-solving Methods, Brighton, United Kingdom (to appear).</w:t>
      </w:r>
    </w:p>
    <w:p>
      <w:pPr>
        <w:pStyle w:val="Normal"/>
        <w:rPr/>
      </w:pPr>
      <w:r>
        <w:rPr/>
        <w:t>Walsh, J. (1997); Knowledge Network finds files, information, Infoworld, Vol. 19, No. 39, 29th September, 1997, p37.</w:t>
      </w:r>
    </w:p>
    <w:p>
      <w:pPr>
        <w:pStyle w:val="Normal"/>
        <w:rPr/>
      </w:pPr>
      <w:r>
        <w:rPr/>
        <w:t>Walsh, J.P. and Ungson, G.R. (1991); Organizational memory, Academy of Management Review, Vol. 16, No. 1, January, 1991, p57-91.</w:t>
      </w:r>
    </w:p>
    <w:p>
      <w:pPr>
        <w:pStyle w:val="Normal"/>
        <w:rPr/>
      </w:pPr>
      <w:r>
        <w:rPr/>
        <w:t>Weiser, M. (1997); Organizational Memory: Reducing Source-Sink Distance, Proceedings of the 30th Hawaii International Conference on System Sciences, Vol. 2, p271-280.</w:t>
      </w:r>
    </w:p>
    <w:p>
      <w:pPr>
        <w:pStyle w:val="Normal"/>
        <w:rPr/>
      </w:pPr>
      <w:r>
        <w:rPr/>
        <w:t>Welty, C. (1996); An HTML Interface for Classic, Proceedings of the 1996 International Workshop on Description Logics. AAAI Press, November, 1996.</w:t>
      </w:r>
    </w:p>
    <w:p>
      <w:pPr>
        <w:pStyle w:val="Normal"/>
        <w:rPr/>
      </w:pPr>
      <w:r>
        <w:rPr/>
        <w:t>Welty, C. and Ferrucci, D. (1999); A Formal Ontology for Re-Use of Software Architecture Documents, Proceedings of The 1999 International Conference on Automated Software Engineering, IEEE Computer Society Press. October, 1999.</w:t>
      </w:r>
    </w:p>
    <w:p>
      <w:pPr>
        <w:pStyle w:val="Normal"/>
        <w:rPr/>
      </w:pPr>
      <w:r>
        <w:rPr/>
        <w:t xml:space="preserve">Welty, C. and Ferrucci, D. (1999); Instances and Classes in Software Engineering, Intelligence Magazine, Vol. 10, No. 2, Summer, 1999. </w:t>
      </w:r>
    </w:p>
    <w:p>
      <w:pPr>
        <w:pStyle w:val="Normal"/>
        <w:rPr/>
      </w:pPr>
      <w:r>
        <w:rPr/>
        <w:t xml:space="preserve">Welty, C. (1997); Augmenting Abstract Syntax Trees for Program Understanding, Proceedings of The 1997 International Conference on Automated Software Engineering, IEEE Computer Society Press, November, 1997. </w:t>
      </w:r>
    </w:p>
    <w:p>
      <w:pPr>
        <w:pStyle w:val="Normal"/>
        <w:rPr/>
      </w:pPr>
      <w:r>
        <w:rPr/>
        <w:t>Welty, C. and Selfridge, P. (1997); Breaking the Toy Mold, The Journal of Automated Software Engineering, Vol. 4, No. 3, Kluwer Academic Press, July, 1997.</w:t>
      </w:r>
    </w:p>
    <w:p>
      <w:pPr>
        <w:pStyle w:val="Normal"/>
        <w:rPr/>
      </w:pPr>
      <w:r>
        <w:rPr/>
        <w:t>Wiederhold, G. (1994); Interoperation, Mediation and Ontologies, Proceedings of FGCS'94 Workshop on Heterogeneous Cooperative Knowledge-Bases, Tokyo, Japan, December 1994, p33-48.</w:t>
      </w:r>
    </w:p>
    <w:p>
      <w:pPr>
        <w:pStyle w:val="Normal"/>
        <w:rPr/>
      </w:pPr>
      <w:r>
        <w:rPr/>
        <w:t>Wielinga, B.J. and Scheiber, A.T. (1998); Knowledge Technology: Moving to the Next Millenium. Proceedings of the 11th International Conference on Industrial and Engineering Applications of Artificial Intelligence and Expert Systems 2, 1-20. Benicàssim, Castellón, Spain, June, 1988.</w:t>
      </w:r>
    </w:p>
    <w:p>
      <w:pPr>
        <w:pStyle w:val="Normal"/>
        <w:rPr/>
      </w:pPr>
      <w:r>
        <w:rPr/>
        <w:t xml:space="preserve">Wielinga, B.J., Schreiber, A.T. and Breuker, J.J.A. (1992); KADS: a Modelling Approach to Knowledge Engineering, Knowledge Acquisition, Vol. 4, 1992, p5-53. </w:t>
      </w:r>
    </w:p>
    <w:p>
      <w:pPr>
        <w:pStyle w:val="Normal"/>
        <w:rPr/>
      </w:pPr>
      <w:r>
        <w:rPr/>
        <w:t>Williams, A.B. (2000); The role of multiagent learning in ontology-based Knowledge Management, AAAI Workshop on Bringing Knowledge to Business Processes, 20-22 March, 2000.</w:t>
      </w:r>
    </w:p>
    <w:p>
      <w:pPr>
        <w:pStyle w:val="Normal"/>
        <w:rPr/>
      </w:pPr>
      <w:r>
        <w:rPr/>
        <w:t>Yang, H., Zhan, C. and O Brien, P. (1999); Extracting ontologies from legacy systems for understanding and re-engineering, IEEE, 1999, p21-26.</w:t>
      </w:r>
    </w:p>
    <w:p>
      <w:pPr>
        <w:pStyle w:val="Normal"/>
        <w:rPr/>
      </w:pPr>
      <w:r>
        <w:rPr/>
      </w:r>
    </w:p>
    <w:p>
      <w:pPr>
        <w:pStyle w:val="Normal"/>
        <w:rPr/>
      </w:pPr>
      <w:r>
        <w:rPr/>
      </w:r>
    </w:p>
    <w:p>
      <w:pPr>
        <w:pStyle w:val="Normal"/>
        <w:rPr/>
      </w:pPr>
      <w:r>
        <w:rPr/>
        <w:t>Culture</w:t>
      </w:r>
    </w:p>
    <w:p>
      <w:pPr>
        <w:pStyle w:val="Normal"/>
        <w:rPr/>
      </w:pPr>
      <w:r>
        <w:rPr/>
      </w:r>
    </w:p>
    <w:p>
      <w:pPr>
        <w:pStyle w:val="Normal"/>
        <w:rPr/>
      </w:pPr>
      <w:r>
        <w:rPr/>
        <w:t>Anonymous (1998); Cash in on culture, The Engineer (London, England), Vol. 287, No. 7425, 30th October, 1998, p21.</w:t>
      </w:r>
    </w:p>
    <w:p>
      <w:pPr>
        <w:pStyle w:val="Normal"/>
        <w:rPr/>
      </w:pPr>
      <w:r>
        <w:rPr/>
        <w:t>Anonymous (1995); Learning by design, Chief Executive, Jul/Aug 1995, p4-.</w:t>
      </w:r>
    </w:p>
    <w:p>
      <w:pPr>
        <w:pStyle w:val="Normal"/>
        <w:rPr/>
      </w:pPr>
      <w:r>
        <w:rPr/>
        <w:t>Atkinson, P. (1996); Mastering your potential, Management Services, Vol. 40, Issue 1, January, 1996, p10-.</w:t>
      </w:r>
    </w:p>
    <w:p>
      <w:pPr>
        <w:pStyle w:val="Normal"/>
        <w:rPr/>
      </w:pPr>
      <w:r>
        <w:rPr/>
        <w:t>Birkett, B. (1995); Knowledge management, Chartered Accountants Journal of New Zealand, Vol 74, Issue 1, February, 1995, p14-(+5).</w:t>
      </w:r>
    </w:p>
    <w:p>
      <w:pPr>
        <w:pStyle w:val="Normal"/>
        <w:rPr/>
      </w:pPr>
      <w:r>
        <w:rPr/>
        <w:t>Black, D.H. and Synan, C.D. (1997); The learning organisation: The sixth discipline, Management Accounting, Vol. 75, Issue 10, November, 1997, p70-72.</w:t>
      </w:r>
    </w:p>
    <w:p>
      <w:pPr>
        <w:pStyle w:val="Normal"/>
        <w:rPr/>
      </w:pPr>
      <w:r>
        <w:rPr/>
        <w:t>Bonaventura, M. (1997); The benefits of a knowledge culture, Aslib Proceedings, Vol.49,</w:t>
        <w:tab/>
        <w:t>No.4, 1997, p82-89.</w:t>
      </w:r>
    </w:p>
    <w:p>
      <w:pPr>
        <w:pStyle w:val="Normal"/>
        <w:rPr/>
      </w:pPr>
      <w:r>
        <w:rPr/>
        <w:t>Campbell, T.and Cairns, H. (1994); Developing and measuring the learning organization: From buzz words to behaviours, Industrial and Commercial Training, Vol. 26, Issue 7, 1994, p10+(6).</w:t>
      </w:r>
    </w:p>
    <w:p>
      <w:pPr>
        <w:pStyle w:val="Normal"/>
        <w:rPr/>
      </w:pPr>
      <w:r>
        <w:rPr/>
        <w:t>Cliffe, S. (1998); KNOWLEDGE MANAGEMENT - THE WELL-CONNECTED BUSINESS, Harvard Business Review, Vol. 76, No. 4, July-August, 1998, p17.</w:t>
      </w:r>
    </w:p>
    <w:p>
      <w:pPr>
        <w:pStyle w:val="Normal"/>
        <w:rPr/>
      </w:pPr>
      <w:r>
        <w:rPr/>
        <w:t>Dash, J. (1998); Turning technology into TechKnowledgey, Software Magazine, Feb 1998, Vol 18, Issue 3, 1998, p64-73.</w:t>
      </w:r>
    </w:p>
    <w:p>
      <w:pPr>
        <w:pStyle w:val="Normal"/>
        <w:rPr/>
      </w:pPr>
      <w:r>
        <w:rPr/>
        <w:t>Daniels, S. (1994); The learning organization, Work Study, Vol. 43, Issue 8, December, 1994, p5-6.</w:t>
      </w:r>
    </w:p>
    <w:p>
      <w:pPr>
        <w:pStyle w:val="Normal"/>
        <w:rPr/>
      </w:pPr>
      <w:r>
        <w:rPr/>
        <w:t xml:space="preserve">Davenport, T.H. (1997); Known evils, CIO, Jun 15, 1997, Vol 10, Issue 17, p34-36. </w:t>
      </w:r>
    </w:p>
    <w:p>
      <w:pPr>
        <w:pStyle w:val="Normal"/>
        <w:rPr/>
      </w:pPr>
      <w:r>
        <w:rPr/>
        <w:t>De Long, D. (1997); Building the Knowledge-Based Organisation: How Culture drives knowledge behaviors, Working Paper, Center for Business Innovation, Ernst &amp; Young LLP, 1997.</w:t>
      </w:r>
    </w:p>
    <w:p>
      <w:pPr>
        <w:pStyle w:val="Normal"/>
        <w:rPr/>
      </w:pPr>
      <w:r>
        <w:rPr/>
        <w:t>Dovey, K. (1997); The learning organization and the organization of learning - Power, transformation and the search for form in learning organizations, Management Learning, Vol. 28, No.3, 1997, p331-349.</w:t>
      </w:r>
    </w:p>
    <w:p>
      <w:pPr>
        <w:pStyle w:val="Normal"/>
        <w:rPr/>
      </w:pPr>
      <w:r>
        <w:rPr/>
        <w:t>Fruytier, B. (1996); The redesign dialogue: Organizational change and the theory of autopoietic systems, Economic and Industrial Democracy, Vol. 17, Issue 3, August, 1996, p327-(+31).</w:t>
      </w:r>
    </w:p>
    <w:p>
      <w:pPr>
        <w:pStyle w:val="Normal"/>
        <w:rPr/>
      </w:pPr>
      <w:r>
        <w:rPr/>
        <w:t>Goh, S.C. (1998); Toward a learning organization: The strategic building blocks, S.A.M., Advanced Management Journal, Vol. 63, Issue 2, Spring, 1998, p15-22.</w:t>
      </w:r>
    </w:p>
    <w:p>
      <w:pPr>
        <w:pStyle w:val="Normal"/>
        <w:rPr/>
      </w:pPr>
      <w:r>
        <w:rPr/>
        <w:t>Goodman, S. and Darr, E.D. (1996); Computer-aided systems for organizational learning, Journal of Organizational Behavior, Vol. 3, 1996, Special Volume/Issue: Trends in Organizational Behavior, p81 - 97.</w:t>
      </w:r>
    </w:p>
    <w:p>
      <w:pPr>
        <w:pStyle w:val="Normal"/>
        <w:rPr/>
      </w:pPr>
      <w:r>
        <w:rPr/>
        <w:t>Greengard, S. (1998); Will your culture support KM?, Workforce, Vol. 77, No. 10, October, 1998, p93-94.</w:t>
      </w:r>
    </w:p>
    <w:p>
      <w:pPr>
        <w:pStyle w:val="Normal"/>
        <w:rPr/>
      </w:pPr>
      <w:r>
        <w:rPr/>
        <w:t>Harvey, M., Palmer, J. and Speier, C. (1998); Implementing intra-organizational learning: A phased-model approach supported by intranet technology, European Management Journal, Vol. 16, Issue 3, June, 1998, p341-354.</w:t>
      </w:r>
    </w:p>
    <w:p>
      <w:pPr>
        <w:pStyle w:val="Normal"/>
        <w:rPr/>
      </w:pPr>
      <w:r>
        <w:rPr/>
        <w:t>Hibbard, J. and Carrillo, K.M. (1998); Knowledge revolution, Information Week, Issue 663, January 5, 1998, p49-54.</w:t>
      </w:r>
    </w:p>
    <w:p>
      <w:pPr>
        <w:pStyle w:val="Normal"/>
        <w:rPr/>
      </w:pPr>
      <w:r>
        <w:rPr/>
        <w:t>Hildebrand, C. (1995); Staying ahead of the class, CIO, 1995, p2-(+2).</w:t>
      </w:r>
    </w:p>
    <w:p>
      <w:pPr>
        <w:pStyle w:val="Normal"/>
        <w:rPr/>
      </w:pPr>
      <w:r>
        <w:rPr/>
        <w:t>Kofman, F. and Senge, M. (1993); Communities of commitment: The heart of learning organizations, Organizational Dynamics, Autumn 1993, Vol. 22, Issue 2, 1993, p5-.</w:t>
      </w:r>
    </w:p>
    <w:p>
      <w:pPr>
        <w:pStyle w:val="Normal"/>
        <w:rPr/>
      </w:pPr>
      <w:r>
        <w:rPr/>
        <w:t>Kovach, J.W. (1997); Invest in learning, Executive Excellence, Feb 1997, Vol. 14, Issue 2, 1997, p11-.</w:t>
      </w:r>
    </w:p>
    <w:p>
      <w:pPr>
        <w:pStyle w:val="Normal"/>
        <w:rPr/>
      </w:pPr>
      <w:r>
        <w:rPr/>
        <w:t>Lemken, B., Kahler, H. and Rittenbruch, M. (2000); Sustained knowledge management by organizational culture, Proceedings of the 33rd Annual Hawaii International Conference on System Sciences, 2000, p64.</w:t>
      </w:r>
    </w:p>
    <w:p>
      <w:pPr>
        <w:pStyle w:val="Normal"/>
        <w:rPr/>
      </w:pPr>
      <w:r>
        <w:rPr/>
        <w:t>Manville, B. and Foote, N. (1996); Harvest your workers' knowledge, Datamation, Vol. 42, July 1996, p78-80.</w:t>
      </w:r>
    </w:p>
    <w:p>
      <w:pPr>
        <w:pStyle w:val="Normal"/>
        <w:rPr/>
      </w:pPr>
      <w:r>
        <w:rPr/>
        <w:t xml:space="preserve">McGill, M.E. and Slocum, J.W. Jr. (1993); Unlearning the organization, Organizational </w:t>
        <w:tab/>
        <w:t>Dynamics, Vol. 22, Issue 2, Autumn 1993, p67-.</w:t>
      </w:r>
    </w:p>
    <w:p>
      <w:pPr>
        <w:pStyle w:val="Normal"/>
        <w:rPr/>
      </w:pPr>
      <w:r>
        <w:rPr/>
        <w:t>Meyers, D.L. and Hood, J. (1994); Harmonizing control and accountability with empowerment and innovation, International Journal of Government Auditing, Vol. 21, Issue 1, January 1994, p10-(+3).</w:t>
      </w:r>
    </w:p>
    <w:p>
      <w:pPr>
        <w:pStyle w:val="Normal"/>
        <w:rPr/>
      </w:pPr>
      <w:r>
        <w:rPr/>
        <w:t>Muller, J. and Watts, D. (1993); Modelling and muddling: The long route to new organisations, European Management Journal, Vol. 11, Issue 3, September 1993, p361-(+6).</w:t>
      </w:r>
    </w:p>
    <w:p>
      <w:pPr>
        <w:pStyle w:val="Normal"/>
        <w:rPr/>
      </w:pPr>
      <w:r>
        <w:rPr/>
        <w:t>Neubauer, J. (1995); The Learning Network - Leadership Development For The Next Millennium, Journal Of Nursing Administration, Vol. 25, Issue.2, 1995, p23-32.</w:t>
      </w:r>
    </w:p>
    <w:p>
      <w:pPr>
        <w:pStyle w:val="Normal"/>
        <w:rPr/>
      </w:pPr>
      <w:r>
        <w:rPr/>
        <w:t>Peters, T. (1995); Sharing knowledge, Executive Excellence, Vol. 12, Issue 12, December, 1995, p5.</w:t>
      </w:r>
    </w:p>
    <w:p>
      <w:pPr>
        <w:pStyle w:val="Normal"/>
        <w:rPr/>
      </w:pPr>
      <w:r>
        <w:rPr/>
        <w:t>Peters, T. (1996); Brave leadership, Executive Excellence, Vol. 13, Issue 1, January, 1996, p5-.</w:t>
      </w:r>
    </w:p>
    <w:p>
      <w:pPr>
        <w:pStyle w:val="Normal"/>
        <w:rPr/>
      </w:pPr>
      <w:r>
        <w:rPr/>
        <w:t>Pinker, E.J. and van Horn, R.L. (2000); Worker's incentives to learn in gatekeeper systems: lessons for the implementation of knowledge management systems, Proceedings of the 33rd Annual Hawaii International Conference on System Sciences, 2000, p70.</w:t>
      </w:r>
    </w:p>
    <w:p>
      <w:pPr>
        <w:pStyle w:val="Normal"/>
        <w:rPr/>
      </w:pPr>
      <w:r>
        <w:rPr/>
        <w:t>Rajan, A. and Chapple, K. (1999); Culture is power, Knowledge Management, June, 1999, p24-27.</w:t>
      </w:r>
    </w:p>
    <w:p>
      <w:pPr>
        <w:pStyle w:val="Normal"/>
        <w:rPr/>
      </w:pPr>
      <w:r>
        <w:rPr/>
        <w:t>Reger, G. and von Wichert-Nick, D. (1997); A learning organization for R&amp;D management, International Journal Of Technology Management, Vol..13, No.7-8, 1997, p796-817.</w:t>
      </w:r>
    </w:p>
    <w:p>
      <w:pPr>
        <w:pStyle w:val="Normal"/>
        <w:rPr/>
      </w:pPr>
      <w:r>
        <w:rPr/>
        <w:t>Senge, M. (1994); Personal transformation, Executive Excellence, Jan 1994, Vol. 11, Issue 1, 1994, p17-.</w:t>
      </w:r>
    </w:p>
    <w:p>
      <w:pPr>
        <w:pStyle w:val="Normal"/>
        <w:rPr/>
      </w:pPr>
      <w:r>
        <w:rPr/>
        <w:t xml:space="preserve">Senge, M. (1994); The leaders new work, Executive Excellence, Nov 1994, Vol. 11, Issue </w:t>
        <w:tab/>
        <w:t xml:space="preserve">11, 1994, p8-. </w:t>
      </w:r>
    </w:p>
    <w:p>
      <w:pPr>
        <w:pStyle w:val="Normal"/>
        <w:rPr/>
      </w:pPr>
      <w:r>
        <w:rPr/>
        <w:t>Senge, M. (1995); The message of the quality movement, Executive Excellence, Vol. 12, Issue 7, July, 1995, p5-.</w:t>
      </w:r>
    </w:p>
    <w:p>
      <w:pPr>
        <w:pStyle w:val="Normal"/>
        <w:rPr/>
      </w:pPr>
      <w:r>
        <w:rPr/>
        <w:t>Senge, M. (1997); Creating learning communities, Executive Excellence, Vol. 14, Issue 3, March, 1997, p17-18.</w:t>
      </w:r>
    </w:p>
    <w:p>
      <w:pPr>
        <w:pStyle w:val="Normal"/>
        <w:rPr/>
      </w:pPr>
      <w:r>
        <w:rPr/>
        <w:t>Senge, M. (1998); Sharing knowledge, Executive Excellence, Vol. 15, Issue 6, June, 1998, p11-12.</w:t>
      </w:r>
    </w:p>
    <w:p>
      <w:pPr>
        <w:pStyle w:val="Normal"/>
        <w:rPr/>
      </w:pPr>
      <w:r>
        <w:rPr/>
        <w:t>Slater, S.F. (1995); Learning to change, Business Horizons, Vol. 38, Issue 6, November-December, 1995, p13-(+8).</w:t>
      </w:r>
    </w:p>
    <w:p>
      <w:pPr>
        <w:pStyle w:val="Normal"/>
        <w:rPr/>
      </w:pPr>
      <w:r>
        <w:rPr/>
        <w:t>Slater, S.F. and Narver, J.C. (1995); Market orientation and the learning organization, Journal of Marketing, Vol. 59, Issue 3, July, 1995, p63-.</w:t>
      </w:r>
    </w:p>
    <w:p>
      <w:pPr>
        <w:pStyle w:val="Normal"/>
        <w:rPr/>
      </w:pPr>
      <w:r>
        <w:rPr/>
        <w:t xml:space="preserve">Starkey, K. (1998); Durkheim and the Limits of Corporate Culture: Whose Culture? Which </w:t>
        <w:tab/>
        <w:t>Durkheim?, The Journal of Management Studies, Vol. 35, Issue 2, March, 1998, p125-136.</w:t>
      </w:r>
    </w:p>
    <w:p>
      <w:pPr>
        <w:pStyle w:val="Normal"/>
        <w:rPr/>
      </w:pPr>
      <w:r>
        <w:rPr/>
        <w:t>Thompsen, J.A. and Ibarra, R. (1997); Mining organizational culture: Critical knowledge areas and breakthrough concepts, Innovation in technology management: The key to global leadership, proceedings of Portland International Conference on Management of Engineering, 1997.</w:t>
      </w:r>
    </w:p>
    <w:p>
      <w:pPr>
        <w:pStyle w:val="Normal"/>
        <w:rPr/>
      </w:pPr>
      <w:r>
        <w:rPr/>
      </w:r>
    </w:p>
    <w:p>
      <w:pPr>
        <w:pStyle w:val="Normal"/>
        <w:rPr/>
      </w:pPr>
      <w:r>
        <w:rPr/>
      </w:r>
    </w:p>
    <w:p>
      <w:pPr>
        <w:pStyle w:val="Normal"/>
        <w:rPr/>
      </w:pPr>
      <w:r>
        <w:rPr/>
        <w:t>Organisational Learning</w:t>
      </w:r>
    </w:p>
    <w:p>
      <w:pPr>
        <w:pStyle w:val="Normal"/>
        <w:rPr/>
      </w:pPr>
      <w:r>
        <w:rPr/>
      </w:r>
    </w:p>
    <w:p>
      <w:pPr>
        <w:pStyle w:val="Normal"/>
        <w:rPr/>
      </w:pPr>
      <w:r>
        <w:rPr/>
        <w:t>Argote, L. (1999): Organizational Learning: Creating, Retaining, and Transferring Knowledge, Kluwer Academic Publishers, Norwell, 1999.</w:t>
      </w:r>
    </w:p>
    <w:p>
      <w:pPr>
        <w:pStyle w:val="Normal"/>
        <w:rPr/>
      </w:pPr>
      <w:r>
        <w:rPr/>
        <w:t>Baets, W.R.J. (1998): Organization Learning and Knowledge Technologies in a Dynamic Environment, Kluwer Academic Publishers, Boston, 1998.</w:t>
      </w:r>
    </w:p>
    <w:p>
      <w:pPr>
        <w:pStyle w:val="Normal"/>
        <w:rPr/>
      </w:pPr>
      <w:r>
        <w:rPr/>
        <w:t>Bartlett, C.A. and Ghoshal, S. (1998); Beyond Strategic Planning to Organization Learning: Lifeblood of the Individualized Corporation, Strategy and Leadership, January-February, 1998, p34-39.</w:t>
      </w:r>
    </w:p>
    <w:p>
      <w:pPr>
        <w:pStyle w:val="Normal"/>
        <w:rPr/>
      </w:pPr>
      <w:r>
        <w:rPr/>
        <w:t>Bowman, C. and Carter, S. (1995); Organising for competitive advantage, European Management Journal, Vol. 13, Issue 4, December, 1995, p423-(+11).</w:t>
      </w:r>
    </w:p>
    <w:p>
      <w:pPr>
        <w:pStyle w:val="Normal"/>
        <w:rPr/>
      </w:pPr>
      <w:r>
        <w:rPr/>
        <w:t>Cohen, M.D. and Sproull, L. (1996): Organizational Learning, Sage Publishing, Thousand Oaks, California, 1996.</w:t>
      </w:r>
    </w:p>
    <w:p>
      <w:pPr>
        <w:pStyle w:val="Normal"/>
        <w:rPr/>
      </w:pPr>
      <w:r>
        <w:rPr/>
        <w:t>Conklin, J. (1994); The learning organization: the importance of adult education for technical communications, Proceedings of the International Professional Communication Conference, IPPC, 1994, p30-35.</w:t>
      </w:r>
    </w:p>
    <w:p>
      <w:pPr>
        <w:pStyle w:val="Normal"/>
        <w:rPr/>
      </w:pPr>
      <w:r>
        <w:rPr/>
        <w:t>Crossan, M.M., Lane Henry, W. and White, R.E. (1999); An Organizational Learning Framework: From Intuition to Institution, Academy of Management Review, Vol. 24, No. 3, 1999, p522-537.</w:t>
      </w:r>
    </w:p>
    <w:p>
      <w:pPr>
        <w:pStyle w:val="Normal"/>
        <w:rPr/>
      </w:pPr>
      <w:r>
        <w:rPr/>
        <w:t>Dobson, C. and Tosh, M. (1998); Creating a learning organization: Training and development in British Steels universal beam mill, Total Quality Management, Vol. 9, Issue 4/5, July, 1998, pS66-S70.</w:t>
      </w:r>
    </w:p>
    <w:p>
      <w:pPr>
        <w:pStyle w:val="Normal"/>
        <w:rPr/>
      </w:pPr>
      <w:r>
        <w:rPr/>
        <w:t>Ferrari, F.M. and Takahashi, S. (1999); Organizational Learning Among High Performance Teams, Proceedings of the Portland International Conference on Technology and Innovation Management, PICMET, 1999, p124.</w:t>
      </w:r>
    </w:p>
    <w:p>
      <w:pPr>
        <w:pStyle w:val="Normal"/>
        <w:rPr/>
      </w:pPr>
      <w:r>
        <w:rPr/>
        <w:t>Finerty, T. (1997); Integrating learning and knowledge infrastructure, Journal of Knowledge Management, Vol. 1, No. 2, 1997, p98-105.</w:t>
      </w:r>
    </w:p>
    <w:p>
      <w:pPr>
        <w:pStyle w:val="Normal"/>
        <w:rPr/>
      </w:pPr>
      <w:r>
        <w:rPr/>
        <w:t>Ford, J. (1996); The Learning Organisation: Organisational Transformations in Sweden, The Quality Magazine, Aust Quality Council, Vol. 5, No. 3, June, 1996, p36-41.</w:t>
      </w:r>
    </w:p>
    <w:p>
      <w:pPr>
        <w:pStyle w:val="Normal"/>
        <w:rPr/>
      </w:pPr>
      <w:r>
        <w:rPr/>
        <w:t>Franco, C.A. (1997); Learning organizations: a ket for innovation and competitiveness, Proceedings of the International Conference on Management and Technology, PICMET, 1997, p345-348.</w:t>
      </w:r>
    </w:p>
    <w:p>
      <w:pPr>
        <w:pStyle w:val="Normal"/>
        <w:rPr/>
      </w:pPr>
      <w:r>
        <w:rPr/>
        <w:t>Fulmer, R.M., Gibbs, P. and Keys, J.B. (1998); The Second Generation Learning: New tools for substaining competitive advantage, Organizational Dynamics, Autumn, 1998, p7-19.</w:t>
      </w:r>
    </w:p>
    <w:p>
      <w:pPr>
        <w:pStyle w:val="Normal"/>
        <w:rPr/>
      </w:pPr>
      <w:r>
        <w:rPr/>
        <w:t>Fulmer, R.M. and Keys, J.B. (1998); A conversation with Chris Argyris: The father of organizational learning, Organizational Dynamics, Autumn, 1998, p21-31.</w:t>
      </w:r>
    </w:p>
    <w:p>
      <w:pPr>
        <w:pStyle w:val="Normal"/>
        <w:rPr/>
      </w:pPr>
      <w:r>
        <w:rPr/>
        <w:t>Fulmer, R.M. and Keys, J.B. (1998); A conversation with Peter Senge: New development in organizational learning, Organizational Dynamics, Autumn, 1998, p33-41.</w:t>
      </w:r>
    </w:p>
    <w:p>
      <w:pPr>
        <w:pStyle w:val="Normal"/>
        <w:rPr/>
      </w:pPr>
      <w:r>
        <w:rPr/>
        <w:t>Giordano, D. and Shaw, S.G. (2000); Organisational Learning: the importance of observing emergent process, Proceedings of the 3rd International Conference on the Practical Applications of Knowledge Management, 2000, p181-184.</w:t>
      </w:r>
    </w:p>
    <w:p>
      <w:pPr>
        <w:pStyle w:val="Normal"/>
        <w:rPr/>
      </w:pPr>
      <w:r>
        <w:rPr/>
        <w:t>Huber, G. (1991); Organizational Learning: The contributing processes and the literatures, Organization Science, Vol. 2, No. 1, February, 1991, p88-115.</w:t>
      </w:r>
    </w:p>
    <w:p>
      <w:pPr>
        <w:pStyle w:val="Normal"/>
        <w:rPr/>
      </w:pPr>
      <w:r>
        <w:rPr/>
        <w:t>Huysman, M. and van der Blonk, H. (1998); Supporting and frustrating organizational learning: exploring the role of information systems in processes of organizational learning, Proceedings of the 31st Hawaii International Conference on System Sciences, Vol. 1, 1998, p272-283.</w:t>
      </w:r>
    </w:p>
    <w:p>
      <w:pPr>
        <w:pStyle w:val="Normal"/>
        <w:rPr/>
      </w:pPr>
      <w:r>
        <w:rPr/>
        <w:t>Johanessen, J.A., Olaisen, J. and Olsen, B. (1999); Systemic thinking as the philosophical foundation for knowledge management and organizational learning, Kybernetes, Vol. 28, No. 1, 1999, p24-46.</w:t>
      </w:r>
    </w:p>
    <w:p>
      <w:pPr>
        <w:pStyle w:val="Normal"/>
        <w:rPr/>
      </w:pPr>
      <w:r>
        <w:rPr/>
        <w:t>Johannessen, J.A., Olsen, B. and Olaisen, J. (1999); Aspects of innovation theory based on knowledge-management, International Journal of Information Management, Vol. 19, No. 2, April, 1999, p121-139.</w:t>
      </w:r>
    </w:p>
    <w:p>
      <w:pPr>
        <w:pStyle w:val="Normal"/>
        <w:rPr/>
      </w:pPr>
      <w:r>
        <w:rPr/>
        <w:t>Johnson, J.J. and Anderson, J.E. (1997); Justifying the Information Technology investment for Organizational Memory, Proceedings of the 30th Hawaii International Conference on System Sciences, Vol. 2, 7-10th January, 1997, p330-337.</w:t>
      </w:r>
    </w:p>
    <w:p>
      <w:pPr>
        <w:pStyle w:val="Normal"/>
        <w:rPr/>
      </w:pPr>
      <w:r>
        <w:rPr/>
        <w:t>Junnarkar, B. (1997); Leveraging collective intellect by building organizational capabilities, Expert Systems with Applications, Vol. 13, No. 1, September, 1997, p29-40.</w:t>
      </w:r>
    </w:p>
    <w:p>
      <w:pPr>
        <w:pStyle w:val="Normal"/>
        <w:rPr/>
      </w:pPr>
      <w:r>
        <w:rPr/>
        <w:t>Keating, C., Robinson, T. and Clemson, B. (1994); A process for organizational learning, Proceedings of the IEEE International Engineering Management Conference 'Management in Transition: Engineering a changing world', 1994, p407-414.</w:t>
      </w:r>
    </w:p>
    <w:p>
      <w:pPr>
        <w:pStyle w:val="Normal"/>
        <w:rPr/>
      </w:pPr>
      <w:r>
        <w:rPr/>
        <w:t>Klev, R. and Oyum, L. (1997); Managing the learning organization, Proceedings of the Portland International Conference on Management and Technlogy, - The key to global leadership, PICMET '97, 1997, p361.</w:t>
      </w:r>
    </w:p>
    <w:p>
      <w:pPr>
        <w:pStyle w:val="Normal"/>
        <w:rPr/>
      </w:pPr>
      <w:r>
        <w:rPr/>
        <w:t>Kruizinga, E. and Kouwenhoven, T.J.H. (1999); Real and Virtual: Best of breed environments for communities of practice, Knowledge Management Magazine, ARK, May 1999.</w:t>
      </w:r>
    </w:p>
    <w:p>
      <w:pPr>
        <w:pStyle w:val="Normal"/>
        <w:rPr/>
      </w:pPr>
      <w:r>
        <w:rPr/>
        <w:t>Landes, D., Schneider, K. and Houdek, F. (1999); Organizational Learning and Experience Documentation in Industrial Software Projectsl, International Journal of Human-Computer Studies, Vol. 51, September, 1999, p643-661.</w:t>
      </w:r>
    </w:p>
    <w:p>
      <w:pPr>
        <w:pStyle w:val="Normal"/>
        <w:rPr/>
      </w:pPr>
      <w:r>
        <w:rPr/>
        <w:t>Lee, S. and Courtney, J.F. (1989); Organizational learning systems, Proceedings of the 22nd Annual Hawaii International Conference on System Sciences, Vol. 2, 1997, p271-280.</w:t>
      </w:r>
    </w:p>
    <w:p>
      <w:pPr>
        <w:pStyle w:val="Normal"/>
        <w:rPr/>
      </w:pPr>
      <w:r>
        <w:rPr/>
        <w:t>Liebeskind, J.P. (1996); Knowledge, strategy, and the theory of the firm, Strategic Management Journal, Vol. 17 (Winter Special Issue), p93-107.</w:t>
      </w:r>
    </w:p>
    <w:p>
      <w:pPr>
        <w:pStyle w:val="Normal"/>
        <w:rPr/>
      </w:pPr>
      <w:r>
        <w:rPr/>
        <w:t>Lynn, G.S. and Akgun, A.E. (1999); Organizational Learning on New Product Success, Rapid Prototyping, and Speed-to-Market, Proceedings of the Portland International Conference on Technology and Innovation Management, PICMET, 1999, Vol. 1, p171.</w:t>
      </w:r>
    </w:p>
    <w:p>
      <w:pPr>
        <w:pStyle w:val="Normal"/>
        <w:rPr/>
      </w:pPr>
      <w:r>
        <w:rPr/>
        <w:t>Maier R. (1999); Modelling organisational information processing - Implications from organisational learning, organisational psychology and sociology, in Organisational memory and knowledge management, edited by Jaakkola, H., Kangassalo, H. and Kawaguchi, E., INFORMATION MODELLING AND KNOWLEDGE BASES X. 51, 1999, p27-41.</w:t>
      </w:r>
    </w:p>
    <w:p>
      <w:pPr>
        <w:pStyle w:val="Normal"/>
        <w:rPr/>
      </w:pPr>
      <w:r>
        <w:rPr/>
        <w:t>Marquardt, M.J. (1996): Building the Learning Organization: A Systems Approach to Quantum Improvement and Global Success, McGraw-Hill, New York, 1996.</w:t>
      </w:r>
    </w:p>
    <w:p>
      <w:pPr>
        <w:pStyle w:val="Normal"/>
        <w:rPr/>
      </w:pPr>
      <w:r>
        <w:rPr/>
        <w:t>Marquardt, M.J. (1996): Knowledge Management in Learning Organisations, McGraw-Hill, New York, 1996.</w:t>
      </w:r>
    </w:p>
    <w:p>
      <w:pPr>
        <w:pStyle w:val="Normal"/>
        <w:rPr/>
      </w:pPr>
      <w:r>
        <w:rPr/>
        <w:t>Maula, M. (2000); The senses and memory of a firm: implications of autopoiesis theory for knowledge management, Journal of Knowledge Management, Vol. 4, No. 2, March, 2000.</w:t>
      </w:r>
    </w:p>
    <w:p>
      <w:pPr>
        <w:pStyle w:val="Normal"/>
        <w:rPr/>
      </w:pPr>
      <w:r>
        <w:rPr/>
        <w:t>Mulholland, P., Domingue, J., Zdrahal, Z., and Hatala, M. (2000); Supporting organisational learning: an overview of the ENRICH approach, Journal of  Information Systems and Use, 2000, in press.</w:t>
      </w:r>
    </w:p>
    <w:p>
      <w:pPr>
        <w:pStyle w:val="Normal"/>
        <w:rPr/>
      </w:pPr>
      <w:r>
        <w:rPr/>
        <w:t>Mulholland, P., Zdrahal, Z., Domingue, J. and Hatala, M. (2000); Integrating working and learning: a document enrichment approach, Behaviour and IT, Vol. 19, No. 3, p171-180.</w:t>
      </w:r>
    </w:p>
    <w:p>
      <w:pPr>
        <w:pStyle w:val="Normal"/>
        <w:rPr/>
      </w:pPr>
      <w:r>
        <w:rPr/>
        <w:t>Nakata, K., Voss, A., Juhnke, M. and Kreifelts, T. (1998); Knowledge Extraction, Integration and Management, submitted to PAKM'98.</w:t>
      </w:r>
    </w:p>
    <w:p>
      <w:pPr>
        <w:pStyle w:val="Normal"/>
        <w:rPr/>
      </w:pPr>
      <w:r>
        <w:rPr/>
        <w:t>Neilson, R.E. (1997): Collaborative Technologies and Organizational Learning, Idea Group Pub (Series in Information Technology Management), 1997.</w:t>
      </w:r>
    </w:p>
    <w:p>
      <w:pPr>
        <w:pStyle w:val="Normal"/>
        <w:rPr/>
      </w:pPr>
      <w:r>
        <w:rPr/>
        <w:t>Nonoka, I. and Takeuchi, H. (1994); A dynamic theory of organizational knowledge creation, Organizational Science, Vol. 5, No. 1. February, 1994.</w:t>
      </w:r>
    </w:p>
    <w:p>
      <w:pPr>
        <w:pStyle w:val="Normal"/>
        <w:rPr/>
      </w:pPr>
      <w:r>
        <w:rPr/>
        <w:t>Payne, M. (1996): Organizational Learning II: Theory, Method, and Practice, Addison-Wesley, 1996.</w:t>
      </w:r>
    </w:p>
    <w:p>
      <w:pPr>
        <w:pStyle w:val="Normal"/>
        <w:rPr/>
      </w:pPr>
      <w:r>
        <w:rPr/>
        <w:t>Pedler, M., Burgoyne, J. and Boydell, T. (1998): The Learning Company: A Strategy for Sustainable Development, McGraw-Hill, 1998.</w:t>
      </w:r>
    </w:p>
    <w:p>
      <w:pPr>
        <w:pStyle w:val="Normal"/>
        <w:rPr/>
      </w:pPr>
      <w:r>
        <w:rPr/>
        <w:t>Pelc, K.I. (1991); Knowledge system of engineering and technology management, Proceedings of the IEEE International Conference on Managing Engineering Technology, p550-553.</w:t>
      </w:r>
    </w:p>
    <w:p>
      <w:pPr>
        <w:pStyle w:val="Normal"/>
        <w:rPr/>
      </w:pPr>
      <w:r>
        <w:rPr/>
        <w:t>Perez-Bustamante, G. (1999); Knowledge Management in agile innovation organisations, Journal of Knowledge Management, Vol. 3, No. 1, 1999, p6-17.</w:t>
      </w:r>
    </w:p>
    <w:p>
      <w:pPr>
        <w:pStyle w:val="Normal"/>
        <w:rPr/>
      </w:pPr>
      <w:r>
        <w:rPr/>
        <w:t>Perneski, A.J. (1992); Beyond individual learning-organizational learning, Proceedings of the IEEE International Engineering Management Conference 'Managing in a global environment', 1992, p223-224.</w:t>
      </w:r>
    </w:p>
    <w:p>
      <w:pPr>
        <w:pStyle w:val="Normal"/>
        <w:rPr/>
      </w:pPr>
      <w:r>
        <w:rPr/>
        <w:t>Schwartz, D.G. (1999); When email meets organizational memories: addressing threats to communication in a learning organization, International Journal of Human-Computer Studies, Vol. 51, September, 1999, p599-614.</w:t>
      </w:r>
    </w:p>
    <w:p>
      <w:pPr>
        <w:pStyle w:val="Normal"/>
        <w:rPr/>
      </w:pPr>
      <w:r>
        <w:rPr/>
        <w:t>Tobin, D.R. (1996): Transformational learning: Renewing your company through Knowledge and skills, John Wiley &amp; Sons, New York, 1996.</w:t>
      </w:r>
    </w:p>
    <w:p>
      <w:pPr>
        <w:pStyle w:val="Normal"/>
        <w:rPr/>
      </w:pPr>
      <w:r>
        <w:rPr/>
        <w:t>Wiig, K. M. (2000); The Intelligent Enterprise and Knowledge Management, to appear in UNESCO's Encyclopedia of Life Support Systems, 2000.</w:t>
      </w:r>
    </w:p>
    <w:p>
      <w:pPr>
        <w:pStyle w:val="Normal"/>
        <w:rPr/>
      </w:pPr>
      <w:r>
        <w:rPr/>
      </w:r>
    </w:p>
    <w:p>
      <w:pPr>
        <w:pStyle w:val="Normal"/>
        <w:rPr/>
      </w:pPr>
      <w:r>
        <w:rPr/>
      </w:r>
    </w:p>
    <w:p>
      <w:pPr>
        <w:pStyle w:val="Normal"/>
        <w:rPr/>
      </w:pPr>
      <w:r>
        <w:rPr/>
        <w:t>Knowledge Management Tools &amp; Artificial Intelligence Technology</w:t>
      </w:r>
    </w:p>
    <w:p>
      <w:pPr>
        <w:pStyle w:val="Normal"/>
        <w:rPr/>
      </w:pPr>
      <w:r>
        <w:rPr/>
      </w:r>
    </w:p>
    <w:p>
      <w:pPr>
        <w:pStyle w:val="Normal"/>
        <w:rPr/>
      </w:pPr>
      <w:r>
        <w:rPr/>
        <w:t>Abecker, A., Aitken, S., Schmalhofer, F. and Tschaitschain, B. (1998); KARATEKIT: Tools for the Knowledge-Creating Company, Proceedings of the 11th Banff Knowledge Acquisition for Knowledge Based Systems Workshop, Banff Canada, Vol. 2, KM-1.1-KM-1.18.</w:t>
      </w:r>
    </w:p>
    <w:p>
      <w:pPr>
        <w:pStyle w:val="Normal"/>
        <w:rPr/>
      </w:pPr>
      <w:r>
        <w:rPr/>
        <w:t>Abecker, A., Bernardi, A. and Sintek, M. (1999); Developing a Knowledge Management Technology: An encompassing view on know more, know-net and enrich, Proceedings of the 8th IEEE International Workshops on Enabling Technologies: Infrastructure for Collaborative Enterprises, 1999, p216-222.</w:t>
      </w:r>
    </w:p>
    <w:p>
      <w:pPr>
        <w:pStyle w:val="Normal"/>
        <w:rPr/>
      </w:pPr>
      <w:r>
        <w:rPr/>
        <w:t>Adesola, B. and Roy, R. (2000); Review of Knowledge Modelling Frameworks: Lessons Learnt, Proceedings of the 3rd International Conference on the Practical Applications of Knowledge Management, 2000, p189-192.</w:t>
      </w:r>
    </w:p>
    <w:p>
      <w:pPr>
        <w:pStyle w:val="Normal"/>
        <w:rPr/>
      </w:pPr>
      <w:r>
        <w:rPr/>
        <w:t>Adesola, B. (1999); How can Artificial Intelligence techniques be extended to support Knowledge Management?, Knowledge Modelling Technology is the Answer, Workshop on Using AI to Enable Knowledge Management, 13th December 1999, Cambridge, UK. (http://www.bcs-sges.org/kmreport/km_report.htm)</w:t>
      </w:r>
    </w:p>
    <w:p>
      <w:pPr>
        <w:pStyle w:val="Normal"/>
        <w:rPr/>
      </w:pPr>
      <w:r>
        <w:rPr/>
        <w:t>Aha, D., Becerra-Fernandez, Maurer, F. and Munoz-Avila, H. (1999); Exploring Synergies of Knowledge Management &amp; Case-Based Reasoning: Papers from the AAAI Workshop, Technical Reports Vol. WS-99-10, 1999.</w:t>
      </w:r>
    </w:p>
    <w:p>
      <w:pPr>
        <w:pStyle w:val="Normal"/>
        <w:rPr/>
      </w:pPr>
      <w:r>
        <w:rPr/>
        <w:t>Andreoli, J-M., Borghoff, U.M., Chevalier, P-Y., Chidlovskii, B., Pareschi, R. and Willamowski, J. (1997); The Constraint-Based Knowledge Broker System, Proceedings of the 13th International Conference on Data Engineering, 1997, p575.</w:t>
      </w:r>
    </w:p>
    <w:p>
      <w:pPr>
        <w:pStyle w:val="Normal"/>
        <w:rPr/>
      </w:pPr>
      <w:r>
        <w:rPr/>
        <w:t>Angele, J. Schnurr, H.P., Staab, S. and Studer, S. (2000); The Times They Are A-Changin', The Corporate History Analyzer, Proceedings of the Practical Applications of KM (PAKM2000), October, Switzerland, 2000.</w:t>
      </w:r>
    </w:p>
    <w:p>
      <w:pPr>
        <w:pStyle w:val="Normal"/>
        <w:rPr/>
      </w:pPr>
      <w:r>
        <w:rPr/>
        <w:t>Anonymous (1998); Knowledge management suite, America's Network, Vol. 102, No. 8, April 15, 1998, p46.</w:t>
      </w:r>
    </w:p>
    <w:p>
      <w:pPr>
        <w:pStyle w:val="Normal"/>
        <w:rPr/>
      </w:pPr>
      <w:r>
        <w:rPr/>
        <w:t>Anonymous (1985); Ethnograph V5.0: Textbased qualitative data analysis, Scolar Sage publication, www.QualisResearch.com.</w:t>
      </w:r>
    </w:p>
    <w:p>
      <w:pPr>
        <w:pStyle w:val="Normal"/>
        <w:rPr/>
      </w:pPr>
      <w:r>
        <w:rPr/>
        <w:t>Anonymous (1997); KNOWLEDGE MANAGEMENT SYSTEM, Expert Systems, Vol. 14, No. 3, 1997, p156.</w:t>
      </w:r>
    </w:p>
    <w:p>
      <w:pPr>
        <w:pStyle w:val="Normal"/>
        <w:rPr/>
      </w:pPr>
      <w:r>
        <w:rPr/>
        <w:t>Anonymous (1998); InfoMation Tackles Information Overload With New Software, Best's Review (Prop/Casualty), Vol. 99, No. 1, May, 1998, p96.</w:t>
      </w:r>
    </w:p>
    <w:p>
      <w:pPr>
        <w:pStyle w:val="Normal"/>
        <w:rPr/>
      </w:pPr>
      <w:r>
        <w:rPr/>
        <w:t>Anonymous (1999); Lotus challenges Microsoft in Knowledge Management software market, Businessworld, 16th February, 1999.</w:t>
      </w:r>
    </w:p>
    <w:p>
      <w:pPr>
        <w:pStyle w:val="Normal"/>
        <w:rPr/>
      </w:pPr>
      <w:r>
        <w:rPr/>
        <w:t>Antony, R.T. (1997); Database support to data fusion automation, Proceedings of the IEEE, Vol. 85, January, 1997, p39-53.</w:t>
      </w:r>
    </w:p>
    <w:p>
      <w:pPr>
        <w:pStyle w:val="Normal"/>
        <w:rPr/>
      </w:pPr>
      <w:r>
        <w:rPr/>
        <w:t>Barthès, J-P.A. and de Azevedo, H. (1998); Identifying Autonomous Agents for Capitalizing Knowledge in R&amp;D environments, Proceedings of the 1st Workshop on Building, Maintaining, and Using Organizational Memories (OM-98), Brighton, UK, August 24-25, 1998. (Volume CEUR-WS/Vol-14, CEUR Workshop Proceedings are published on http://SunSITE.Informatik.RWTH-Aachen.DE/Publications/CEUR-WS/)</w:t>
      </w:r>
    </w:p>
    <w:p>
      <w:pPr>
        <w:pStyle w:val="Normal"/>
        <w:rPr/>
      </w:pPr>
      <w:r>
        <w:rPr/>
        <w:t>Bartlmae, K. and Riemenschneider, M. (2000); Case Based Reasoning for Knowledge Management in KDD Projects, Proceedings of the Practical Applications of KM (PAKM2000), October, Switzerland, 2000.</w:t>
      </w:r>
    </w:p>
    <w:p>
      <w:pPr>
        <w:pStyle w:val="Normal"/>
        <w:rPr/>
      </w:pPr>
      <w:r>
        <w:rPr/>
        <w:t>Basu, A. (1998); Perspectives on operations research in data and knowledge management, European Journal of Operational Research, Vol. 111, No. 1, 16th November, 1998, p1-14.</w:t>
      </w:r>
    </w:p>
    <w:p>
      <w:pPr>
        <w:pStyle w:val="Normal"/>
        <w:rPr/>
      </w:pPr>
      <w:r>
        <w:rPr/>
        <w:t>Becerra-Fernandez, I. (2000); Facilitating the Online Search of Experts at NASA Using Expert Seeker People-Finder, Proceedings of the Practical Applications of KM (PAKM2000), October, Switzerland, 2000.</w:t>
      </w:r>
    </w:p>
    <w:p>
      <w:pPr>
        <w:pStyle w:val="Normal"/>
        <w:rPr/>
      </w:pPr>
      <w:r>
        <w:rPr/>
        <w:t>Becerra-Fernandex, I. (2000); The role of Artificial Intelligence Technologies in the Implementation of People-Finder Knowledge Management Systems, AAAI Workshop on Bringing Knowledge to Business Processes, 20-22 March, 2000.</w:t>
      </w:r>
    </w:p>
    <w:p>
      <w:pPr>
        <w:pStyle w:val="Normal"/>
        <w:rPr/>
      </w:pPr>
      <w:r>
        <w:rPr/>
        <w:t>Becerra-Fernandex, I. (1999); Findings from the Florida Artificial Intelligence Research Symposium (FLAIRS) Knowledge Management Track, Proceedings of the AAAI Workshop on Exploring Synergies of Knowledge Management &amp; Case-Based Reasoning, 1999, p6-9.</w:t>
      </w:r>
    </w:p>
    <w:p>
      <w:pPr>
        <w:pStyle w:val="Normal"/>
        <w:rPr/>
      </w:pPr>
      <w:r>
        <w:rPr/>
        <w:t>Beecken, N. (1999); Knowledge Management - Technological and Organisational Aspects, Thesis submitted to Aston University, Birmingham, U.K., September 1999. (NBeecken@aol.com)</w:t>
      </w:r>
    </w:p>
    <w:p>
      <w:pPr>
        <w:pStyle w:val="Normal"/>
        <w:rPr/>
      </w:pPr>
      <w:r>
        <w:rPr/>
        <w:t>Bergenti, F., Poggi, A. and Rimassa, G. (2000); Agent Architecture and Interaction Protocols for Corporate Memory Management Systems, Proceedings of the ECAI'2000 Workshop on Knowledge Management and Organizational Memories, 2000. (http://www.inria.fr/acacia/WORKSHOPS/ECAI2000-OM/proceedings.html)</w:t>
      </w:r>
    </w:p>
    <w:p>
      <w:pPr>
        <w:pStyle w:val="Normal"/>
        <w:rPr/>
      </w:pPr>
      <w:r>
        <w:rPr/>
        <w:t>Bergeron, J., Sastre-Janer, F. and Bocquet, J. (1995); Knowledge coherency building process in human organizations, Proceedings of the IEEE International Conference on Systems, Man and Cybernetics, Vol. 3, 1995, p2834-2839.</w:t>
      </w:r>
    </w:p>
    <w:p>
      <w:pPr>
        <w:pStyle w:val="Normal"/>
        <w:rPr/>
      </w:pPr>
      <w:r>
        <w:rPr/>
        <w:t>Berra, P.B. and Ghafoor, A. (1998); Data and knowledge management in multimedia systems, IEEE Transactions on Knowledge &amp; Data Engineering, Vol. 10, No. 6, November-December, 1998, p868-871.</w:t>
      </w:r>
    </w:p>
    <w:p>
      <w:pPr>
        <w:pStyle w:val="Normal"/>
        <w:rPr/>
      </w:pPr>
      <w:r>
        <w:rPr/>
        <w:t>Borghoff, U.M. and Pareschi, R. (1998): Information Technology for Knowledge Management, Springer, New York, 1998.</w:t>
      </w:r>
    </w:p>
    <w:p>
      <w:pPr>
        <w:pStyle w:val="Normal"/>
        <w:rPr/>
      </w:pPr>
      <w:r>
        <w:rPr/>
        <w:t>Bouquet, P., Bonifacio, M. and Manzardo, A. (2000); A distributed intelligence paradigm for Knowledge Management, AAAI Workshop on Bringing Knowledge to Business Processes, 20-22 March, 2000.</w:t>
      </w:r>
    </w:p>
    <w:p>
      <w:pPr>
        <w:pStyle w:val="Normal"/>
        <w:rPr/>
      </w:pPr>
      <w:r>
        <w:rPr/>
        <w:t>Bowers, B. (1998); InfoMation offers knowledge management aid, Best's Review (Life/Health), Vol. 98, No. 12, April, 1998, p89.</w:t>
      </w:r>
    </w:p>
    <w:p>
      <w:pPr>
        <w:pStyle w:val="Normal"/>
        <w:rPr/>
      </w:pPr>
      <w:r>
        <w:rPr/>
        <w:t>Bradshaw, J.M., Carpenter, R., Cranfill, R. and Jeffers, R. (1997); Roles for Agent Technology for Knowledge Management: Examples from Applications in Aerospace and Medicine, AAAI Spring Symposium on AI in KM, Technical Report SS-97-01, 1997, p9-15.</w:t>
      </w:r>
    </w:p>
    <w:p>
      <w:pPr>
        <w:pStyle w:val="Normal"/>
        <w:rPr/>
      </w:pPr>
      <w:r>
        <w:rPr/>
        <w:t>Brezillon, P. and Abu-Hakima, S. (1998); Using Knowledge in Its Context: report on the IJCAI-93 Workshop (Chambery, France, Aug. 28, 1993), AI Magazine, Vol. 16, Spring 1995, p87-91.</w:t>
      </w:r>
    </w:p>
    <w:p>
      <w:pPr>
        <w:pStyle w:val="Normal"/>
        <w:rPr/>
      </w:pPr>
      <w:r>
        <w:rPr/>
        <w:t>Britanik, J. and Marefat, M. (1995); Case-based manufacturing process planning with integrated support for knowledge sharing, Proceedings of the IEEE International Symposium on Assembly and Task Planning, 1995, p107-112.</w:t>
      </w:r>
    </w:p>
    <w:p>
      <w:pPr>
        <w:pStyle w:val="Normal"/>
        <w:rPr/>
      </w:pPr>
      <w:r>
        <w:rPr/>
        <w:t>Buck, N. (1997); Just don't call it AI, Computerworld, Vol. 31, No. 2, 13th January, 1997, p79-80.</w:t>
      </w:r>
    </w:p>
    <w:p>
      <w:pPr>
        <w:pStyle w:val="Normal"/>
        <w:rPr/>
      </w:pPr>
      <w:r>
        <w:rPr/>
        <w:t>Burstein, F.V., Smith, H.G. and Fung, S.M. (1998); Experimental Evaluation of the Efficiency of a Case-Based Organizational Memory Information System Used as a Decision Aid, Proceedings of the 31st Annual Hawaii International Conference on System Sciences, p209-217.</w:t>
      </w:r>
    </w:p>
    <w:p>
      <w:pPr>
        <w:pStyle w:val="Normal"/>
        <w:rPr/>
      </w:pPr>
      <w:r>
        <w:rPr/>
        <w:t>Caggiano, C. (1999); Low-tech smarts, Inc., Vol. 21, No. 1, January, 1999, p79-80.</w:t>
      </w:r>
    </w:p>
    <w:p>
      <w:pPr>
        <w:pStyle w:val="Normal"/>
        <w:rPr/>
      </w:pPr>
      <w:r>
        <w:rPr/>
        <w:t>Catarci, T., Iocchi, L., Nardi, D. and Santucci, G. (1998); Accessing the Web: exploiting the DB paradigm, Proceedings of the 1st Workshop on Building, Maintaining, and Using Organizational Memories (OM-98), Brighton, UK, August 24-25, 1998. (Volume CEUR-WS/Vol-14, CEUR Workshop Proceedings are published on http://SunSITE.Informatik.RWTH-Aachen.DE/Publications/CEUR-WS/)</w:t>
      </w:r>
    </w:p>
    <w:p>
      <w:pPr>
        <w:pStyle w:val="Normal"/>
        <w:rPr/>
      </w:pPr>
      <w:r>
        <w:rPr/>
        <w:t>Cerbah, F. and Euzenat, J. (2000); Integrating Textual Knowledge and Formal Knowledge for Improving Traceability, Proceedings of the ECAI'2000 Workshop on Knowledge Management and Organizational Memories, 2000. (http://www.inria.fr/acacia/WORKSHOPS/ECAI2000-OM/proceedings.html)</w:t>
      </w:r>
    </w:p>
    <w:p>
      <w:pPr>
        <w:pStyle w:val="Normal"/>
        <w:rPr/>
      </w:pPr>
      <w:r>
        <w:rPr/>
        <w:t>Chen-Burger, Y-H., Robertson, D. and Stader, J. (2000); A Case-Based Reasoning Framework for Enterprise Model Building, Sharing and Reusing, Proceedings of the ECAI'2000 Workshop on Knowledge Management and Organizational Memories, 2000. (http://www.inria.fr/acacia/WORKSHOPS/ECAI2000-OM/proceedings.html)</w:t>
      </w:r>
    </w:p>
    <w:p>
      <w:pPr>
        <w:pStyle w:val="Normal"/>
        <w:rPr/>
      </w:pPr>
      <w:r>
        <w:rPr/>
        <w:t>Cheung, L.C.-Y., Ip, S. and Holden, T. (1991); Survey of artificial intelligence impacts on information systems engineering, Information &amp; Software Technology, Vol. 33, September 1991, p499-508.</w:t>
      </w:r>
    </w:p>
    <w:p>
      <w:pPr>
        <w:pStyle w:val="Normal"/>
        <w:rPr/>
      </w:pPr>
      <w:r>
        <w:rPr/>
        <w:t>Chidlovskii, B. and Borghoff, U.M. (1998); Query translation for distributed information gathering on the Web, Proceedings of the International Database Engineering and Applications Symposium, 1998, p214-223.</w:t>
      </w:r>
    </w:p>
    <w:p>
      <w:pPr>
        <w:pStyle w:val="Normal"/>
        <w:rPr/>
      </w:pPr>
      <w:r>
        <w:rPr/>
        <w:t>Cole, D. and Gamble, R. (1997); Application of knowledge-based systems to virtual organisation, Proceedings of the AAAI Workshop on using AI in Electronic Commerce, Virtual Organisations and Enterperise Knowledge Management to Reengineer the Corporation, 1997, p20-25.</w:t>
      </w:r>
    </w:p>
    <w:p>
      <w:pPr>
        <w:pStyle w:val="Normal"/>
        <w:rPr/>
      </w:pPr>
      <w:r>
        <w:rPr/>
        <w:t>Corby, O. and Dieng, R. (1999); The WebCokace Knowledge Server, IEEE Internet Computing, November-December, 1999, p38-43.</w:t>
      </w:r>
    </w:p>
    <w:p>
      <w:pPr>
        <w:pStyle w:val="Normal"/>
        <w:rPr/>
      </w:pPr>
      <w:r>
        <w:rPr/>
        <w:t>Croasdell, D., Paradice, D. and Courtney, J. (1997); Using adaptive hypermedia to support organizational memory and learning, Proceedings of the 30th Annual Hawaii International Conference on System Sciences, 1997, p281-289.</w:t>
      </w:r>
    </w:p>
    <w:p>
      <w:pPr>
        <w:pStyle w:val="Normal"/>
        <w:rPr/>
      </w:pPr>
      <w:r>
        <w:rPr/>
        <w:t>Crossley, M., Davies, J., McGrath, A. and Marek, R-G. (1998); The Knowledge Garden, PAKM-98, Basle, Switzerland, October 1998.</w:t>
      </w:r>
    </w:p>
    <w:p>
      <w:pPr>
        <w:pStyle w:val="Normal"/>
        <w:rPr/>
      </w:pPr>
      <w:r>
        <w:rPr/>
        <w:t>Crossley, M., Davies, N.J., McGrath, A.J. and Rejman-Greene, M.A.Z. (1999); The Knowledge Garden, BT Technical Journal, Vol. 17, No. 1, January, 1999, p76-84.</w:t>
      </w:r>
    </w:p>
    <w:p>
      <w:pPr>
        <w:pStyle w:val="Normal"/>
        <w:rPr/>
      </w:pPr>
      <w:r>
        <w:rPr/>
        <w:t>Cuena, J. (1999): Knowledge Engineering &amp; Agent Technology, Frontiers in Artificial Intelligence Applications Ser. Vol. 42, IOS Press, 1999.</w:t>
      </w:r>
    </w:p>
    <w:p>
      <w:pPr>
        <w:pStyle w:val="Normal"/>
        <w:rPr/>
      </w:pPr>
      <w:r>
        <w:rPr/>
        <w:t>Dai, X. and Ishikawa, H. (1994); Development of expert system for fatigue design (an object-oriented approach to knowledge management for design processes), Nippon Kikai Gakkai Ronbunshu, a Hen, Vol. 60, No. 576, August 1994, p1885-1891.</w:t>
      </w:r>
    </w:p>
    <w:p>
      <w:pPr>
        <w:pStyle w:val="Normal"/>
        <w:rPr/>
      </w:pPr>
      <w:r>
        <w:rPr/>
        <w:t>Davies, J. (2000); Building virtual communities, Knowledge Management, April, 2000, p10-13.</w:t>
      </w:r>
    </w:p>
    <w:p>
      <w:pPr>
        <w:pStyle w:val="Normal"/>
        <w:rPr/>
      </w:pPr>
      <w:r>
        <w:rPr/>
        <w:t>Davies, J., Weeks, R. and Revett, M. (1995); Jasper: communicating information agents, Journal of Document &amp; Text Management, Vol. 1, 1995.</w:t>
      </w:r>
    </w:p>
    <w:p>
      <w:pPr>
        <w:pStyle w:val="Normal"/>
        <w:rPr/>
      </w:pPr>
      <w:r>
        <w:rPr/>
        <w:t>Davies, J., Weeks, R. and Revett, M. (1996); Using Clustering in a WWW information Agent, 18th BCS IR Colloquium, Manchester, UK, April, 1996.</w:t>
      </w:r>
    </w:p>
    <w:p>
      <w:pPr>
        <w:pStyle w:val="Normal"/>
        <w:rPr/>
      </w:pPr>
      <w:r>
        <w:rPr/>
        <w:t>Davies, J., Weeks, R. and Revett, M. (1997); Information Agents for WWW, in Software Agents &amp; Soft Computing, Nwana &amp; Azarmi (eds), Springer, 1997.</w:t>
      </w:r>
    </w:p>
    <w:p>
      <w:pPr>
        <w:pStyle w:val="Normal"/>
        <w:rPr/>
      </w:pPr>
      <w:r>
        <w:rPr/>
        <w:t>Davies, J. and Cochrane, R. (1998); Knowledge Discovery &amp; Delivery, BT Engineering Journal, April 1998.</w:t>
      </w:r>
    </w:p>
    <w:p>
      <w:pPr>
        <w:pStyle w:val="Normal"/>
        <w:rPr/>
      </w:pPr>
      <w:r>
        <w:rPr/>
        <w:t>Davies, J. (1998); Similarity-Based Structural Visualisation for Information Filtering and Sharing, submitted to CHI-98.</w:t>
      </w:r>
    </w:p>
    <w:p>
      <w:pPr>
        <w:pStyle w:val="Normal"/>
        <w:rPr/>
      </w:pPr>
      <w:r>
        <w:rPr/>
        <w:t>Davies, J. and Stewart, S. (1998); Finding the Needle: extracting and exploiting metadata to search the Web, SIGIR-98, August 1998.</w:t>
      </w:r>
    </w:p>
    <w:p>
      <w:pPr>
        <w:pStyle w:val="Normal"/>
        <w:rPr/>
      </w:pPr>
      <w:r>
        <w:rPr/>
        <w:t>Dieng, R., Corby, O., Giboin. A. and Ribiere, M. (1999); Methods and Tools for Corporate Knowledge Management, International Journal of Human-Computer Studies, Vol. 51, September, 1999, p567-598.</w:t>
      </w:r>
    </w:p>
    <w:p>
      <w:pPr>
        <w:pStyle w:val="Normal"/>
        <w:rPr/>
      </w:pPr>
      <w:r>
        <w:rPr/>
        <w:t>Dubitzky, W., Schuster, A.H.J. and Bell, D. (1997); Advanced case-knowledge architecture based on fuzzy objects, Applied Intelligence, Vol. 7, No. 3, July 1997, p187-204.</w:t>
      </w:r>
    </w:p>
    <w:p>
      <w:pPr>
        <w:pStyle w:val="Normal"/>
        <w:rPr/>
      </w:pPr>
      <w:r>
        <w:rPr/>
        <w:t>Dubitzky, W., Buchner, A.G. and Azuaje, F.J. (1999); Viewing Knowledge Management as a Case-Based Reasoning Application, Proceedings of the AAAI Workshop on Exploring Synergies of Knowledge Management &amp; Case-Based Reasoning, 1999, p23-27.</w:t>
      </w:r>
    </w:p>
    <w:p>
      <w:pPr>
        <w:pStyle w:val="Normal"/>
        <w:rPr/>
      </w:pPr>
      <w:r>
        <w:rPr/>
        <w:t>Debitzky, W., Bell, D. and Hughes, J. (1996); A generic, object-oriented case-knowledge representation scheme, and its integration into a wider information managment scenario, Expert Systems, Vol. 13, No. 3, August, 1996, p219-233.</w:t>
      </w:r>
    </w:p>
    <w:p>
      <w:pPr>
        <w:pStyle w:val="Normal"/>
        <w:rPr/>
      </w:pPr>
      <w:r>
        <w:rPr/>
        <w:t>Dunlop, M.D. (2000);  Development and Evaluation of Clustering Techniques for Finding People, Proceedings of the Practical Applications of KM (PAKM2000), October, Switzerland, 2000.</w:t>
      </w:r>
    </w:p>
    <w:p>
      <w:pPr>
        <w:pStyle w:val="Normal"/>
        <w:rPr/>
      </w:pPr>
      <w:r>
        <w:rPr/>
        <w:t>Dzbor, M. (1999): Intelligent Support for Problem Formalisation in Design. 3rd IEEE Conference on Intelligent Engineering Systems (INES'99), Stara Lesna, Slovakia, November 1999 (in-press).</w:t>
      </w:r>
    </w:p>
    <w:p>
      <w:pPr>
        <w:pStyle w:val="Normal"/>
        <w:rPr/>
      </w:pPr>
      <w:r>
        <w:rPr/>
        <w:t>Dzbor, M. (1999): Support for problem formalisation in engineering design: An enquiry into the role of knowledge-level models, 10th Int. DAAAM Symposium, Vienna, Austria, October 1999 (in-press).</w:t>
      </w:r>
    </w:p>
    <w:p>
      <w:pPr>
        <w:pStyle w:val="Normal"/>
        <w:rPr/>
      </w:pPr>
      <w:r>
        <w:rPr/>
        <w:t>Edwards, J. (1997); Clearing the data smog, CIO, Vol. 10, No. 20, September, 1997, p102.</w:t>
      </w:r>
    </w:p>
    <w:p>
      <w:pPr>
        <w:pStyle w:val="Normal"/>
        <w:rPr/>
      </w:pPr>
      <w:r>
        <w:rPr/>
        <w:t>Edwards-Jones, G. and Gough, M. (1994); Use of a simple knowledge based system for training development planners about the environmental consequences of development projects, Proceedings of the 1994 IEEE International Conference on Expert Systems for Development, Publ by IEEE, Computer Society Press, Los Alamitos, CA, USA, 94TH0643-7, 1994, p333-337.</w:t>
      </w:r>
    </w:p>
    <w:p>
      <w:pPr>
        <w:pStyle w:val="Normal"/>
        <w:rPr/>
      </w:pPr>
      <w:r>
        <w:rPr/>
        <w:t>Elshiewy, N. (1995); MAKBIS: coorindated access to heterogeneous and autonomous information system, Proceedings of the Fifth International Workshop on Research Issues in Data Engineering, 1995, p92-99.</w:t>
      </w:r>
    </w:p>
    <w:p>
      <w:pPr>
        <w:pStyle w:val="Normal"/>
        <w:rPr/>
      </w:pPr>
      <w:r>
        <w:rPr/>
        <w:t>Farquhar, A., Fikes, R. and Rice, J. (1997); The Ontolingua Server: a tool for collaborative ontology construction, International Journal of Human-Computer Studies 46, p707-727.</w:t>
      </w:r>
    </w:p>
    <w:p>
      <w:pPr>
        <w:pStyle w:val="Normal"/>
        <w:rPr/>
      </w:pPr>
      <w:r>
        <w:rPr/>
        <w:t>Favela, J. and Connor, J.J. (1994); Accessing Corporate Memory in Networked Organizations, Proceedings of the 27th Hawaii International Conference on System Sciences, Vol. 4, 4-7th January, 1994, p181-190.</w:t>
      </w:r>
    </w:p>
    <w:p>
      <w:pPr>
        <w:pStyle w:val="Normal"/>
        <w:rPr/>
      </w:pPr>
      <w:r>
        <w:rPr/>
        <w:t>Fensel, D., Benjamins, V.R., Motta, E. and Wielinga, B. (1999); UPML: A  Framework for knowledge system reuse, In Proceedings of the International Joint Conference on AI (IJCAI-99), Stockholm, Sweden, July 31 - August 5, 1999.</w:t>
      </w:r>
    </w:p>
    <w:p>
      <w:pPr>
        <w:pStyle w:val="Normal"/>
        <w:rPr/>
      </w:pPr>
      <w:r>
        <w:rPr/>
        <w:t>Fernandez-Breis, J.T. and Martnez-Bejar, R. (2000); A cooperative tool for facilitating knowledge management, Expert Systems with Applications, Vol. 18, No. 4, May, 2000, p315-330.</w:t>
      </w:r>
    </w:p>
    <w:p>
      <w:pPr>
        <w:pStyle w:val="Normal"/>
        <w:rPr/>
      </w:pPr>
      <w:r>
        <w:rPr/>
        <w:t>Fister, S. (1998); Easy access to the right stuff, Training, Vol. 35, No. 10, October, 1998, p130-132.</w:t>
      </w:r>
    </w:p>
    <w:p>
      <w:pPr>
        <w:pStyle w:val="Normal"/>
        <w:rPr/>
      </w:pPr>
      <w:r>
        <w:rPr/>
        <w:t>Frappaolo, C. and Tucker, M. (1999); Search Engines in the Age of Knowledge, Intelligent Enterprise, December 21, 1999, p31-37.</w:t>
      </w:r>
    </w:p>
    <w:p>
      <w:pPr>
        <w:pStyle w:val="Normal"/>
        <w:rPr/>
      </w:pPr>
      <w:r>
        <w:rPr/>
        <w:t>Furtado, P. and Madeira, H. (1997); A model for intuitive knowledge sharing, Proceedings of the 8th International Workshop on Database and Expert System Applications, 1997, p570-575.</w:t>
      </w:r>
    </w:p>
    <w:p>
      <w:pPr>
        <w:pStyle w:val="Normal"/>
        <w:rPr/>
      </w:pPr>
      <w:r>
        <w:rPr/>
        <w:t>Gaines, B.R. (1997); Knowledge management in societies of intelligent adaptive agents, Journal of Intelligent Information Systems, Vol. 9, No. 3, November-December 1997, p277-298.</w:t>
      </w:r>
    </w:p>
    <w:p>
      <w:pPr>
        <w:pStyle w:val="Normal"/>
        <w:rPr/>
      </w:pPr>
      <w:r>
        <w:rPr/>
        <w:t>Gaines, B.R., Musen, M.A. and Uthurusamy, R. (1997): Artificial Intelligence in Knowledge Management, Papers from the 1997 AAAI Symposium, Technical Report SS-97-01, AAAI Press, Menlo Park, 1997.</w:t>
      </w:r>
    </w:p>
    <w:p>
      <w:pPr>
        <w:pStyle w:val="Normal"/>
        <w:rPr/>
      </w:pPr>
      <w:r>
        <w:rPr/>
        <w:t>Gaines, B.R. and Shaw, M.L.G. (1997); Knowledge acquisition, modelling and inference through the World Wide Web, International Journal of Human-Computer Studies, Vol. 46, June 1997, p729-59.</w:t>
      </w:r>
    </w:p>
    <w:p>
      <w:pPr>
        <w:pStyle w:val="Normal"/>
        <w:rPr/>
      </w:pPr>
      <w:r>
        <w:rPr/>
        <w:t>Gaines, B.R. and Uthurusamy, R. (1997); Artificial Intelligence in Knowledge Management, AAAI Symposium Technical Report, SS-97-01, 1997.</w:t>
      </w:r>
    </w:p>
    <w:p>
      <w:pPr>
        <w:pStyle w:val="Normal"/>
        <w:rPr/>
      </w:pPr>
      <w:r>
        <w:rPr/>
        <w:t>Gandon, F., Dieng, R., Corby, O. and Giboin, A. (2000); A Multi-Agent System to Support Exploiting an XML-based Corporate Memory, Proceedings of the Practical Applications of KM (PAKM2000), October, Switzerland, 2000.</w:t>
      </w:r>
    </w:p>
    <w:p>
      <w:pPr>
        <w:pStyle w:val="Normal"/>
        <w:rPr/>
      </w:pPr>
      <w:r>
        <w:rPr/>
        <w:t>Goertzel, B. (1998); Meaning is a fuzzy Web of patterns: Semiotics/autonomy feedback in the Webmind Internet AI system, Proceedings of the 1998 IEEE International Symposium on Intelligent Control, Piscataway, NJ, USA,98CH36262, p689-693.</w:t>
      </w:r>
    </w:p>
    <w:p>
      <w:pPr>
        <w:pStyle w:val="Normal"/>
        <w:rPr/>
      </w:pPr>
      <w:r>
        <w:rPr/>
        <w:t>Gomez, A., Moreno, A., Pazos, J. and Sierra-Alonso, A. (2000); Knowledge Maps: An essential techhnique for conceptualisation, Data &amp; Knowledge Engineering, Vol. 33, 2000, p169-190.</w:t>
      </w:r>
    </w:p>
    <w:p>
      <w:pPr>
        <w:pStyle w:val="Normal"/>
        <w:rPr/>
      </w:pPr>
      <w:r>
        <w:rPr/>
        <w:t>Goodall, A. (1999); Intelligence in industry: Survey of Knowledge Management tools - Part 1, Oxford, January, 1999.</w:t>
      </w:r>
    </w:p>
    <w:p>
      <w:pPr>
        <w:pStyle w:val="Normal"/>
        <w:rPr/>
      </w:pPr>
      <w:r>
        <w:rPr/>
        <w:t>Gordon, J.L. (2000); Creating knowledge maps by exploiting dependent relationships, Knowledge-based Systems, Vol. 13, Nos. 2-3, April, 2000, p71-79.</w:t>
      </w:r>
    </w:p>
    <w:p>
      <w:pPr>
        <w:pStyle w:val="Normal"/>
        <w:rPr/>
      </w:pPr>
      <w:r>
        <w:rPr/>
        <w:t>Gray, P.M.D., Preece, A., Fiddian, N.J., Gray, W.A.,Bench-Capon, T.J.M. Shave, M.J.R., Azarmi, N., Wiegand, M., Ashwell, M., Beer, M., Cui, Z., Diaz, B., Embury, S.M., Hui, K., Jones, A.C., Jones, D.M., Kemp, G.J.L., Lawson, E.W., Lunn, K., Marti, P., Shao, J. and Visser, P. (1997); KRAFT: knowledge fusion from distributed databases and knowledge bases, Proceedings of the Eighth International Workshop on Database and Expert Systems Applications, 1997, p682-691.</w:t>
      </w:r>
    </w:p>
    <w:p>
      <w:pPr>
        <w:pStyle w:val="Normal"/>
        <w:rPr/>
      </w:pPr>
      <w:r>
        <w:rPr/>
        <w:t>Haley, P. (1999); Exploring Synergies between Knowledge Management and Case-Based Reasoning, Proceedings of the AAAI Workshop on Exploring Synergies of Knowledge Management &amp; Case-Based Reasoning, 1999, p28-29.</w:t>
      </w:r>
    </w:p>
    <w:p>
      <w:pPr>
        <w:pStyle w:val="Normal"/>
        <w:rPr/>
      </w:pPr>
      <w:r>
        <w:rPr/>
        <w:t>Hall, N.G. (1998); Fuzzy information technology and knowledge management, Proceedings of the Conference of the North American Fuzzy Information Processing Society, NAFIPS 98, p151-155.</w:t>
      </w:r>
    </w:p>
    <w:p>
      <w:pPr>
        <w:pStyle w:val="Normal"/>
        <w:rPr/>
      </w:pPr>
      <w:r>
        <w:rPr/>
        <w:t>Hendriks, P.H.J. and Vriens, D.J. (1999); Knowledge-based systems and knowledge management: Friends or foes?, Information Management, Vol. 35, No. 2, February, 1999, p113-125.</w:t>
      </w:r>
    </w:p>
    <w:p>
      <w:pPr>
        <w:pStyle w:val="Normal"/>
        <w:rPr/>
      </w:pPr>
      <w:r>
        <w:rPr/>
        <w:t>Hibbard, J. (1998); Knowledge tools debate, Informationweek, Vol. 673, No. 36, March 16, 1998.</w:t>
      </w:r>
    </w:p>
    <w:p>
      <w:pPr>
        <w:pStyle w:val="Normal"/>
        <w:rPr/>
      </w:pPr>
      <w:r>
        <w:rPr/>
        <w:t>Holsapple, C. (1987); Adapting Demons to Knowledge Management Environments, Decision Support Systems, Vol. 3, No 4, 1987, p289-298.</w:t>
      </w:r>
    </w:p>
    <w:p>
      <w:pPr>
        <w:pStyle w:val="Normal"/>
        <w:rPr/>
      </w:pPr>
      <w:r>
        <w:rPr/>
        <w:t>Holsapple, C., Tam, K. and Whinston, A. (1989); Building Knowledge Acquisition Systems - A Conceptual Framework, Proceedings of the HICSS Conference, Kona, Hawaii, 1989.</w:t>
      </w:r>
    </w:p>
    <w:p>
      <w:pPr>
        <w:pStyle w:val="Normal"/>
        <w:rPr/>
      </w:pPr>
      <w:r>
        <w:rPr/>
        <w:t>Holsapple, C. and Whinston, A. (1983); Software Tools for Knowledge Fusion, Computerworld, Vol 17, No 15, 1983, p11-18.</w:t>
      </w:r>
    </w:p>
    <w:p>
      <w:pPr>
        <w:pStyle w:val="Normal"/>
        <w:rPr/>
      </w:pPr>
      <w:r>
        <w:rPr/>
        <w:t>Holsapple, C. and Joshi, K. (1999); Knowledge Selection: Concepts, Issues and Technologies, in The Handbook of Knowledge Management (ed. J. Liebowitz) CRC Press, Boca Raton, p7-1 to p7-17.</w:t>
      </w:r>
    </w:p>
    <w:p>
      <w:pPr>
        <w:pStyle w:val="Normal"/>
        <w:rPr/>
      </w:pPr>
      <w:r>
        <w:rPr/>
        <w:t>Holsapple, C. and Wagner, W. (1995); Contextual Factors in Knowledge Acquisition, International Journal of Expert Systems: Research and Applications, Vol 8, No. 4, p327-348.</w:t>
      </w:r>
    </w:p>
    <w:p>
      <w:pPr>
        <w:pStyle w:val="Normal"/>
        <w:rPr/>
      </w:pPr>
      <w:r>
        <w:rPr/>
        <w:t>Holsapple, C. and Wagner, W. (1996); Process Factors in Knowledge Acquisition, Expert Systems, Vol 13, No 1, 1996, p55-62.</w:t>
      </w:r>
    </w:p>
    <w:p>
      <w:pPr>
        <w:pStyle w:val="Normal"/>
        <w:rPr/>
      </w:pPr>
      <w:r>
        <w:rPr/>
        <w:t>Holsapple, C. and Wagner, W. (1997); An Analysis of Knowledge Acquisition Roles and Participants, Expert Systems, Vol 14, No. 1, 1997, p3-14.</w:t>
      </w:r>
    </w:p>
    <w:p>
      <w:pPr>
        <w:pStyle w:val="Normal"/>
        <w:rPr/>
      </w:pPr>
      <w:r>
        <w:rPr/>
        <w:t>Honeycutt, J. (2000): Evaluating Knowledge Management Solutions, Little Brown &amp; Co., 2000.</w:t>
      </w:r>
    </w:p>
    <w:p>
      <w:pPr>
        <w:pStyle w:val="Normal"/>
        <w:rPr/>
      </w:pPr>
      <w:r>
        <w:rPr/>
        <w:t>Houston, A.L. and Walsh, K.R. (1996); Using an AI-based tool to categorize digitized textual forms of organizational memory, 1996, p3-12.</w:t>
      </w:r>
    </w:p>
    <w:p>
      <w:pPr>
        <w:pStyle w:val="Normal"/>
        <w:rPr/>
      </w:pPr>
      <w:r>
        <w:rPr/>
        <w:t>Huang, Y-M., Rozenblit, J.W. and Hu, J. (1989); The role of knowledge management in hierarchical model development, Proceedings of the 1989 Winter Simulation conference, edited by E.A. MacNair, K.J. Musselman and P.Heidelberger, 1989, p584-592.</w:t>
      </w:r>
    </w:p>
    <w:p>
      <w:pPr>
        <w:pStyle w:val="Normal"/>
        <w:rPr/>
      </w:pPr>
      <w:r>
        <w:rPr/>
        <w:t>Jaczynski, M. (1997); Framework for the management of past experiences with time-extended situations, Proceedings of the 1997 International Conference on Information and Knowledge Management, ACM, New York, NY, USA, p32-39.</w:t>
      </w:r>
    </w:p>
    <w:p>
      <w:pPr>
        <w:pStyle w:val="Normal"/>
        <w:rPr/>
      </w:pPr>
      <w:r>
        <w:rPr/>
        <w:t>Junnarkar, B. and Brown, C.V. (1997); Re-assessing the enabling role of information technology in KM, Journal of Knowledge Management, Vol. 1, No. 2, 1997, p142-149.</w:t>
      </w:r>
    </w:p>
    <w:p>
      <w:pPr>
        <w:pStyle w:val="Normal"/>
        <w:rPr/>
      </w:pPr>
      <w:r>
        <w:rPr/>
        <w:t>Kalfoglou, Y. (2000); On the convergence of core technologies for knowledge management and organisational memories: ontologies and experience factories, Proceedings of the ECAI'2000 Workshop on Knowledge Management and Organizational Memories, 2000. (http://www.inria.fr/acacia/WORKSHOPS/ECAI2000-OM/proceedings.html)</w:t>
      </w:r>
    </w:p>
    <w:p>
      <w:pPr>
        <w:pStyle w:val="Normal"/>
        <w:rPr/>
      </w:pPr>
      <w:r>
        <w:rPr/>
        <w:t>Kaula, R. (1997); INTEGRATING KNOWLEDGE-BASED SYSTEMS - A THREE-LEVEL FRAMEWORK, International Journal of Computer Applications in Technology, Vol. 10, No. 5-6, 1997, p327-336.</w:t>
      </w:r>
    </w:p>
    <w:p>
      <w:pPr>
        <w:pStyle w:val="Normal"/>
        <w:rPr/>
      </w:pPr>
      <w:r>
        <w:rPr/>
        <w:t>KIA (1996); Knowledge Innovation Assessment Software, ENTOVATION (USA).</w:t>
      </w:r>
    </w:p>
    <w:p>
      <w:pPr>
        <w:pStyle w:val="Normal"/>
        <w:rPr/>
      </w:pPr>
      <w:r>
        <w:rPr/>
        <w:t>Kingston, J. (1999); Knowledge management is..., Workshop on Using AI to Enable Knowledge Management, 13th December 1999, Cambridge, UK. (http://www.bcs-sges.org/kmreport/km_report.htm)</w:t>
      </w:r>
    </w:p>
    <w:p>
      <w:pPr>
        <w:pStyle w:val="Normal"/>
        <w:rPr/>
      </w:pPr>
      <w:r>
        <w:rPr/>
        <w:t>KMAT (1996); Knowledge Management Assessment Tool, Arthur Andersen KMAT Study, London.</w:t>
      </w:r>
    </w:p>
    <w:p>
      <w:pPr>
        <w:pStyle w:val="Normal"/>
        <w:rPr/>
      </w:pPr>
      <w:r>
        <w:rPr/>
        <w:t>Lacher, M. and Koch, M. (2000); An agent-based Knowledge Management framework, AAAI Workshop on Bringing Knowledge to Business Processes, 20-22 March, 2000.</w:t>
      </w:r>
    </w:p>
    <w:p>
      <w:pPr>
        <w:pStyle w:val="Normal"/>
        <w:rPr/>
      </w:pPr>
      <w:r>
        <w:rPr/>
        <w:t>Lambley, G.I. and Moores, J. (1999); How Can Artificial Intelligence Techniques be Extended to Support Knowledge Management?, Workshop on Using AI to Enable Knowledge Management, 13th December 1999, Cambridge, UK. (http://www.bcs-sges.org/kmreport/km_report.htm)</w:t>
      </w:r>
    </w:p>
    <w:p>
      <w:pPr>
        <w:pStyle w:val="Normal"/>
        <w:rPr/>
      </w:pPr>
      <w:r>
        <w:rPr/>
        <w:t>Leak, D., Birnbaum, L., Hammond, K., Marlow, C. and Yang, H. (1999); Task-Based Knowledge Management, Proceedings of the AAAI Workshop on Exploring Synergies of Knowledge Management &amp; Case-Based Reasoning, 1999, p35-39.</w:t>
      </w:r>
    </w:p>
    <w:p>
      <w:pPr>
        <w:pStyle w:val="Normal"/>
        <w:rPr/>
      </w:pPr>
      <w:r>
        <w:rPr/>
        <w:t>Lee, J.K. (2000); Artificial Intelligence Applications in Electronic Commerce, Lecture Notes in Artificial Intelligence 1886, Proceedings of the 6th PRICAI, 2000, edited by R. Mizoguchi and J. Slaney, Springer, New York, 2000.</w:t>
      </w:r>
    </w:p>
    <w:p>
      <w:pPr>
        <w:pStyle w:val="Normal"/>
        <w:rPr/>
      </w:pPr>
      <w:r>
        <w:rPr/>
        <w:t>Leonard-Barton, D. (1997); Implementing and integrating new technical processes and tools, in Knowledge Management Tools, edited by Rudy L. Ruggles, Butterworth-Heinemann, Boston, 1997.</w:t>
      </w:r>
    </w:p>
    <w:p>
      <w:pPr>
        <w:pStyle w:val="Normal"/>
        <w:rPr/>
      </w:pPr>
      <w:r>
        <w:rPr/>
        <w:t>Liebowitz, J. (1998); EXPERT SYSTEMS - AN INTEGRAL PART OF KNOWLEDGE MANAGEMENT, Kybernetes, Vol. 27, No. 2, 1998, p170.</w:t>
      </w:r>
    </w:p>
    <w:p>
      <w:pPr>
        <w:pStyle w:val="Normal"/>
        <w:rPr/>
      </w:pPr>
      <w:r>
        <w:rPr/>
        <w:t>Lukose, D., Nechab, S., Lee, A., Pritchard, S., Hussen, S., Clawley, J., Jackson, J., Hare, C., Bayliss, T., Hawcutts, M. and Bdar, A. (1999); Practical Knowledge Acquisition, Modelling and Management System, Proceedings of the Applications Symposium in Australian Artififical Intelligence Conference AI99, 8th December, 1999, Sydney.</w:t>
      </w:r>
    </w:p>
    <w:p>
      <w:pPr>
        <w:pStyle w:val="Normal"/>
        <w:rPr/>
      </w:pPr>
      <w:r>
        <w:rPr/>
        <w:t>Lynch, M. (1998); Autonomy Inc.(Palo Alto) Knowledge Server, Neurodynamics Ltd, Cambridge UK.</w:t>
      </w:r>
    </w:p>
    <w:p>
      <w:pPr>
        <w:pStyle w:val="Normal"/>
        <w:rPr/>
      </w:pPr>
      <w:r>
        <w:rPr/>
        <w:t>MacKenzie, K.H. (1999); Development of a methodology for knowledge engineering in the work-place, Proceedings of the International Conference on Human Interface in Control rooms, Cockpits and Command Centers, 21-23 June, 1999, p253-257.</w:t>
      </w:r>
    </w:p>
    <w:p>
      <w:pPr>
        <w:pStyle w:val="Normal"/>
        <w:rPr/>
      </w:pPr>
      <w:r>
        <w:rPr/>
        <w:t>Magaldi, R. (1999); A Case-Based Approach to the Management and Deployment of Knowledge Assets, Proceedings of the Workshop on Exploring Synergies of Knowledge Management &amp; Case-Based Reasoning, 1999, p46-50.</w:t>
      </w:r>
    </w:p>
    <w:p>
      <w:pPr>
        <w:pStyle w:val="Normal"/>
        <w:rPr/>
      </w:pPr>
      <w:r>
        <w:rPr/>
        <w:t>Maglitta, J. (1996); Know-How, Inc., Computerworld, Vol. 30, No. 3, January, 1996, p73-75.</w:t>
      </w:r>
    </w:p>
    <w:p>
      <w:pPr>
        <w:pStyle w:val="Normal"/>
        <w:rPr/>
      </w:pPr>
      <w:r>
        <w:rPr/>
        <w:t>Malhotra, Y. (1998); Tools@work: Deciphering the knowledge management hype, Journal for Quality &amp; Participation, Vol. 21, No. 4, July/August, 1998, p58-60.</w:t>
      </w:r>
    </w:p>
    <w:p>
      <w:pPr>
        <w:pStyle w:val="Normal"/>
        <w:rPr/>
      </w:pPr>
      <w:r>
        <w:rPr/>
        <w:t>Martínez-Béjar, R., Benjamins, V.R. and Martín-Rubio, F. (1997); Designing Operators for Constructing Domain Knowledge Ontlogies. in E. Plaza and R.Benjamins (Eds.), Knowledge Acquisition, Modelling and Managment, Lecture Notes in Artificial Intelligence 159-173, Springer-Verlag, Germany.</w:t>
      </w:r>
    </w:p>
    <w:p>
      <w:pPr>
        <w:pStyle w:val="Normal"/>
        <w:rPr/>
      </w:pPr>
      <w:r>
        <w:rPr/>
        <w:t>Mattox, D., Maybury, M. and Morey, D. (1999); Enterprise Expert and Knowledge Discovery, Proceedings of 8th International Conference on Human-Computer Interaction (HCI International '99), August 22-27, 1999, p303-307.</w:t>
      </w:r>
    </w:p>
    <w:p>
      <w:pPr>
        <w:pStyle w:val="Normal"/>
        <w:rPr/>
      </w:pPr>
      <w:r>
        <w:rPr/>
        <w:t>Maybury, M.T. (1998); Tools for the Knowledge Analyst: an information superiority visionary demonstration, Proceedings of the 22nd Annual on Computer Software and Applications Conference, COMPSAC 98, p486-493.</w:t>
      </w:r>
    </w:p>
    <w:p>
      <w:pPr>
        <w:pStyle w:val="Normal"/>
        <w:rPr/>
      </w:pPr>
      <w:r>
        <w:rPr/>
        <w:t>McCracken, C. (2000); Information Retrieval, KM magazine, March, 2000, p28-30.</w:t>
      </w:r>
    </w:p>
    <w:p>
      <w:pPr>
        <w:pStyle w:val="Normal"/>
        <w:rPr/>
      </w:pPr>
      <w:r>
        <w:rPr/>
        <w:t>Meehan, J., Barker, R., Holloway, L. and Mardell, J. (2000); Supporting Knowledge-based processes using flexible intelligent agents, AAAI Workshop on Bringing Knowledge to Business Processes, 20-22 March, 2000.</w:t>
      </w:r>
    </w:p>
    <w:p>
      <w:pPr>
        <w:pStyle w:val="Normal"/>
        <w:rPr/>
      </w:pPr>
      <w:r>
        <w:rPr/>
        <w:t>Milton, N, Shadbolt, N., Cottam, H. and Hammersley, M. (1999); Towards a knowledge technology for knowledge management, International Journal of Human-Computer Studies, Vol. 51, September, 1999, p615-641.</w:t>
      </w:r>
    </w:p>
    <w:p>
      <w:pPr>
        <w:pStyle w:val="Normal"/>
        <w:rPr/>
      </w:pPr>
      <w:r>
        <w:rPr/>
        <w:t>Mimouni, N. and Marir, F. (2000); CBDR: Content Based Document Retrieval, Workshop on Intelligent Systems in the Knowledge-Driven Economy (ISKDE), May, 2000, UK.</w:t>
      </w:r>
    </w:p>
    <w:p>
      <w:pPr>
        <w:pStyle w:val="Normal"/>
        <w:rPr/>
      </w:pPr>
      <w:r>
        <w:rPr/>
        <w:t>Mineau, G., Missaoui, R. and Godinx, R. (2000); Conceptual modeling for data and knowledge management, Data &amp; Knowledge Engineering, Vol. 33, 2000, p137-168.</w:t>
      </w:r>
    </w:p>
    <w:p>
      <w:pPr>
        <w:pStyle w:val="Normal"/>
        <w:rPr/>
      </w:pPr>
      <w:r>
        <w:rPr/>
        <w:t>Montazemi, A.R. (1999); Case-Based Reasoning and Multi-Agent System in Support of Tacit Knowledge, Proceedings of the AAAI Workshop on Exploring Synergies of Knowledge Management &amp; Case-Based Reasoning, 1999, p60-64.</w:t>
      </w:r>
    </w:p>
    <w:p>
      <w:pPr>
        <w:pStyle w:val="Normal"/>
        <w:rPr/>
      </w:pPr>
      <w:r>
        <w:rPr/>
        <w:t>Motta, E. and Zdrahal, Z. (1996); Parametric Design Problem Solving, Presented at the 10th Banff Knowledge Acquisition for Knowledge-Based Systems Workshop.</w:t>
      </w:r>
    </w:p>
    <w:p>
      <w:pPr>
        <w:pStyle w:val="Normal"/>
        <w:rPr/>
      </w:pPr>
      <w:r>
        <w:rPr/>
        <w:t xml:space="preserve">Motta, E. (1999): Reusable Components for Knowledge Modelling, IOS Press, Amsterdam. November 1999.   </w:t>
      </w:r>
    </w:p>
    <w:p>
      <w:pPr>
        <w:pStyle w:val="Normal"/>
        <w:rPr/>
      </w:pPr>
      <w:r>
        <w:rPr/>
        <w:t xml:space="preserve">Motta, E., Fensel, D., Gaspari, M. and Benjamins, R. (1999); Specifications of Knowledge Components for Reuse, Eleventh International Conference on Software Engineering and Knowledge Engineering (SEKE '99), January 1999.  </w:t>
      </w:r>
    </w:p>
    <w:p>
      <w:pPr>
        <w:pStyle w:val="Normal"/>
        <w:rPr/>
      </w:pPr>
      <w:r>
        <w:rPr/>
        <w:t>Motta, E. (1998); An Overview of the OCML Modelling Language, Paper presented at the 8th Workshop on Knowledge Engineering Methods and Languages (KEML '98). Postscript version. January 1998.</w:t>
      </w:r>
    </w:p>
    <w:p>
      <w:pPr>
        <w:pStyle w:val="Normal"/>
        <w:rPr/>
      </w:pPr>
      <w:r>
        <w:rPr/>
        <w:t>Motta, E. and Zdrahal, Z. (1998); A library of problem-solving components based on the integration of the search paradigm with task and method ontologies. International Journal of Human-Computer Studies 49(4), p437-470.</w:t>
      </w:r>
    </w:p>
    <w:p>
      <w:pPr>
        <w:pStyle w:val="Normal"/>
        <w:rPr/>
      </w:pPr>
      <w:r>
        <w:rPr/>
        <w:t>Moussavi, M. (1999); A Case-Based Approach to Knowledge Management, Proceedings of the AAAI Workshop on Exploring Synergies of Knowledge Management &amp; Case-Based Reasoning, 1999, p65-69.</w:t>
      </w:r>
    </w:p>
    <w:p>
      <w:pPr>
        <w:pStyle w:val="Normal"/>
        <w:rPr/>
      </w:pPr>
      <w:r>
        <w:rPr/>
        <w:t>Nishida, T., Takeda, H., Iwazume, M., Maeda, H. and Takaai, M. (1998); The Knowledgeable Community - Facilitating the knowledge process by humans and computers, Proceedings of the second International Conference on Knowledge-based Intelligent Electronic Systems (edited by L.C. Jain and R.K. Jain), 21-23 April, 1998, Adelaide, Australia, p23-32.</w:t>
      </w:r>
    </w:p>
    <w:p>
      <w:pPr>
        <w:pStyle w:val="Normal"/>
        <w:rPr/>
      </w:pPr>
      <w:r>
        <w:rPr/>
        <w:t>Nissen, M.E. (1999); Knowledge-based knowledge management in the reengineering domain, Decision Support Systems, November, 1999, p47-64.</w:t>
      </w:r>
    </w:p>
    <w:p>
      <w:pPr>
        <w:pStyle w:val="Normal"/>
        <w:rPr/>
      </w:pPr>
      <w:r>
        <w:rPr/>
        <w:t>Obaidat, M.T., Al-Suleiman, T.I. and Ghuzlan, K.A. (1998); A stereometric knowledge-based system for maintenance of street networks, Canadian Journal of Civil Engineering, Vol. 25, No. 2, April, 1998, p220-31.</w:t>
      </w:r>
    </w:p>
    <w:p>
      <w:pPr>
        <w:pStyle w:val="Normal"/>
        <w:rPr/>
      </w:pPr>
      <w:r>
        <w:rPr/>
        <w:t>O' Leary, D.E. (1998); Enterprise Knowledge Management, Computer, March, 1998, p54-61.</w:t>
      </w:r>
    </w:p>
    <w:p>
      <w:pPr>
        <w:pStyle w:val="Normal"/>
        <w:rPr/>
      </w:pPr>
      <w:r>
        <w:rPr/>
        <w:t>O' Leary, D.E. (1998); Using AI in Knowledge Management Knowledge Bases and Ontologies, IEEE Intelligent Systems, May-June, 1998, p33-39.</w:t>
      </w:r>
    </w:p>
    <w:p>
      <w:pPr>
        <w:pStyle w:val="Normal"/>
        <w:rPr/>
      </w:pPr>
      <w:r>
        <w:rPr/>
        <w:t>O' Leary, D.E. (1998); Knowledge acquisition from multiple experts: An empirical study, Management Science, Vol. 44, No. 8, 1998.</w:t>
      </w:r>
    </w:p>
    <w:p>
      <w:pPr>
        <w:pStyle w:val="Normal"/>
        <w:rPr/>
      </w:pPr>
      <w:r>
        <w:rPr/>
        <w:t>O' Leary, D.E. (1997); The internet, intranets, and the AI Renaissance, Computer, January, 1997, p71-78.</w:t>
      </w:r>
    </w:p>
    <w:p>
      <w:pPr>
        <w:pStyle w:val="Normal"/>
        <w:rPr/>
      </w:pPr>
      <w:r>
        <w:rPr/>
        <w:t>O' Leary, D.E. (1997); Guest editor's introduction: AI-assisted browsing, IEEE Intelligent Systems &amp; Their Applications, Vol. 12, September/October, 1997, p19-21.</w:t>
      </w:r>
    </w:p>
    <w:p>
      <w:pPr>
        <w:pStyle w:val="Normal"/>
        <w:rPr/>
      </w:pPr>
      <w:r>
        <w:rPr/>
        <w:t>Obrst, L. and Carbone, P. (2000); Situating knowledge Management on the Interpretation Continuum: Knowledge Representation and Knowledge Engineering Technologies, AAAI Workshop on Bringing Knowledge to Business Processes, 20-22 March, 2000.</w:t>
      </w:r>
    </w:p>
    <w:p>
      <w:pPr>
        <w:pStyle w:val="Normal"/>
        <w:rPr/>
      </w:pPr>
      <w:r>
        <w:rPr/>
        <w:t>Ohsuga, S. (1998); Towards truly intelligent information systems - from expert systems to automatic programming, Knowledge-Based Systems, Vol. 10, 1998, p363-396.</w:t>
      </w:r>
    </w:p>
    <w:p>
      <w:pPr>
        <w:pStyle w:val="Normal"/>
        <w:rPr/>
      </w:pPr>
      <w:r>
        <w:rPr/>
        <w:t>Olsson, T., Rasmusson, A. and Janson, S. (2000); Personalised decentralised communication, AAAI Workshop on Bringing Knowledge to Business Processes, 20-22 March, 2000.</w:t>
      </w:r>
    </w:p>
    <w:p>
      <w:pPr>
        <w:pStyle w:val="Normal"/>
        <w:rPr/>
      </w:pPr>
      <w:r>
        <w:rPr/>
        <w:t>Pancerella, C.M. and Berry, N.M. (1999); Adding Intelligent Agents to Existing EI Frameworks, IEEE Internet Computing, September-October, 1999, p60-61.</w:t>
      </w:r>
    </w:p>
    <w:p>
      <w:pPr>
        <w:pStyle w:val="Normal"/>
        <w:rPr/>
      </w:pPr>
      <w:r>
        <w:rPr/>
        <w:t>Pandya, R. (1999); Case-Based Reasoning and Knowledge Management: Re-Aligning the Technologies, Proceedings of the AAAI Workshop on Exploring Synergies of Knowledge Management &amp; Case-Based Reasoning, 1999, p73-5.</w:t>
      </w:r>
    </w:p>
    <w:p>
      <w:pPr>
        <w:pStyle w:val="Normal"/>
        <w:rPr/>
      </w:pPr>
      <w:r>
        <w:rPr/>
        <w:t>Preece, A. (1999); AI for Knowledge Management: Walk, Don't Run, Workshop on Using AI to Enable Knowledge Management, 13th December 1999, Cambridge, UK. (http://www.bcs-sges.org/kmreport/km_report.htm)</w:t>
      </w:r>
    </w:p>
    <w:p>
      <w:pPr>
        <w:pStyle w:val="Normal"/>
        <w:rPr/>
      </w:pPr>
      <w:r>
        <w:rPr/>
        <w:t>Price Waterhouse Coopers 1999 Technology Forecast, Menlo Park, 1999.</w:t>
      </w:r>
    </w:p>
    <w:p>
      <w:pPr>
        <w:pStyle w:val="Normal"/>
        <w:rPr/>
      </w:pPr>
      <w:r>
        <w:rPr/>
        <w:t>Richman, Dan. (1998); Rope in knowledge with powerful new knowledge management software, Datamation (Online), June 1998.</w:t>
      </w:r>
    </w:p>
    <w:p>
      <w:pPr>
        <w:pStyle w:val="Normal"/>
        <w:rPr/>
      </w:pPr>
      <w:r>
        <w:rPr/>
        <w:t>Rose, S.J. (1999); The Sunflower Visual Metaphor, A new paradigm for dimensional compression, Proceedings of the IEEE Symposium on Information Visualization, 1999, p128-131.</w:t>
      </w:r>
    </w:p>
    <w:p>
      <w:pPr>
        <w:pStyle w:val="Normal"/>
        <w:rPr/>
      </w:pPr>
      <w:r>
        <w:rPr/>
        <w:t>Rouse, W.B. (1998); Knowledge Maps for Knowledge Mining: Application to R&amp;D Technology Management, IEEE Transactions on Systems, Man and Cybernetics - Part C Applications and Reviews, Vol. 28, No. 3, August, 1998, p309-317.</w:t>
      </w:r>
    </w:p>
    <w:p>
      <w:pPr>
        <w:pStyle w:val="Normal"/>
        <w:rPr/>
      </w:pPr>
      <w:r>
        <w:rPr/>
        <w:t>Ruggles, R. (1998); The state of the notion: Knowledge management in practice, California Management Review, Vol. 40, No. 3, Spring, 1998, p80-89.</w:t>
      </w:r>
    </w:p>
    <w:p>
      <w:pPr>
        <w:pStyle w:val="Normal"/>
        <w:rPr/>
      </w:pPr>
      <w:r>
        <w:rPr/>
        <w:t>Ruggles, R.L.E. (1997): Knowledge Management Tools (Resources for the Knowledge-Based Economy), Butterworth-Heinemann, Boston, 1997.</w:t>
      </w:r>
    </w:p>
    <w:p>
      <w:pPr>
        <w:pStyle w:val="Normal"/>
        <w:rPr/>
      </w:pPr>
      <w:r>
        <w:rPr/>
        <w:t>Salvani, S. and Williams, M.H. (1990); Knowledge Management for Expert Systems, IEE Colloquium on Knowledge Engineering, 1990, p3-1 to 3-5.</w:t>
      </w:r>
    </w:p>
    <w:p>
      <w:pPr>
        <w:pStyle w:val="Normal"/>
        <w:rPr/>
      </w:pPr>
      <w:r>
        <w:rPr/>
        <w:t>Santos, J., Ramos, C., Vale, Z.A. and Marques, A. (1999); VERITAS - An Application for Knowledge Verification, Proceedings of the IEEE International Conference on Tools with AI, 1999, p441-444.</w:t>
      </w:r>
    </w:p>
    <w:p>
      <w:pPr>
        <w:pStyle w:val="Normal"/>
        <w:rPr/>
      </w:pPr>
      <w:r>
        <w:rPr/>
        <w:t>Schaefer, W.F. (1993); Instruments for the management of knowledge, Automation in Construction, Vol. 2, No. 3, December 1993, p187-198.</w:t>
      </w:r>
    </w:p>
    <w:p>
      <w:pPr>
        <w:pStyle w:val="Normal"/>
        <w:rPr/>
      </w:pPr>
      <w:r>
        <w:rPr/>
        <w:t>Schmoldt, D.L. and Rauscher, H.M. (1994); A Knowledge management imperative and six supporting technology, Computers &amp; Electronics in Agriculture, Vol. 10, No. 1, January 1994, p11-30.</w:t>
      </w:r>
    </w:p>
    <w:p>
      <w:pPr>
        <w:pStyle w:val="Normal"/>
        <w:rPr/>
      </w:pPr>
      <w:r>
        <w:rPr/>
        <w:t>Schoder, D., Strauss, R.E. and Hummel, T. (1996); The learning laboratory: supporting learning organizations with agent systems, Proceedings of the International Conference on Engineering and Technology Management, IEMC, 1996, p611-615.</w:t>
      </w:r>
    </w:p>
    <w:p>
      <w:pPr>
        <w:pStyle w:val="Normal"/>
        <w:rPr/>
      </w:pPr>
      <w:r>
        <w:rPr/>
        <w:t>Schreiber, G., Akkermans, H., Anjewierden, A., de Hoog, R., Shadbolt, N., van de Velde, W. and Wielinga (2000): Knowledge Engineering and Management: The CommonKADS Methodology, MIT Press, Cambridge, 2000.</w:t>
      </w:r>
    </w:p>
    <w:p>
      <w:pPr>
        <w:pStyle w:val="Normal"/>
        <w:rPr/>
      </w:pPr>
      <w:r>
        <w:rPr/>
        <w:t>Schwartz, D.G. (1998); Towards the use of user-centric meta-knowledge in applying organizational memory to email communications, Proceedings of the 1st Workshop on Building, Maintaining, and Using Organizational Memories (OM-98), Brighton, UK, August 24-25, 1998. (Volume CEUR-WS/Vol-14, CEUR Workshop Proceedings are published on http://SunSITE.Informatik.RWTH-Aachen.DE/Publications/CEUR-WS/)</w:t>
      </w:r>
    </w:p>
    <w:p>
      <w:pPr>
        <w:pStyle w:val="Normal"/>
        <w:rPr/>
      </w:pPr>
      <w:r>
        <w:rPr/>
        <w:t>Schwartz, S. (1996); Artificial intelligence: Reviving the love affair, Insurance &amp; Technology, Vol. 21, No. 8, August, 1996, p42-44.</w:t>
      </w:r>
    </w:p>
    <w:p>
      <w:pPr>
        <w:pStyle w:val="Normal"/>
        <w:rPr/>
      </w:pPr>
      <w:r>
        <w:rPr/>
        <w:t>Schwartz, D.G. (1999); Tying Knowledge to Action with kMail, IEEE Intelligent Systems, May-June, 1999, p33-39.</w:t>
      </w:r>
    </w:p>
    <w:p>
      <w:pPr>
        <w:pStyle w:val="Normal"/>
        <w:rPr/>
      </w:pPr>
      <w:r>
        <w:rPr/>
        <w:t>Senge, P. (1994): The Fifth Discipline: The Art and Practice of the Learning Organisation, Doubleday, 1994.</w:t>
      </w:r>
    </w:p>
    <w:p>
      <w:pPr>
        <w:pStyle w:val="Normal"/>
        <w:rPr/>
      </w:pPr>
      <w:r>
        <w:rPr/>
        <w:t>Shin, Y.-I.S. (1997); K-reengineering: the managerial engine to success in high-tech business, Proceedings of the Portland International Conference on Management and Technology, PICMET 97, p883.</w:t>
      </w:r>
    </w:p>
    <w:p>
      <w:pPr>
        <w:pStyle w:val="Normal"/>
        <w:rPr/>
      </w:pPr>
      <w:r>
        <w:rPr/>
        <w:t>Singh, N. (1998); Unifying heterogeneous information models, Communications of the ACM, Vol. 41, No. 5, May, 1998, p37-44.</w:t>
      </w:r>
    </w:p>
    <w:p>
      <w:pPr>
        <w:pStyle w:val="Normal"/>
        <w:rPr/>
      </w:pPr>
      <w:r>
        <w:rPr/>
        <w:t>Skuce, D. and Lethbridge, T.C. (1995); CODE4: a unified system for managing conceptual knowledge, International Journal of Human-Computer Studies, Vol. 42, April 1995, p413-51.</w:t>
      </w:r>
    </w:p>
    <w:p>
      <w:pPr>
        <w:pStyle w:val="Normal"/>
        <w:rPr/>
      </w:pPr>
      <w:r>
        <w:rPr/>
        <w:t>Smerdon, G. and Findlay, M. (2000); The use of Data Mining to Discover the Implicit (&amp; Explicit) Knowledge Regarding Drinker Recovery, Workshop on Intelligent Systems in the Knowledge-Driven Economy (ISKDE), May, 2000, UK.</w:t>
      </w:r>
    </w:p>
    <w:p>
      <w:pPr>
        <w:pStyle w:val="Normal"/>
        <w:rPr/>
      </w:pPr>
      <w:r>
        <w:rPr/>
        <w:t>Smoliar, S.W., Baker, J.D. (2000); Reflections on a conjecture about knowledge transfer, AAAI Workshop on Bringing Knowledge to Business Processes, 20-22 March, 2000.</w:t>
      </w:r>
    </w:p>
    <w:p>
      <w:pPr>
        <w:pStyle w:val="Normal"/>
        <w:rPr/>
      </w:pPr>
      <w:r>
        <w:rPr/>
        <w:t>Sowunmi, A., Burstein, F.V. and Smith, H.G. (1996); Knowledge Acquisition for an Organizational Memory System, 1996, p168-177.</w:t>
      </w:r>
    </w:p>
    <w:p>
      <w:pPr>
        <w:pStyle w:val="Normal"/>
        <w:rPr/>
      </w:pPr>
      <w:r>
        <w:rPr/>
        <w:t>Speel P.H. and Aben, M. (1998); PRESERVING CONCEPTUAL STRUCTURES IN DESIGN AND IMPLEMENTATION OF INDUSTRIAL KBSS, International Journal of Human-Computer Studies, Vol. 49, No. 4, October, 1998, p547-575.</w:t>
      </w:r>
    </w:p>
    <w:p>
      <w:pPr>
        <w:pStyle w:val="Normal"/>
        <w:rPr/>
      </w:pPr>
      <w:r>
        <w:rPr/>
        <w:t>Stenmark, D. (2000); Turning tacit knowledge tangible, Proceedings of the 33rd Annual Hawaii International Conference on System Sciences, 2000, p67. (http://w3.informatik.gu.se/~dixi/publics.htm)</w:t>
      </w:r>
    </w:p>
    <w:p>
      <w:pPr>
        <w:pStyle w:val="Normal"/>
        <w:rPr/>
      </w:pPr>
      <w:r>
        <w:rPr/>
        <w:t>Steier, D., Huffman, S.B., and Hamscher, W.C. (1995); Meta-information for Knowledge navigation and retrieval: Waht's in there, AAAI Fall Symposium on AI Applications in Knowledge Navigation and Retrieval, Technical Report FS-95-03, 1995, p123-126.</w:t>
      </w:r>
    </w:p>
    <w:p>
      <w:pPr>
        <w:pStyle w:val="Normal"/>
        <w:rPr/>
      </w:pPr>
      <w:r>
        <w:rPr/>
        <w:t>Strapko, W. (1990); Knowledge Management: A fit with expert tools, Software Magazine, November, 1990, p63-66.</w:t>
      </w:r>
    </w:p>
    <w:p>
      <w:pPr>
        <w:pStyle w:val="Normal"/>
        <w:rPr/>
      </w:pPr>
      <w:r>
        <w:rPr/>
        <w:t>Studer, R., Benjamins, V R. and Fensel, D. (1998); Knowledge Engineering: principles and methods, Data &amp; Knowledge Engineering, Vol. 25, No.1-2, March 1998, p161-.</w:t>
      </w:r>
    </w:p>
    <w:p>
      <w:pPr>
        <w:pStyle w:val="Normal"/>
        <w:rPr/>
      </w:pPr>
      <w:r>
        <w:rPr/>
        <w:t>Stutt, A. (1997); Knowledge Modelling using Knowledge Engineering Components, ICTE'97, Oslo, Norway.</w:t>
      </w:r>
    </w:p>
    <w:p>
      <w:pPr>
        <w:pStyle w:val="Normal"/>
        <w:rPr/>
      </w:pPr>
      <w:r>
        <w:rPr/>
        <w:t>Sumner, T., Domingue, J., Zdrahal, Z., Hatala, M., Millican, A., Murray, J., Hinkelmann, K. Bernardi, A., Wess, S. and Traphner, R. (1998); Enriching Representations of Work to Support Organisational Learning, Proceedings of the 1st Workshop on Building, Maintaining, and Using Organizational Memories (OM-98), Brighton, UK, August 24-25, 1998. (Volume CEUR-WS/Vol-14, CEUR Workshop Proceedings are published on http://SunSITE.Informatik.RWTH-Aachen.DE/Publications/CEUR-WS/)</w:t>
      </w:r>
    </w:p>
    <w:p>
      <w:pPr>
        <w:pStyle w:val="Normal"/>
        <w:rPr/>
      </w:pPr>
      <w:r>
        <w:rPr/>
        <w:t>Sumner, T., Domingue, J., Zdrahal, Z., Millican, A. and Murray, J. (1999); Moving from On-the-job Training towards Organisational Learning. Proceedings of the 12th Banff Knowledge Acquisition Workshop, Banff, Alberta, Canada, October 16-22, 1999.</w:t>
      </w:r>
    </w:p>
    <w:p>
      <w:pPr>
        <w:pStyle w:val="Normal"/>
        <w:rPr/>
      </w:pPr>
      <w:r>
        <w:rPr/>
        <w:t>Symoens, J. (1998); Site Server is a fine set of tools for Web site building, Infoworld, Vol. 20, No. 4, January 26, 1998, p128.</w:t>
      </w:r>
    </w:p>
    <w:p>
      <w:pPr>
        <w:pStyle w:val="Normal"/>
        <w:rPr/>
      </w:pPr>
      <w:r>
        <w:rPr/>
        <w:t>Takadama, K., Nakasuka, S. and Terano, T. (1998); Multiagent reinforcement learning with organizational-learning oritented classifier system, Proceedings of the IEEE International Conference on Evolutionary Computation, 1998, p63-68.</w:t>
      </w:r>
    </w:p>
    <w:p>
      <w:pPr>
        <w:pStyle w:val="Normal"/>
        <w:rPr/>
      </w:pPr>
      <w:r>
        <w:rPr/>
        <w:t>Tennison, J. and Shadboldt, N. (1998); APECKS: a Tool to Support Living Ontologies, Proceedings of KAW'98, Banff, Canada, April 1998.</w:t>
      </w:r>
    </w:p>
    <w:p>
      <w:pPr>
        <w:pStyle w:val="Normal"/>
        <w:rPr/>
      </w:pPr>
      <w:r>
        <w:rPr/>
        <w:t>Tiwana, A. (2000): The Knowledge Management Toolkit: Practical Techniques for Building a Knowledge Management System, Prentice Hall, Upper Saddle River, 2000.</w:t>
      </w:r>
    </w:p>
    <w:p>
      <w:pPr>
        <w:pStyle w:val="Normal"/>
        <w:rPr/>
      </w:pPr>
      <w:r>
        <w:rPr/>
        <w:t>Torrance, M.C. (1995); Active Notebook: A personal and group productivity tool for managing knowledge, AAAI Fall Symposium on AI Applications in Knowledge Navigation and Retrieval, Technical Report FS-95-03, 1995, p131-135.</w:t>
      </w:r>
    </w:p>
    <w:p>
      <w:pPr>
        <w:pStyle w:val="Normal"/>
        <w:rPr/>
      </w:pPr>
      <w:r>
        <w:rPr/>
        <w:t>Trott, B. (1999); BackOffice bonanza, Infoworld, Vol. 21, No. 9, March 1 1999, p1,24.</w:t>
      </w:r>
    </w:p>
    <w:p>
      <w:pPr>
        <w:pStyle w:val="Normal"/>
        <w:rPr/>
      </w:pPr>
      <w:r>
        <w:rPr/>
        <w:t>Tsui, E. (2000); Exploring the KM toolbox, Knowledge Management, Vol. 4, No. 2, October, 2000, p11-14.</w:t>
      </w:r>
    </w:p>
    <w:p>
      <w:pPr>
        <w:pStyle w:val="Normal"/>
        <w:rPr/>
      </w:pPr>
      <w:r>
        <w:rPr/>
        <w:t>Tu,H.-C., Lyu, M.L. and Hsiang, J. (1999); Agent technology for website browsing and navigation, Proceedings of the 32nd Annual Hawaii International Conference on System Sciences, 1999, p2-11.</w:t>
      </w:r>
    </w:p>
    <w:p>
      <w:pPr>
        <w:pStyle w:val="Normal"/>
        <w:rPr/>
      </w:pPr>
      <w:r>
        <w:rPr/>
        <w:t>Uschold, M., Jasper, R. and Kitzmiller, T. (1999); Integrated Frameworks for KM, IJCAI Workshop on Knowledge Management and Organisational Memory, IJCAI Workshop on Knowledge Management and Organisational Memory, IJCAI Workshop on Knowledge Management and Organizational Memories, 31st July, 1999, Stockholm.</w:t>
      </w:r>
    </w:p>
    <w:p>
      <w:pPr>
        <w:pStyle w:val="Normal"/>
        <w:rPr/>
      </w:pPr>
      <w:r>
        <w:rPr/>
        <w:t>Walsh, J. (1997); Knowledge Network finds files, information, Infoworld, 29th September, 1997, p3.</w:t>
      </w:r>
    </w:p>
    <w:p>
      <w:pPr>
        <w:pStyle w:val="Normal"/>
        <w:rPr/>
      </w:pPr>
      <w:r>
        <w:rPr/>
        <w:t>West, G. (1999); Using AI to Enable Knowledge Management, Workshop on Using AI to Enable Knowledge Management, 13th December 1999, Cambridge, UK. (http://www.bcs-sges.org/kmreport/km_report.htm)</w:t>
      </w:r>
    </w:p>
    <w:p>
      <w:pPr>
        <w:pStyle w:val="Normal"/>
        <w:rPr/>
      </w:pPr>
      <w:r>
        <w:rPr/>
        <w:t>Westcott, M. (1998); Knowledge Management Tools, British Journal of Administrative Management, Vol. 29, January/February, 1998.</w:t>
      </w:r>
    </w:p>
    <w:p>
      <w:pPr>
        <w:pStyle w:val="Normal"/>
        <w:rPr/>
      </w:pPr>
      <w:r>
        <w:rPr/>
        <w:t>White, D.C. (1999); Making the corporate memory retrievable, Chemical Engineering, Vol. 106, No. 1, January, 1999, p98-103.</w:t>
      </w:r>
    </w:p>
    <w:p>
      <w:pPr>
        <w:pStyle w:val="Normal"/>
        <w:rPr/>
      </w:pPr>
      <w:r>
        <w:rPr/>
        <w:t>Whitehall, B.L. (1997); AAAI-97 WORKSHOP ON AI AND KNOWLEDGE MANAGEMENT, AAAI Workshop Technical Report, WS-97-09, 1997.</w:t>
      </w:r>
    </w:p>
    <w:p>
      <w:pPr>
        <w:pStyle w:val="Normal"/>
        <w:rPr/>
      </w:pPr>
      <w:r>
        <w:rPr/>
        <w:t>Wielinga, B., Sandberg, J. and Schreiber, G. (1997); Methods and techniques for knowledge management: what has knowledge engineering to offer?, Expert Systems with Applications, Vol. 13, No. 1, September, 1997, p73-84.</w:t>
      </w:r>
    </w:p>
    <w:p>
      <w:pPr>
        <w:pStyle w:val="Normal"/>
        <w:rPr/>
      </w:pPr>
      <w:r>
        <w:rPr/>
        <w:t>Wiggins, B. (1999); Knowledge management - Applications, markets and technologies, International Journal of Information Management, Vol. 19, No. 3, June, 1999, p255-258.</w:t>
      </w:r>
    </w:p>
    <w:p>
      <w:pPr>
        <w:pStyle w:val="Normal"/>
        <w:rPr/>
      </w:pPr>
      <w:r>
        <w:rPr/>
        <w:t>Wiig, K.M. (1997); Roles of Knowledge-based systems in support of Knowledge Management, in Knowledge Management and its integrative elements, edited by J. Liebowitz and L.C. Wilcox, CRC Press, Boca Raton, 1997, p69-87.</w:t>
      </w:r>
    </w:p>
    <w:p>
      <w:pPr>
        <w:pStyle w:val="Normal"/>
        <w:rPr/>
      </w:pPr>
      <w:r>
        <w:rPr/>
        <w:t>Wiig, K.M., De Hoog, R. and Van der Spek, R. (1997); Supporting Knowledge Management: a selection of methods and techniques, Expert Systems with Applications, Vol. 13, No. 1, September, 1997, p15-27.</w:t>
      </w:r>
    </w:p>
    <w:p>
      <w:pPr>
        <w:pStyle w:val="Normal"/>
        <w:rPr/>
      </w:pPr>
      <w:r>
        <w:rPr/>
        <w:t>Wyatt, J.C. and Vincent, S. (1999); Selecting computer-based evidence sources [Review], Annals of Oncology, Vol. 10, No. 3, March, 1999, p267-273.</w:t>
      </w:r>
    </w:p>
    <w:p>
      <w:pPr>
        <w:pStyle w:val="Normal"/>
        <w:rPr/>
      </w:pPr>
      <w:r>
        <w:rPr/>
        <w:t>Yu, E. (1998); Information technology for knowledge management, Knowledge Organization, Vol. 25, No. 4, 1998, p218-222.</w:t>
      </w:r>
    </w:p>
    <w:p>
      <w:pPr>
        <w:pStyle w:val="Normal"/>
        <w:rPr/>
      </w:pPr>
      <w:r>
        <w:rPr/>
        <w:t>Yu-N, C. and Abidi, S.S.R. (2000); Scenarios in Tacit Knowledge Acquisition, Representation and Crystallisation Towards Achieving Higher Return-On-Knowledge and Experience, Proceedings of the Practical Applications of KM (PAKM2000), October, Switzerland, 2000.</w:t>
      </w:r>
    </w:p>
    <w:p>
      <w:pPr>
        <w:pStyle w:val="Normal"/>
        <w:rPr/>
      </w:pPr>
      <w:r>
        <w:rPr/>
        <w:t>Yu-N., C. and Abidi, S.S. R. (2000); A strategy for Tacit Knowledge Acquisition and Representation A case for Scenarios, Proceedings of the 3rd International Conference on the Practical Applications of Knowledge Management, 2000, p69-88.</w:t>
      </w:r>
    </w:p>
    <w:p>
      <w:pPr>
        <w:pStyle w:val="Normal"/>
        <w:rPr/>
      </w:pPr>
      <w:r>
        <w:rPr/>
        <w:t>Zhong, N. and Ohsuga, S. (1993); HML - An approach for refining/managing knowledge discovered from databases, Proceedings of the IEEE International Conference on Tools with AI, November, 1993, Boston, Massachusetts, p418-427.</w:t>
      </w:r>
    </w:p>
    <w:p>
      <w:pPr>
        <w:pStyle w:val="Normal"/>
        <w:rPr/>
      </w:pPr>
      <w:r>
        <w:rPr/>
      </w:r>
    </w:p>
    <w:p>
      <w:pPr>
        <w:pStyle w:val="Normal"/>
        <w:rPr/>
      </w:pPr>
      <w:r>
        <w:rPr/>
      </w:r>
    </w:p>
    <w:p>
      <w:pPr>
        <w:pStyle w:val="Normal"/>
        <w:rPr/>
      </w:pPr>
      <w:r>
        <w:rPr/>
        <w:t>Enterprise Information Portal</w:t>
      </w:r>
    </w:p>
    <w:p>
      <w:pPr>
        <w:pStyle w:val="Normal"/>
        <w:rPr/>
      </w:pPr>
      <w:r>
        <w:rPr/>
      </w:r>
    </w:p>
    <w:p>
      <w:pPr>
        <w:pStyle w:val="Normal"/>
        <w:rPr/>
      </w:pPr>
      <w:r>
        <w:rPr/>
        <w:t>Anonymous (1999); The Hummingbird EIP, White Paper, Hummingbird, Ontario, 1999.</w:t>
      </w:r>
    </w:p>
    <w:p>
      <w:pPr>
        <w:pStyle w:val="Normal"/>
        <w:rPr/>
      </w:pPr>
      <w:r>
        <w:rPr/>
        <w:t>Anonymous (2000); Portals for e-business: Accelerating to Web Speed, White Paper, The Delphi Group, Pleasanton, 2000.</w:t>
      </w:r>
    </w:p>
    <w:p>
      <w:pPr>
        <w:pStyle w:val="Normal"/>
        <w:rPr/>
      </w:pPr>
      <w:r>
        <w:rPr/>
        <w:t>Jansen, C., Blessing, D., Bach, V. and Osterle, H. (2000); Knowledge Portals for Business Engineering, A reference Architecture, Proceedings of the 3rd International Conference on the Practical Applications of Knowledge Management, 2000, p129-148.</w:t>
      </w:r>
    </w:p>
    <w:p>
      <w:pPr>
        <w:pStyle w:val="Normal"/>
        <w:rPr/>
      </w:pPr>
      <w:r>
        <w:rPr/>
        <w:t>Roebuck, A. (2000); Portal lessons for the '.bams', Image and Data Manager, May-June, 2000, p46.</w:t>
      </w:r>
    </w:p>
    <w:p>
      <w:pPr>
        <w:pStyle w:val="Normal"/>
        <w:rPr/>
      </w:pPr>
      <w:r>
        <w:rPr/>
        <w:t>Ruber, P. (2000); Portals, KM World, April, 2000, p34-44.</w:t>
      </w:r>
    </w:p>
    <w:p>
      <w:pPr>
        <w:pStyle w:val="Normal"/>
        <w:rPr/>
      </w:pPr>
      <w:r>
        <w:rPr/>
        <w:t>Sussman, J. (2000); Portal trends emerge, Image and Data Manager, May-June, 2000, p48,51.</w:t>
      </w:r>
    </w:p>
    <w:p>
      <w:pPr>
        <w:pStyle w:val="Normal"/>
        <w:rPr/>
      </w:pPr>
      <w:r>
        <w:rPr/>
        <w:t>White, C. (1999); Decision threshold, Intelligent Enterprise, December, 16, 1999, p35-40.</w:t>
      </w:r>
    </w:p>
    <w:p>
      <w:pPr>
        <w:pStyle w:val="Normal"/>
        <w:rPr/>
      </w:pPr>
      <w:r>
        <w:rPr/>
      </w:r>
    </w:p>
    <w:p>
      <w:pPr>
        <w:pStyle w:val="Normal"/>
        <w:rPr/>
      </w:pPr>
      <w:r>
        <w:rPr/>
      </w:r>
    </w:p>
    <w:p>
      <w:pPr>
        <w:pStyle w:val="Normal"/>
        <w:rPr/>
      </w:pPr>
      <w:r>
        <w:rPr/>
        <w:t>KM Architecture, Processes &amp; Frameworks</w:t>
      </w:r>
    </w:p>
    <w:p>
      <w:pPr>
        <w:pStyle w:val="Normal"/>
        <w:rPr/>
      </w:pPr>
      <w:r>
        <w:rPr/>
      </w:r>
    </w:p>
    <w:p>
      <w:pPr>
        <w:pStyle w:val="Normal"/>
        <w:rPr/>
      </w:pPr>
      <w:r>
        <w:rPr/>
        <w:t>Adler, P.S. (1989); When Knowledge is the Critical Resource, Knowledge Management is the Critical Task, IEEE Transactions on Engineering Management, Vol. 36, No. 2, May 1989, p87-94.</w:t>
      </w:r>
    </w:p>
    <w:p>
      <w:pPr>
        <w:pStyle w:val="Normal"/>
        <w:rPr/>
      </w:pPr>
      <w:r>
        <w:rPr/>
        <w:t>Alavi, M. and Leidner, D. (1999); Knowledge management systems: Emerging views and practices from the field, Proceedings of the Hawaii International Conference on System Sciences 1999, IEEE Comp Soc, Los Alamitos, CA, USA,PR00001.. p239.</w:t>
      </w:r>
    </w:p>
    <w:p>
      <w:pPr>
        <w:pStyle w:val="Normal"/>
        <w:rPr/>
      </w:pPr>
      <w:r>
        <w:rPr/>
        <w:t>Amidon, D.M. (1998); Evolving community of knowledge practice: The Ken awakening, International Journal of Technology Management, Vol. 16, No. 1-3, 1998, p45-63.</w:t>
      </w:r>
    </w:p>
    <w:p>
      <w:pPr>
        <w:pStyle w:val="Normal"/>
        <w:rPr/>
      </w:pPr>
      <w:r>
        <w:rPr/>
        <w:t>Anonymous (1999); Creating a successful knowledge management system, Journal of Business Strategy, Vol. 20, No. 2, 1999, p23.</w:t>
      </w:r>
    </w:p>
    <w:p>
      <w:pPr>
        <w:pStyle w:val="Normal"/>
        <w:rPr/>
      </w:pPr>
      <w:r>
        <w:rPr/>
        <w:t>Barthelmé F., Ermine J.-L. and Rosenthal-Sabroux, C. (1998); An architecture for knowledge evolution in organisations, European Journal of Operational Research Vol. 109, No. 2, 1998, p414-427.</w:t>
      </w:r>
    </w:p>
    <w:p>
      <w:pPr>
        <w:pStyle w:val="Normal"/>
        <w:rPr/>
      </w:pPr>
      <w:r>
        <w:rPr/>
        <w:t>Binney, D. (2001); The Knowledge Management Spectrum: Understanding the KM Landscape, Journal of Knowledge Management, Vol. 5, No 2, 2001.</w:t>
      </w:r>
    </w:p>
    <w:p>
      <w:pPr>
        <w:pStyle w:val="Normal"/>
        <w:rPr/>
      </w:pPr>
      <w:r>
        <w:rPr/>
        <w:t>Brooking, A. (2000); Critical Knowledge Functions as a basis for Knowledge Management, Proceedings of the 3rd International Conference on the Practical Applications of Knowledge Management, 2000, p9.</w:t>
      </w:r>
    </w:p>
    <w:p>
      <w:pPr>
        <w:pStyle w:val="Normal"/>
        <w:rPr/>
      </w:pPr>
      <w:r>
        <w:rPr/>
        <w:t>Brown, J.S. and Dugid, P. (2000); Balancing Act: How to capture knolwedge without killing it, Harvard Business Review, May-June, 2000, p73-80.</w:t>
      </w:r>
    </w:p>
    <w:p>
      <w:pPr>
        <w:pStyle w:val="Normal"/>
        <w:rPr/>
      </w:pPr>
      <w:r>
        <w:rPr/>
        <w:t>Brown, J. and Dugid, P. (1998); Organizing knowledge, California Management Review, Vol. 40, No. 3, 1998, p90-111.</w:t>
      </w:r>
    </w:p>
    <w:p>
      <w:pPr>
        <w:pStyle w:val="Normal"/>
        <w:rPr/>
      </w:pPr>
      <w:r>
        <w:rPr/>
        <w:t>Caldwell, F. (2000); Mapping Knowledge to the Process: Directions to Success, Knowledge Management Research Note, February 28, 2000.</w:t>
      </w:r>
    </w:p>
    <w:p>
      <w:pPr>
        <w:pStyle w:val="Normal"/>
        <w:rPr/>
      </w:pPr>
      <w:r>
        <w:rPr/>
        <w:t>Capshaw, S. (2000); The knowledge audit, Knowledge Management, May, 2000, p25-26.</w:t>
      </w:r>
    </w:p>
    <w:p>
      <w:pPr>
        <w:pStyle w:val="Normal"/>
        <w:rPr/>
      </w:pPr>
      <w:r>
        <w:rPr/>
        <w:t>Chatzkel, J. (1998); Strategy in Practice ... Making It Happen Conference Review, TQM Magazine, Vol. 10, No. 1, 1998.</w:t>
      </w:r>
    </w:p>
    <w:p>
      <w:pPr>
        <w:pStyle w:val="Normal"/>
        <w:rPr/>
      </w:pPr>
      <w:r>
        <w:rPr/>
        <w:t>Chatzkel, J. (1996); The Challenge of New Realities-Leading Profitable Growth, TQM Magazine, Vol. 8, No. 6, 1996.</w:t>
      </w:r>
    </w:p>
    <w:p>
      <w:pPr>
        <w:pStyle w:val="Normal"/>
        <w:rPr/>
      </w:pPr>
      <w:r>
        <w:rPr/>
        <w:t>Chen, C. and Davies, J. (1999); Integrating spatial, semantic, and social structures for knowledge management, Proceedings of the Hawaii International Conference on System Sciences 1999, IEEE Comp Soc, Los Alamitos, CA, USA,PR00001.. p44.</w:t>
      </w:r>
    </w:p>
    <w:p>
      <w:pPr>
        <w:pStyle w:val="Normal"/>
        <w:rPr/>
      </w:pPr>
      <w:r>
        <w:rPr/>
        <w:t>Clark, M., Chirravuri, J. and Doyle, W. (2000); Process and Knowledge Description method, AAAI Workshop on Bringing Knowledge to Business Processes, 20-22 March, 2000.</w:t>
      </w:r>
    </w:p>
    <w:p>
      <w:pPr>
        <w:pStyle w:val="Normal"/>
        <w:rPr/>
      </w:pPr>
      <w:r>
        <w:rPr/>
        <w:t>Coleman, D. (1998); Taking the best approach to knowledge management, Computer Reseller News, 1998.</w:t>
      </w:r>
    </w:p>
    <w:p>
      <w:pPr>
        <w:pStyle w:val="Normal"/>
        <w:rPr/>
      </w:pPr>
      <w:r>
        <w:rPr/>
        <w:t>Deakin, R. and Pratt, K. (1999); Mapping &amp; Tracking, Knowledge Management, October, 1999, p14-17.</w:t>
      </w:r>
    </w:p>
    <w:p>
      <w:pPr>
        <w:pStyle w:val="Normal"/>
        <w:rPr/>
      </w:pPr>
      <w:r>
        <w:rPr/>
        <w:t>Debenham, J.K. and Clark, J. (1995); The Knowledge Audit, in Robotics and Computer-Integrated Manufacturing, Elsevier Science, 1995, Vol. 11, No. 3, p201-211.</w:t>
      </w:r>
    </w:p>
    <w:p>
      <w:pPr>
        <w:pStyle w:val="Normal"/>
        <w:rPr/>
      </w:pPr>
      <w:r>
        <w:rPr/>
        <w:t>de Hoog, R., van Heijst, G., van der Spek, R., Edwards, J.S., Mallis, R., van der Meij, B.F. and Taylor, R.M. (1999); Investigating a Theoretical Framework for Knowledge Management: A Gaming Approach, in Liebowitz, J (Ed.), The Knowledge Management Handbook (pp. 10-1 - 10-18). Boca Raton, FL.: CRC Press.</w:t>
      </w:r>
    </w:p>
    <w:p>
      <w:pPr>
        <w:pStyle w:val="Normal"/>
        <w:rPr/>
      </w:pPr>
      <w:r>
        <w:rPr/>
        <w:t>Delic, K.A. and Lahaix, D. (1998); Knowledge Harvesting, Articulation, and Delivery, The Helwett-Packard Journal, May, 1998, p74-81.</w:t>
      </w:r>
    </w:p>
    <w:p>
      <w:pPr>
        <w:pStyle w:val="Normal"/>
        <w:rPr/>
      </w:pPr>
      <w:r>
        <w:rPr/>
        <w:t>Diefenbruch, M., Hoffmann, M., Misch, A. and Schneider, H. (2000); Situated Knowledge Management: KM on the Borderline between Chaos and Rigidity, Proceedings of the Practical Applications of KM (PAKM2000), October, Switzerland, 2000.</w:t>
      </w:r>
    </w:p>
    <w:p>
      <w:pPr>
        <w:pStyle w:val="Normal"/>
        <w:rPr/>
      </w:pPr>
      <w:r>
        <w:rPr/>
        <w:t>Dove, R. (1998); Building a principle-based knowledge management practice, Production, Vol. 110, No. 2, February, 1998, p16-17.</w:t>
      </w:r>
    </w:p>
    <w:p>
      <w:pPr>
        <w:pStyle w:val="Normal"/>
        <w:rPr/>
      </w:pPr>
      <w:r>
        <w:rPr/>
        <w:t>Drew S. (1999); Building knowledge management into strategy: Making sense of a new perspective, Long Range Planning, Vol. 32, No. 1, February, 1999, p130-136.</w:t>
      </w:r>
    </w:p>
    <w:p>
      <w:pPr>
        <w:pStyle w:val="Normal"/>
        <w:rPr/>
      </w:pPr>
      <w:r>
        <w:rPr/>
        <w:t>de Lima, E.P., Pereira, S.L. and dos Santos Rodrigues, L. (1999); Developing organizational processes based on knowledge, Proceedings of the Portland International Conference on Management of Engineering and Technology, PICMET 99, Vol. 1, p136.</w:t>
      </w:r>
    </w:p>
    <w:p>
      <w:pPr>
        <w:pStyle w:val="Normal"/>
        <w:rPr/>
      </w:pPr>
      <w:r>
        <w:rPr/>
        <w:t>Frank, U. (2000); An Object-Oriented Architecture for Knowledge Management Systems, Research report, Universitaet Koblenz-Landau, 2000. (http://www.uni-koblenz.de/~iwi/EM)</w:t>
      </w:r>
    </w:p>
    <w:p>
      <w:pPr>
        <w:pStyle w:val="Normal"/>
        <w:rPr/>
      </w:pPr>
      <w:r>
        <w:rPr/>
        <w:t>Frank, U. (2000); Multi-perspective enterprise models as a conceptual foundation for knowledge management, Proceedings of the 33rd Annual Hawaii International Conference on System Sciences, 2000.</w:t>
      </w:r>
    </w:p>
    <w:p>
      <w:pPr>
        <w:pStyle w:val="Normal"/>
        <w:rPr/>
      </w:pPr>
      <w:r>
        <w:rPr/>
        <w:t>Funes, M. and Johnson, N. (1998): Honing your knowledge skills, Butterworth-Heinemann, Oxford, 1998.</w:t>
      </w:r>
    </w:p>
    <w:p>
      <w:pPr>
        <w:pStyle w:val="Normal"/>
        <w:rPr/>
      </w:pPr>
      <w:r>
        <w:rPr/>
        <w:t>Gao, X. and Sterling, L. (2000); Semi-structured Data Extraction from Heterogeneous Sources, In D.G. Schwartz, M. Divitini, and T. Brasethvik (Eds.) Internet-based Organizational Memory and Knowledge Management, Hershey: Idea Group Publishing, 2000, p83-102.</w:t>
      </w:r>
    </w:p>
    <w:p>
      <w:pPr>
        <w:pStyle w:val="Normal"/>
        <w:rPr/>
      </w:pPr>
      <w:r>
        <w:rPr/>
        <w:t>Ghilardi, F.J.M. (1997); Getting to "real-time" knowledge management: From knowledge management to knowledge generation, Online, Vol. 21, No. 5, September/October, 1997, p99-102.</w:t>
      </w:r>
    </w:p>
    <w:p>
      <w:pPr>
        <w:pStyle w:val="Normal"/>
        <w:rPr/>
      </w:pPr>
      <w:r>
        <w:rPr/>
        <w:t>Godbout, A.J. (1999); Filtering Knowledge: Changing information into knowledge assets, Journal of Systemic Knowledge Management, January, 1999.</w:t>
      </w:r>
    </w:p>
    <w:p>
      <w:pPr>
        <w:pStyle w:val="Normal"/>
        <w:rPr/>
      </w:pPr>
      <w:r>
        <w:rPr/>
        <w:t>Grayson, C.J. and O'Dell, C.S. (1998); Mining your hidden resources, Across the Board, Vol. 35, No. 4, April, 1998, p23-28.</w:t>
      </w:r>
    </w:p>
    <w:p>
      <w:pPr>
        <w:pStyle w:val="Normal"/>
        <w:rPr/>
      </w:pPr>
      <w:r>
        <w:rPr/>
        <w:t>Handzic, M. (2000); Managing Knowledge through Experimentation and Socialisation, Proceedings of the Practical Applications of KM (PAKM2000), October, Switzerland, 2000.</w:t>
      </w:r>
    </w:p>
    <w:p>
      <w:pPr>
        <w:pStyle w:val="Normal"/>
        <w:rPr/>
      </w:pPr>
      <w:r>
        <w:rPr/>
        <w:t>Hipp, C. and Gassmann, O. (1999); Leveraged knowledge creation: the role of technical sources as external sources of knowledge, Proceedings of Conference on Technology and Innovation Management, PICMET, August, 1999, p186-192.</w:t>
      </w:r>
    </w:p>
    <w:p>
      <w:pPr>
        <w:pStyle w:val="Normal"/>
        <w:rPr/>
      </w:pPr>
      <w:r>
        <w:rPr/>
        <w:t>Holsapple, C.W. and Joshi, K.D. (1999); Description and Analysis of Existing Knowledge Management Frameworks, Proceedings of the 32nd Hawaii International Conference on Systems Science, 1999.</w:t>
      </w:r>
    </w:p>
    <w:p>
      <w:pPr>
        <w:pStyle w:val="Normal"/>
        <w:rPr/>
      </w:pPr>
      <w:r>
        <w:rPr/>
        <w:t>Holsapple, C. and Wagner, W. (1997); Knowledge Frameworks: A Case Study of Their Development and Assessment, Journal of Computer Information Systems, Vol 37, No 2, 1997, p13-20.</w:t>
      </w:r>
    </w:p>
    <w:p>
      <w:pPr>
        <w:pStyle w:val="Normal"/>
        <w:rPr/>
      </w:pPr>
      <w:r>
        <w:rPr/>
        <w:t>Jordan, J. and Jones, P. (1997); Assessing your company's Knowledge Management style, Long Range Planning, Vol. 30, No. 3, June, 1997, p392-398.</w:t>
      </w:r>
    </w:p>
    <w:p>
      <w:pPr>
        <w:pStyle w:val="Normal"/>
        <w:rPr/>
      </w:pPr>
      <w:r>
        <w:rPr/>
        <w:t>Joseph, E.C. (1999); Knowledge Management Audits, Proceedings of the International Conference on Technology and Innovation Management, PICMET, 1999, Vol. 1, p442.</w:t>
      </w:r>
    </w:p>
    <w:p>
      <w:pPr>
        <w:pStyle w:val="Normal"/>
        <w:rPr/>
      </w:pPr>
      <w:r>
        <w:rPr/>
        <w:t>Karagiannis, D. and Telesko, R. (2000); The PROMOTE Project: A Process-Oriented Approach for Knowledge Management, Proceedings of the Practical Applications of KM (PAKM2000), October, Switzerland, 2000.</w:t>
      </w:r>
    </w:p>
    <w:p>
      <w:pPr>
        <w:pStyle w:val="Normal"/>
        <w:rPr/>
      </w:pPr>
      <w:r>
        <w:rPr/>
        <w:t>Kenyon, J.D. (1998); A process for Knowledge Acquisition and Management, Proceedings of KAW'98, Banff, Canada.</w:t>
      </w:r>
    </w:p>
    <w:p>
      <w:pPr>
        <w:pStyle w:val="Normal"/>
        <w:rPr/>
      </w:pPr>
      <w:r>
        <w:rPr/>
        <w:t>Klemke, R. (2000); Context Framework - an Open Approach to Enhance Organisational Memory Systems with Context Modelling Techniques, Proceedings of the Practical Applications of KM (PAKM2000), October, Switzerland, 2000.</w:t>
      </w:r>
    </w:p>
    <w:p>
      <w:pPr>
        <w:pStyle w:val="Normal"/>
        <w:rPr/>
      </w:pPr>
      <w:r>
        <w:rPr/>
        <w:t>Lai, Hsiangchu, and Chu, T.-H. (2000); Knowledge Management: a review of theoretical frameworks and industrial cases, Proceedings of the 33rd Annual Hawaii International Conference on System Sciences, 2000, p68.</w:t>
      </w:r>
    </w:p>
    <w:p>
      <w:pPr>
        <w:pStyle w:val="Normal"/>
        <w:rPr/>
      </w:pPr>
      <w:r>
        <w:rPr/>
        <w:t>Le Vie, D.S. (1998); Restructuring information for managing and transferring knowledge, IEEE International Professional Communication Conference, IPCC98, Vol. 2, p321-328.</w:t>
      </w:r>
    </w:p>
    <w:p>
      <w:pPr>
        <w:pStyle w:val="Normal"/>
        <w:rPr/>
      </w:pPr>
      <w:r>
        <w:rPr/>
        <w:t>Levine, L. and Monarch, I. (1998); Collaborative technology in the learning organization: integrating processes with information flow, access and interpretation, Proceedings of the 31st Hawaii International Conference on System Sciences, Volume 1, 1998, p444-459.</w:t>
      </w:r>
    </w:p>
    <w:p>
      <w:pPr>
        <w:pStyle w:val="Normal"/>
        <w:rPr/>
      </w:pPr>
      <w:r>
        <w:rPr/>
        <w:t>Mascitelli, R. (1999); A framework for sustainable advantage in global high-tech markets, International Journal of Technology Management, Vol. 17, No. 3, 1999, p240-258.</w:t>
      </w:r>
    </w:p>
    <w:p>
      <w:pPr>
        <w:pStyle w:val="Normal"/>
        <w:rPr/>
      </w:pPr>
      <w:r>
        <w:rPr/>
        <w:t>McAdam, R. and McCreedy, S. (1999); A critical review of knowledge management models, The Learning Organisation, Vol. 6, No. 3, 1999, p91-100.</w:t>
      </w:r>
    </w:p>
    <w:p>
      <w:pPr>
        <w:pStyle w:val="Normal"/>
        <w:rPr/>
      </w:pPr>
      <w:r>
        <w:rPr/>
        <w:t>McDavid, D.W. (1999); A standard for business architecture description, IBM Systems Journal, Vol. 38, No. 1, 1999, p12-31.</w:t>
      </w:r>
    </w:p>
    <w:p>
      <w:pPr>
        <w:pStyle w:val="Normal"/>
        <w:rPr/>
      </w:pPr>
      <w:r>
        <w:rPr/>
        <w:t>Morey, D. (1998); Knowledge Management Architecture, CRC Press LLC, 1998.</w:t>
      </w:r>
    </w:p>
    <w:p>
      <w:pPr>
        <w:pStyle w:val="Normal"/>
        <w:rPr/>
      </w:pPr>
      <w:r>
        <w:rPr/>
        <w:t>Mueller, H.J. and Schappert, A. (1999); The Knowledge Factory - A generic Knowledge Management Architecture, IJCAI Workshop on Knowledge Management and Organisational Memory, 31st July, 1999, Stockholm.</w:t>
      </w:r>
    </w:p>
    <w:p>
      <w:pPr>
        <w:pStyle w:val="Normal"/>
        <w:rPr/>
      </w:pPr>
      <w:r>
        <w:rPr/>
        <w:t>Newman, B. and Conrad, K. (2000);  A Framework for Characterizing Knowledge Management Methods, Practices, and Technologies, Proceedings of the Practical Applications of KM (PAKM2000), October, Switzerland, 2000.</w:t>
      </w:r>
    </w:p>
    <w:p>
      <w:pPr>
        <w:pStyle w:val="Normal"/>
        <w:rPr/>
      </w:pPr>
      <w:r>
        <w:rPr/>
        <w:t>Nissen, M.E., Kamel, M. and Sengupta, K. (2000); Integrating Knowledge Management, processes and systems, AAAI Workshop on Bringing Knowledge to Business Processes, 20-22 March, 2000.</w:t>
      </w:r>
    </w:p>
    <w:p>
      <w:pPr>
        <w:pStyle w:val="Normal"/>
        <w:rPr/>
      </w:pPr>
      <w:r>
        <w:rPr/>
        <w:t>O' Leary, D.E. (1998); Knowledge Management Systems: Converting and Connecting, IEEE Intelligent Systems, May-June, 1998, p30-33.</w:t>
      </w:r>
    </w:p>
    <w:p>
      <w:pPr>
        <w:pStyle w:val="Normal"/>
        <w:rPr/>
      </w:pPr>
      <w:r>
        <w:rPr/>
        <w:t>Pereia, S.L., de Lima, E.P. and Rodrigues, L.S. (1999); The knowledge structures analyzed by the organizational dimensions, Proceedings of the Portaland International Conference on Management of Engineering and Technology, July, 1999, Vol. 1, p132.</w:t>
      </w:r>
    </w:p>
    <w:p>
      <w:pPr>
        <w:pStyle w:val="Normal"/>
        <w:rPr/>
      </w:pPr>
      <w:r>
        <w:rPr/>
        <w:t>Powell, T. and Allgaier, C. (1998); Effectiveness Through Competitive Intelligence, Competitive Intelligence Review, Vol.9, No. 4, 1998, p29-41.</w:t>
      </w:r>
    </w:p>
    <w:p>
      <w:pPr>
        <w:pStyle w:val="Normal"/>
        <w:rPr/>
      </w:pPr>
      <w:r>
        <w:rPr/>
        <w:t>Poynder, R. (1998); Getting to the nuts and bolts of knowledge management, Information World Review, Vol. 135, No. 20, Apr 1998.</w:t>
      </w:r>
    </w:p>
    <w:p>
      <w:pPr>
        <w:pStyle w:val="Normal"/>
        <w:rPr/>
      </w:pPr>
      <w:r>
        <w:rPr/>
        <w:t>Qingrui, X., Jiang, W. and Baohua, X. (1999); Knowledge: accumulation, diffusion and reactivation within organization, Proceedings of the Portaland International Conference on Management of Engineering and Technology, July, 1999, Vol. 1, p486-487.</w:t>
      </w:r>
    </w:p>
    <w:p>
      <w:pPr>
        <w:pStyle w:val="Normal"/>
        <w:rPr/>
      </w:pPr>
      <w:r>
        <w:rPr/>
        <w:t>Preiss, K. (1999); Modelling of knowledge flows and their impact, Journal of Knowledge Management, Vol. 3, No. 1, 1999, p36-46.</w:t>
      </w:r>
    </w:p>
    <w:p>
      <w:pPr>
        <w:pStyle w:val="Normal"/>
        <w:rPr/>
      </w:pPr>
      <w:r>
        <w:rPr/>
        <w:t>Retallick, R. and Sanchez, S. (1998); Enterprise knowledge sharing, activity management, and a fabric for commitment, IBM Systems Journal, 1998, p189-198.</w:t>
      </w:r>
    </w:p>
    <w:p>
      <w:pPr>
        <w:pStyle w:val="Normal"/>
        <w:rPr/>
      </w:pPr>
      <w:r>
        <w:rPr/>
        <w:t>Roy, R., Newman, V. and Chandler, M. (2000); Aligning Micro to Macro Level Knowledge Management, Proceedings of the 3rd International Conference on the Practical Applications of Knowledge Management, 2000, p169-180.</w:t>
      </w:r>
    </w:p>
    <w:p>
      <w:pPr>
        <w:pStyle w:val="Normal"/>
        <w:rPr/>
      </w:pPr>
      <w:r>
        <w:rPr/>
        <w:t>Rubenstein, H. and Grundy, T. (1999): Breakthrough, Inc. High Growth Strategies for Entrepreneurial Organizations, Prentice Hall/Financial Times Management, 1999.</w:t>
      </w:r>
    </w:p>
    <w:p>
      <w:pPr>
        <w:pStyle w:val="Normal"/>
        <w:rPr/>
      </w:pPr>
      <w:r>
        <w:rPr/>
        <w:t>Shimazu, H. (1999); Transition of Tacit Knowledge into Explicit Knowledge: Analyses of Recorded Conversations between Customers and Human Agents, Proceedings of the AAAI Workshop on Exploring Synergies of Knowledge Management &amp; Case-Based Reasoning, 1999, p76-80.</w:t>
      </w:r>
    </w:p>
    <w:p>
      <w:pPr>
        <w:pStyle w:val="Normal"/>
        <w:rPr/>
      </w:pPr>
      <w:r>
        <w:rPr/>
        <w:t>Snis, U. (2000); Knowledge is acknowledged?, Proceedings of the 33rd Annual Hawaii International Conference on System Sciences, 2000, p68.</w:t>
      </w:r>
    </w:p>
    <w:p>
      <w:pPr>
        <w:pStyle w:val="Normal"/>
        <w:rPr/>
      </w:pPr>
      <w:r>
        <w:rPr/>
        <w:t>Snowden, D. (2000); Organic knowledge management Part one, Knowledge Management, April, 2000, p14-17.</w:t>
      </w:r>
    </w:p>
    <w:p>
      <w:pPr>
        <w:pStyle w:val="Normal"/>
        <w:rPr/>
      </w:pPr>
      <w:r>
        <w:rPr/>
        <w:t>Snowden, D. (2000); Organic knowledge management Part two, Knowledge Management, June, 2000, p11-18.</w:t>
      </w:r>
    </w:p>
    <w:p>
      <w:pPr>
        <w:pStyle w:val="Normal"/>
        <w:rPr/>
      </w:pPr>
      <w:r>
        <w:rPr/>
        <w:t>Snowden, D. (2000); Organic knowledge management Part three, Knowledge Management, July-August, 2000, p15-19.</w:t>
      </w:r>
    </w:p>
    <w:p>
      <w:pPr>
        <w:pStyle w:val="Normal"/>
        <w:rPr/>
      </w:pPr>
      <w:r>
        <w:rPr/>
        <w:t>Vail, E.F. (1999); Knowledge mapping: getting started with knowledge management, Information Systems Management, Fall, 1999, p16-22.</w:t>
      </w:r>
    </w:p>
    <w:p>
      <w:pPr>
        <w:pStyle w:val="Normal"/>
        <w:rPr/>
      </w:pPr>
      <w:r>
        <w:rPr/>
        <w:t>Van Daal, B., de Haas, M. and Weggeman, M. (1998); The Knowledge Matrix: A Participatory method for individual knowledge gap determination, Knowledge and Process Management, Vol. 5, No. 4, 1998, p255-263.</w:t>
      </w:r>
    </w:p>
    <w:p>
      <w:pPr>
        <w:pStyle w:val="Normal"/>
        <w:rPr/>
      </w:pPr>
      <w:r>
        <w:rPr/>
        <w:t>Van der Spek, R. and Spijkervet, A. (1997); Knowledge Management: Dealing Intelligently with knowledge, in Knowledge Management and its integrative elements, edited by J. Liebowitz and L.C. Wilcox, CRC Press, Boca Raton, p31-59.</w:t>
      </w:r>
    </w:p>
    <w:p>
      <w:pPr>
        <w:pStyle w:val="Normal"/>
        <w:rPr/>
      </w:pPr>
      <w:r>
        <w:rPr/>
        <w:t>Von Krogh, G. (1998); Care in knowledge creation, California Management Review, Vol. 40, No. 3, Spring, 1998, p133-153.</w:t>
      </w:r>
    </w:p>
    <w:p>
      <w:pPr>
        <w:pStyle w:val="Normal"/>
        <w:rPr/>
      </w:pPr>
      <w:r>
        <w:rPr/>
        <w:t>Wagner, R.K. (1987); Tacit knowledge in everyday intelligent behavior, Journal of Personality and Social Psychology,  Vol. 2, No. 6,  1987, p1236-1247.</w:t>
      </w:r>
    </w:p>
    <w:p>
      <w:pPr>
        <w:pStyle w:val="Normal"/>
        <w:rPr/>
      </w:pPr>
      <w:r>
        <w:rPr/>
        <w:t>Wiig, K.M. (1994): Knowledge Management Methods: Practical Approaches to Managing Knowledge Vol 3, 1994.</w:t>
      </w:r>
    </w:p>
    <w:p>
      <w:pPr>
        <w:pStyle w:val="Normal"/>
        <w:rPr/>
      </w:pPr>
      <w:r>
        <w:rPr/>
        <w:t>Wilson, L.T. and Snyder, C.A. (1999); Knowledge Management and IT: How are they related?, IT Pro, March-April, 1999, p73-75.</w:t>
      </w:r>
    </w:p>
    <w:p>
      <w:pPr>
        <w:pStyle w:val="Normal"/>
        <w:rPr/>
      </w:pPr>
      <w:r>
        <w:rPr/>
        <w:t>Young, R.K. (1999); Developing effective social structures using knowledge processes, Proceedings of the Portland International Conference on Management of Engineering and Technology, 1999, Vol. 2, p322-328.</w:t>
      </w:r>
    </w:p>
    <w:p>
      <w:pPr>
        <w:pStyle w:val="Normal"/>
        <w:rPr/>
      </w:pPr>
      <w:r>
        <w:rPr/>
        <w:t>Zack, M.H. (1999); Developing a knowledge strategy, California Management Review, Vol. 41, No. 3, Spring 1999, p125-145.</w:t>
      </w:r>
    </w:p>
    <w:p>
      <w:pPr>
        <w:pStyle w:val="Normal"/>
        <w:rPr/>
      </w:pPr>
      <w:r>
        <w:rPr/>
      </w:r>
    </w:p>
    <w:p>
      <w:pPr>
        <w:pStyle w:val="Normal"/>
        <w:rPr/>
      </w:pPr>
      <w:r>
        <w:rPr/>
      </w:r>
    </w:p>
    <w:p>
      <w:pPr>
        <w:pStyle w:val="Normal"/>
        <w:rPr/>
      </w:pPr>
      <w:r>
        <w:rPr/>
        <w:t>KM Applications - Architecture, building &amp; town planning</w:t>
      </w:r>
    </w:p>
    <w:p>
      <w:pPr>
        <w:pStyle w:val="Normal"/>
        <w:rPr/>
      </w:pPr>
      <w:r>
        <w:rPr/>
      </w:r>
    </w:p>
    <w:p>
      <w:pPr>
        <w:pStyle w:val="Normal"/>
        <w:rPr/>
      </w:pPr>
      <w:r>
        <w:rPr/>
        <w:t>Cser, J., Beheshti, R. and van der Veer, P. (1997); Towards the development of an integrated building management system, Proceedings of the Portland International Conference on Management &amp; Technology Innovation in Technology Management - The key to Global Leadership, PICMET, 1997, p740.</w:t>
      </w:r>
    </w:p>
    <w:p>
      <w:pPr>
        <w:pStyle w:val="Normal"/>
        <w:rPr/>
      </w:pPr>
      <w:r>
        <w:rPr/>
        <w:t>Goodman, R.E. and Chinowsky, P.S. (2000); Taxonomy of Knowledge Requirements for Construction Executives, Journal of Management in Engineering, Vol. 16, No. 1, Jan/Feb, 2000, p80+.</w:t>
      </w:r>
    </w:p>
    <w:p>
      <w:pPr>
        <w:pStyle w:val="Normal"/>
        <w:rPr/>
      </w:pPr>
      <w:r>
        <w:rPr/>
        <w:t>Maret, P., Pinon, J-M. and Martin, D. (1993); Experts' hypermedia knowledge management in town councils, Computers Environment &amp; Urban Systems, Vol. 17, No. 4, July-August 1993, p311-320.</w:t>
      </w:r>
    </w:p>
    <w:p>
      <w:pPr>
        <w:pStyle w:val="Normal"/>
        <w:rPr/>
      </w:pPr>
      <w:r>
        <w:rPr/>
        <w:t>Niemela, J. (1999); Ecology and urban planning, Biodiversity &amp; Conservation, Vol. 8, No. 1, January, 1999, p119-131.</w:t>
      </w:r>
    </w:p>
    <w:p>
      <w:pPr>
        <w:pStyle w:val="Normal"/>
        <w:rPr/>
      </w:pPr>
      <w:r>
        <w:rPr/>
        <w:t>Perez, E. (1999); Knowledge management in the library - Not, Database, Vol. 22, No. 2, April-May, 1999, p75-78.</w:t>
      </w:r>
    </w:p>
    <w:p>
      <w:pPr>
        <w:pStyle w:val="Normal"/>
        <w:rPr/>
      </w:pPr>
      <w:r>
        <w:rPr/>
        <w:t>Raduma, P. (2000); Modelling CBR representation for architectural design re-use, AAAI Workshop on Bringing Knowledge to Business Processes, 20-22 March, 2000.</w:t>
      </w:r>
    </w:p>
    <w:p>
      <w:pPr>
        <w:pStyle w:val="Normal"/>
        <w:rPr/>
      </w:pPr>
      <w:r>
        <w:rPr/>
        <w:t>Schwabe, G. (1999); Understanding and supporting knowledge management and organizational memory in a city council, Proceedings of the 32nd Hawaii International Conference on System Sciences 1999, IEEE Comp Soc, Los Alamitos, CA, USA,PR00001.. p47.</w:t>
      </w:r>
    </w:p>
    <w:p>
      <w:pPr>
        <w:pStyle w:val="Normal"/>
        <w:rPr/>
      </w:pPr>
      <w:r>
        <w:rPr/>
        <w:t>Tolman, F., Beheshti, R. and Cser, J. (1997); Information logistics in the building industry, Proceedings of the Portland International Conference on Management &amp; Technology Innovation in Technology Management - The key to Global Leadership, PICMET, 1997, p740.</w:t>
      </w:r>
    </w:p>
    <w:p>
      <w:pPr>
        <w:pStyle w:val="Normal"/>
        <w:rPr/>
      </w:pPr>
      <w:r>
        <w:rPr/>
      </w:r>
    </w:p>
    <w:p>
      <w:pPr>
        <w:pStyle w:val="Normal"/>
        <w:rPr/>
      </w:pPr>
      <w:r>
        <w:rPr/>
      </w:r>
    </w:p>
    <w:p>
      <w:pPr>
        <w:pStyle w:val="Normal"/>
        <w:rPr/>
      </w:pPr>
      <w:r>
        <w:rPr/>
        <w:t>KM Applications - Business Processes &amp; Workflow</w:t>
      </w:r>
    </w:p>
    <w:p>
      <w:pPr>
        <w:pStyle w:val="Normal"/>
        <w:rPr/>
      </w:pPr>
      <w:r>
        <w:rPr/>
      </w:r>
    </w:p>
    <w:p>
      <w:pPr>
        <w:pStyle w:val="Normal"/>
        <w:rPr/>
      </w:pPr>
      <w:r>
        <w:rPr/>
        <w:t>Abecker, A., Bernardi, A., Maus, H. and Wenzel, C. (2000); Information Support for Knowledge-Intensive Business Processes - Combining workflow with document analysis and information retrieval, AAAI Workshop on Bringing Knowledge to Business Processes, 20-22 March, 2000.</w:t>
      </w:r>
    </w:p>
    <w:p>
      <w:pPr>
        <w:pStyle w:val="Normal"/>
        <w:rPr/>
      </w:pPr>
      <w:r>
        <w:rPr/>
        <w:t>Armistead, C., Pritchard, J.P. and Machin, S. (1999); Strategic Business Process Management for Organizational Effectiveness, Long Range Planning, Vol. 32, No. 1, 1999, p96-105.</w:t>
      </w:r>
    </w:p>
    <w:p>
      <w:pPr>
        <w:pStyle w:val="Normal"/>
        <w:rPr/>
      </w:pPr>
      <w:r>
        <w:rPr/>
        <w:t>Berger, M., Ellmer, E. and Mcrkl, D. (1998); A Learning component for workflow management systems, Proceedings of the 31st Annual Hawaii International Conference on System Sciences, 1998, p754-762.</w:t>
      </w:r>
    </w:p>
    <w:p>
      <w:pPr>
        <w:pStyle w:val="Normal"/>
        <w:rPr/>
      </w:pPr>
      <w:r>
        <w:rPr/>
        <w:t>Boudreau, A. (1999); Systems integration and knowledge management, Information Systems Management, Fall, 1999, p24-31.</w:t>
      </w:r>
    </w:p>
    <w:p>
      <w:pPr>
        <w:pStyle w:val="Normal"/>
        <w:rPr/>
      </w:pPr>
      <w:r>
        <w:rPr/>
        <w:t>Carneiro, A. (2000); How does knowledge management influence innovation and competitiveness?, Journal of Knowledge Management, Vol. 4, No. 2, March, 2000.</w:t>
      </w:r>
    </w:p>
    <w:p>
      <w:pPr>
        <w:pStyle w:val="Normal"/>
        <w:rPr/>
      </w:pPr>
      <w:r>
        <w:rPr/>
        <w:t>Chandra, C. and Smirnov, A.V. (2000); Ontology-Based Knowledge Management for Co-operative Supply Chain Configuration, AAAI Workshop on Bringing Knowledge to Business Processes, 20-22 March, 2000.</w:t>
      </w:r>
    </w:p>
    <w:p>
      <w:pPr>
        <w:pStyle w:val="Normal"/>
        <w:rPr/>
      </w:pPr>
      <w:r>
        <w:rPr/>
        <w:t>Chapman, J. (2000); Banks put their heads together, KM Magazine, May, 2000, p21-25.</w:t>
      </w:r>
    </w:p>
    <w:p>
      <w:pPr>
        <w:pStyle w:val="Normal"/>
        <w:rPr/>
      </w:pPr>
      <w:r>
        <w:rPr/>
        <w:t>Chase, R.L. (1998); Creating a knowledge management business strategy to deliver bottom line results, Management Trends International, Lavendon, UK, Knowlman@netcomuk.co.uk. No. 791, 1 June, 1998, p111-112.</w:t>
      </w:r>
    </w:p>
    <w:p>
      <w:pPr>
        <w:pStyle w:val="Normal"/>
        <w:rPr/>
      </w:pPr>
      <w:r>
        <w:rPr/>
        <w:t>Corbett, J.M., Faia-Correia, M., Patriotta, G. and Brigham, M. (1999); Backing up the organisation: How employees and informations systems remember organisational practice, Proceedings of the 32nd Hawaii International Conference on System Sciences, 1999.</w:t>
      </w:r>
    </w:p>
    <w:p>
      <w:pPr>
        <w:pStyle w:val="Normal"/>
        <w:rPr/>
      </w:pPr>
      <w:r>
        <w:rPr/>
        <w:t>Davenport, T.H. (1993): Process Innovation: Reengineering Work Through Information Technology, Harvard Business School Press, Boston, 1993.</w:t>
      </w:r>
    </w:p>
    <w:p>
      <w:pPr>
        <w:pStyle w:val="Normal"/>
        <w:rPr/>
      </w:pPr>
      <w:r>
        <w:rPr/>
        <w:t>Davenport, T.H., Jarvenpaa and Beers (1999); Improving Knowledge Work Processes, Sloan Management Review, Summer, 1996, p53-65.</w:t>
      </w:r>
    </w:p>
    <w:p>
      <w:pPr>
        <w:pStyle w:val="Normal"/>
        <w:rPr/>
      </w:pPr>
      <w:r>
        <w:rPr/>
        <w:t>Filipe, J.B.L., Liu, K. and Sharp, B. (2000); Organisation simulation based on normative knowledge and role modelling, AAAI Workshop on Bringing Knowledge to Business Processes, 20-22 March, 2000.</w:t>
      </w:r>
    </w:p>
    <w:p>
      <w:pPr>
        <w:pStyle w:val="Normal"/>
        <w:rPr/>
      </w:pPr>
      <w:r>
        <w:rPr/>
        <w:t>Freiheit, J., Dehnert, J. and Zimmermann, A. (2000); Workflow modeling and performance evaluation with colored stochastic petri nets, AAAI Workshop on Bringing Knowledge to Business Processes, 20-22 March, 2000.</w:t>
      </w:r>
    </w:p>
    <w:p>
      <w:pPr>
        <w:pStyle w:val="Normal"/>
        <w:rPr/>
      </w:pPr>
      <w:r>
        <w:rPr/>
        <w:t>Gamble, R. (1998); Using AI for Knowledge Management and Business Process Reengineering, AAAI Workshop Technical Reports, WS-98-13, 1998.</w:t>
      </w:r>
    </w:p>
    <w:p>
      <w:pPr>
        <w:pStyle w:val="Normal"/>
        <w:rPr/>
      </w:pPr>
      <w:r>
        <w:rPr/>
        <w:t>Georgalas, N. (1999); A framework that uses repositories for information systems and knowledge integration, Proceedings of the IEEE Symposium on Application-Specific Systems and Software Engineering and Technology, ASSET99, 1999, p128-135.</w:t>
      </w:r>
    </w:p>
    <w:p>
      <w:pPr>
        <w:pStyle w:val="Normal"/>
        <w:rPr/>
      </w:pPr>
      <w:r>
        <w:rPr/>
        <w:t>Gruber, T. (2000); c-business: Collaborative Knowledge Management in B2B e-commerce Environments, Proceedings of the Practical Applications of KM (PAKM2000), October, Switzerland, 2000.</w:t>
      </w:r>
    </w:p>
    <w:p>
      <w:pPr>
        <w:pStyle w:val="Normal"/>
        <w:rPr/>
      </w:pPr>
      <w:r>
        <w:rPr/>
        <w:t>Harney, J. (1999); CRM Workflow: Knowledge Management is the backbone, Intelligent Enterprise, Vol.1, No. 13, September, 1999, p28-35.</w:t>
      </w:r>
    </w:p>
    <w:p>
      <w:pPr>
        <w:pStyle w:val="Normal"/>
        <w:rPr/>
      </w:pPr>
      <w:r>
        <w:rPr/>
        <w:t>Hongmei, G., Biqing, H. and Shouju, R. (2000); A UML and Petri Nets integrated modeling method for business process, AAAI Workshop on Bringing Knowledge to Business Processes, 20-22 March, 2000.</w:t>
      </w:r>
    </w:p>
    <w:p>
      <w:pPr>
        <w:pStyle w:val="Normal"/>
        <w:rPr/>
      </w:pPr>
      <w:r>
        <w:rPr/>
        <w:t>Hosseini, J. (1995); Business Process Modelling and Organizational Memory Systems: A Case Study, Proc. of the 28th Annual Hawaii International Conference on System Sciences, 1995, p363-371.</w:t>
      </w:r>
    </w:p>
    <w:p>
      <w:pPr>
        <w:pStyle w:val="Normal"/>
        <w:rPr/>
      </w:pPr>
      <w:r>
        <w:rPr/>
        <w:t>Jennings, N. (1999); Negotiating agents for corporate-wide business process management, Proceedings of the IFCIS International Conference on Cooperative Information Systems, 1999, p2.</w:t>
      </w:r>
    </w:p>
    <w:p>
      <w:pPr>
        <w:pStyle w:val="Normal"/>
        <w:rPr/>
      </w:pPr>
      <w:r>
        <w:rPr/>
        <w:t>Kacoroski, K.A. (1994); Creating an organizational learning culture for effective reengineering efforts, Northcon Conference Record, 1994, p184-189.</w:t>
      </w:r>
    </w:p>
    <w:p>
      <w:pPr>
        <w:pStyle w:val="Normal"/>
        <w:rPr/>
      </w:pPr>
      <w:r>
        <w:rPr/>
        <w:t>Karlenzig, W. (2000); Business Process Reassembling, Knowledge Management, June, 2000, p44-48.</w:t>
      </w:r>
    </w:p>
    <w:p>
      <w:pPr>
        <w:pStyle w:val="Normal"/>
        <w:rPr/>
      </w:pPr>
      <w:r>
        <w:rPr/>
        <w:t>Klamma, R., Peters, P. and Jarke, M. (1998); Workflow support for failure management in federated organizations, Proceedings of the 31st Hawaii International Conference on System Sciences, Vol. 4, 1998, p302-311.</w:t>
      </w:r>
    </w:p>
    <w:p>
      <w:pPr>
        <w:pStyle w:val="Normal"/>
        <w:rPr/>
      </w:pPr>
      <w:r>
        <w:rPr/>
        <w:t>Kovalainen, M. and Robinson, M. (1999); Experiences of different methods in the research and design of an "organisational memory" for process control, Proceedings of the 1999 International Workshop on Groupware, String Processing and Information Retrieval Symposium, p353-362.</w:t>
      </w:r>
    </w:p>
    <w:p>
      <w:pPr>
        <w:pStyle w:val="Normal"/>
        <w:rPr/>
      </w:pPr>
      <w:r>
        <w:rPr/>
        <w:t>Larsen, M.H. and Leinsdorff, T. (1998); Organizational learning as a test-bed for business process reengineering, Proceedings of the 31st Hawaii International Conference on System Sciences, Vol. 5, 6-9th January, 1998, Vol. 5, p343-354.</w:t>
      </w:r>
    </w:p>
    <w:p>
      <w:pPr>
        <w:pStyle w:val="Normal"/>
        <w:rPr/>
      </w:pPr>
      <w:r>
        <w:rPr/>
        <w:t>Lassenius, G., Nissinen, M., Rautiainen, K. and Sulonen, R. (1998); The interactive goal panel: a methodology for aligning R&amp;D activities with corporate strategy, Proceedings of the International Conference on Engineering an Technology Management, IMEC, 1998, p142-147.</w:t>
      </w:r>
    </w:p>
    <w:p>
      <w:pPr>
        <w:pStyle w:val="Normal"/>
        <w:rPr/>
      </w:pPr>
      <w:r>
        <w:rPr/>
        <w:t>Li, Q. and Lochovsky, F.H. (1998); ADOME: an advanced object modeling environment, IEEE Transactions on Knowledge &amp; Data Engineering, Vol. 10, No. 2, March-April 1998, p255-276.</w:t>
      </w:r>
    </w:p>
    <w:p>
      <w:pPr>
        <w:pStyle w:val="Normal"/>
        <w:rPr/>
      </w:pPr>
      <w:r>
        <w:rPr/>
        <w:t>Lund, A. (1999); Making the most of key corporate assets, Knowledge Management Conference Asia Pacific, 12-14 July, 1999, Sydney.</w:t>
      </w:r>
    </w:p>
    <w:p>
      <w:pPr>
        <w:pStyle w:val="Normal"/>
        <w:rPr/>
      </w:pPr>
      <w:r>
        <w:rPr/>
        <w:t>Margelisch, A., Reimer, U., Staudt, M. and Vetterli, T. (1999); Cooperative Support for Office Work in the Insurance Business, in Proc. Int. Conference on Cooperative Information Systems, Edinburgh, Scotland, September 1999. (http://research.swisslife.ch/Papers/papers.htm)</w:t>
      </w:r>
    </w:p>
    <w:p>
      <w:pPr>
        <w:pStyle w:val="Normal"/>
        <w:rPr/>
      </w:pPr>
      <w:r>
        <w:rPr/>
        <w:t>Marinescu, D.C. and Palacz, K. (2000); An agent-based workflow management system, AAAI Workshop on Bringing Knowledge to Business Processes, 20-22 March, 2000.</w:t>
      </w:r>
    </w:p>
    <w:p>
      <w:pPr>
        <w:pStyle w:val="Normal"/>
        <w:rPr/>
      </w:pPr>
      <w:r>
        <w:rPr/>
        <w:t>Masuda, Y., Yamada, T., Ueno, Y. and Horii, K. (2000); Towards the cross-organizational work process coordination and enactment, AAAI Workshop on Bringing Knowledge to Business Processes, 20-22 March, 2000.</w:t>
      </w:r>
    </w:p>
    <w:p>
      <w:pPr>
        <w:pStyle w:val="Normal"/>
        <w:rPr/>
      </w:pPr>
      <w:r>
        <w:rPr/>
        <w:t>Maurer, F. (1998); A concept for an internet-based process-oriented knowledge management environment, Proceedings of KAW'98, Banff, Canada.</w:t>
      </w:r>
    </w:p>
    <w:p>
      <w:pPr>
        <w:pStyle w:val="Normal"/>
        <w:rPr/>
      </w:pPr>
      <w:r>
        <w:rPr/>
        <w:t>Meier, J. and Sprague, R. (1996); Towards a better understanding of electronic document management, Proceedings of the 29th Annual Hawaii International Conference on System Sciences, 1996, p53-61.</w:t>
      </w:r>
    </w:p>
    <w:p>
      <w:pPr>
        <w:pStyle w:val="Normal"/>
        <w:rPr/>
      </w:pPr>
      <w:r>
        <w:rPr/>
        <w:t xml:space="preserve">Motta, E., O'Hara, K., Shadbolt, N., Stutt, A. and Zdrahal, Z. (1996); Solving VT in VITAL: A Study in Model Construction and Knowledge Reuse, International Journal of Human-Computer Studies, Vol. 44, No. 3-4, March-April 1996.   </w:t>
      </w:r>
    </w:p>
    <w:p>
      <w:pPr>
        <w:pStyle w:val="Normal"/>
        <w:rPr/>
      </w:pPr>
      <w:r>
        <w:rPr/>
        <w:t>Narenda, N.C. (2000); Goal-based and risk-based creation of adaptive workflow processes, AAAI Workshop on Bringing Knowledge to Business Processes, 20-22 March, 2000.</w:t>
      </w:r>
    </w:p>
    <w:p>
      <w:pPr>
        <w:pStyle w:val="Normal"/>
        <w:rPr/>
      </w:pPr>
      <w:r>
        <w:rPr/>
        <w:t>Nissen, M.E. (1999); Knowledge-based knowledge management in the reengineering domain, Decision Support Systems, Vol. 27, 1999, p47-65.</w:t>
      </w:r>
    </w:p>
    <w:p>
      <w:pPr>
        <w:pStyle w:val="Normal"/>
        <w:rPr/>
      </w:pPr>
      <w:r>
        <w:rPr/>
        <w:t>O' Leary, D. (2000); A theory-based model for a best practices ontology, AAAI Workshop on Bringing Knowledge to Business Processes, 20-22 March, 2000.</w:t>
      </w:r>
    </w:p>
    <w:p>
      <w:pPr>
        <w:pStyle w:val="Normal"/>
        <w:rPr/>
      </w:pPr>
      <w:r>
        <w:rPr/>
        <w:t>O' Leary, D. (1997); Management of Reengineering Knowledge: AI-based Approaches, Proceedings of the AAAI Workshop on using AI in Electronic Commerce, Virtual Organisations and Enterperise Knowledge Management to Reengineer the Corporation, 1997, p57-66.</w:t>
      </w:r>
    </w:p>
    <w:p>
      <w:pPr>
        <w:pStyle w:val="Normal"/>
        <w:rPr/>
      </w:pPr>
      <w:r>
        <w:rPr/>
        <w:t>Reimer, U., Margelisch, A. and Standt, M. (2000); A Knowledge-Based Approach to Support Business Processes, AAAI Workshop on Bringing Knowledge to Business Processes, 20-22 March, 2000.</w:t>
      </w:r>
    </w:p>
    <w:p>
      <w:pPr>
        <w:pStyle w:val="Normal"/>
        <w:rPr/>
      </w:pPr>
      <w:r>
        <w:rPr/>
        <w:t>Remus, U. (2000); The role of process modeling in designing process-oriented knowledge management systems, AAAI Workshop on Bringing Knowledge to Business Processes, 20-22 March, 2000.</w:t>
      </w:r>
    </w:p>
    <w:p>
      <w:pPr>
        <w:pStyle w:val="Normal"/>
        <w:rPr/>
      </w:pPr>
      <w:r>
        <w:rPr/>
        <w:t>Staab, S. (1999); Knowledge and Business Processes: Approaching an Integration, IJCAI Workshop on Knowledge Management and Organisational Memory, 31st July, 1999, Stockholm.</w:t>
      </w:r>
    </w:p>
    <w:p>
      <w:pPr>
        <w:pStyle w:val="Normal"/>
        <w:rPr/>
      </w:pPr>
      <w:r>
        <w:rPr/>
        <w:t>Suvula, P., Van den Bosch, F.A.J. and Elfring, T. (1997); Competence Building by Incorporating Clients into the Development of a Business Service Firm's Knowledge Base, in Strategic Learning and Knowledge Management, edited by R. Sanchez and A. Heene, John Wiley &amp; Sons, New York, 1997, p123-135.</w:t>
      </w:r>
    </w:p>
    <w:p>
      <w:pPr>
        <w:pStyle w:val="Normal"/>
        <w:rPr/>
      </w:pPr>
      <w:r>
        <w:rPr/>
        <w:t>Threadgold, R. (2000); Business Knowledge Interchange, Workshop on Intelligent Systems in the Knowledge-Driven Economy (ISKDE), May, 2000, UK.</w:t>
      </w:r>
    </w:p>
    <w:p>
      <w:pPr>
        <w:pStyle w:val="Normal"/>
        <w:rPr/>
      </w:pPr>
      <w:r>
        <w:rPr/>
        <w:t>Van Rensburg, A. (1998); Framework for business process management, Computers &amp; Industrial Engineering, Vol. 35, No. 1-2, October 1998, p217-220.</w:t>
      </w:r>
    </w:p>
    <w:p>
      <w:pPr>
        <w:pStyle w:val="Normal"/>
        <w:rPr/>
      </w:pPr>
      <w:r>
        <w:rPr/>
        <w:t>Vanrensburg, A. (1998); A FRAMEWORK FOR BUSINESS PROCESS MANAGEMENT, Computers &amp; Industrial Engineering, Vol. 35, No. 1-2, October, 1998, p217-220.</w:t>
      </w:r>
    </w:p>
    <w:p>
      <w:pPr>
        <w:pStyle w:val="Normal"/>
        <w:rPr/>
      </w:pPr>
      <w:r>
        <w:rPr/>
        <w:t>Voss, A., Nakata, K., and Juhnke, M. (2000); Concept Indexes: Sharing Knowledge from Documents, In D.G. Schwartz, M. Divitini, and T. Brasethvik (Eds.) Internet-based Organizational Memory and Knowledge Management, Hershey: Idea Group Publishing, 2000, p123-146.</w:t>
      </w:r>
    </w:p>
    <w:p>
      <w:pPr>
        <w:pStyle w:val="Normal"/>
        <w:rPr/>
      </w:pPr>
      <w:r>
        <w:rPr/>
        <w:t>Wargitsch, C., Wewers, T. and Theisinger, F. (1998); An Organizational-Memory-Based Approach for an Evolutionary Workflow Management System - Concepts and Implementation, Proceedings of the 31st Annual Hawaii International Conference on System Sciences, 1998, p174-183.</w:t>
      </w:r>
    </w:p>
    <w:p>
      <w:pPr>
        <w:pStyle w:val="Normal"/>
        <w:rPr/>
      </w:pPr>
      <w:r>
        <w:rPr/>
        <w:t>Wenzel, C. (1998); Integrating information extraction into workflow management systems, Proceedings of the 9th International Workshop on Database and Expert Systems Applications, 1998, p137-142.</w:t>
      </w:r>
    </w:p>
    <w:p>
      <w:pPr>
        <w:pStyle w:val="Normal"/>
        <w:rPr/>
      </w:pPr>
      <w:r>
        <w:rPr/>
        <w:t>Wimmer, K. and Meusel, K. (2000); Concept-based management of technical knowledge, AAAI Workshop on Bringing Knowledge to Business Processes, 20-22 March, 2000.</w:t>
      </w:r>
    </w:p>
    <w:p>
      <w:pPr>
        <w:pStyle w:val="Normal"/>
        <w:rPr/>
      </w:pPr>
      <w:r>
        <w:rPr/>
        <w:t>Yu, D.H. (1991); Achieving excellence in the global marketplace using knowledge-based simulation, Proceedings of the 1st International Conference on AI on Wall St, 1991, p103-108.</w:t>
      </w:r>
    </w:p>
    <w:p>
      <w:pPr>
        <w:pStyle w:val="Normal"/>
        <w:rPr/>
      </w:pPr>
      <w:r>
        <w:rPr/>
      </w:r>
    </w:p>
    <w:p>
      <w:pPr>
        <w:pStyle w:val="Normal"/>
        <w:rPr/>
      </w:pPr>
      <w:r>
        <w:rPr/>
      </w:r>
    </w:p>
    <w:p>
      <w:pPr>
        <w:pStyle w:val="Normal"/>
        <w:rPr/>
      </w:pPr>
      <w:r>
        <w:rPr/>
        <w:t>KM Applications</w:t>
        <w:tab/>
        <w:t>- Chemical, mining &amp; oil industries</w:t>
      </w:r>
    </w:p>
    <w:p>
      <w:pPr>
        <w:pStyle w:val="Normal"/>
        <w:rPr/>
      </w:pPr>
      <w:r>
        <w:rPr/>
      </w:r>
    </w:p>
    <w:p>
      <w:pPr>
        <w:pStyle w:val="Normal"/>
        <w:rPr/>
      </w:pPr>
      <w:r>
        <w:rPr/>
        <w:t>Anonymous (1999); LIMS and knowledge management, Chemical Engineering &amp; Technology, Vol. 22, No. 5, May, 1999, p376-377.</w:t>
      </w:r>
    </w:p>
    <w:p>
      <w:pPr>
        <w:pStyle w:val="Normal"/>
        <w:rPr/>
      </w:pPr>
      <w:r>
        <w:rPr/>
        <w:t>Corben, D., Stevenson, R. and Wolstenholme, E.F. (1999); Holistic oil field value management: using system dynamics for 'intermediate level' and 'value-based' modelling in the oil industry, Journal of the Operational Research Society, Vol. 50, No. 4, April, 1999, p383-391.</w:t>
      </w:r>
    </w:p>
    <w:p>
      <w:pPr>
        <w:pStyle w:val="Normal"/>
        <w:rPr/>
      </w:pPr>
      <w:r>
        <w:rPr/>
        <w:t>Mottola, L., Lipsett, M. and Scoble, M. (1999); Transforming the mining industry through electronic commerce, CIM Bulletin, Vol. 92, No. 1030, p45-52.</w:t>
      </w:r>
    </w:p>
    <w:p>
      <w:pPr>
        <w:pStyle w:val="Normal"/>
        <w:rPr/>
      </w:pPr>
      <w:r>
        <w:rPr/>
        <w:t>Wilhelmij, P. and Holden, T. (1993); Knowledge Management for reduced risk in petrochemical operations, IEE Colloquium on Safety Critical Distributed Systems, 1993, p3-1 to 3-2.</w:t>
      </w:r>
    </w:p>
    <w:p>
      <w:pPr>
        <w:pStyle w:val="Normal"/>
        <w:rPr/>
      </w:pPr>
      <w:r>
        <w:rPr/>
      </w:r>
    </w:p>
    <w:p>
      <w:pPr>
        <w:pStyle w:val="Normal"/>
        <w:rPr/>
      </w:pPr>
      <w:r>
        <w:rPr/>
      </w:r>
    </w:p>
    <w:p>
      <w:pPr>
        <w:pStyle w:val="Normal"/>
        <w:rPr/>
      </w:pPr>
      <w:r>
        <w:rPr/>
        <w:t>KM Applications - Communications</w:t>
      </w:r>
    </w:p>
    <w:p>
      <w:pPr>
        <w:pStyle w:val="Normal"/>
        <w:rPr/>
      </w:pPr>
      <w:r>
        <w:rPr/>
      </w:r>
    </w:p>
    <w:p>
      <w:pPr>
        <w:pStyle w:val="Normal"/>
        <w:rPr/>
      </w:pPr>
      <w:r>
        <w:rPr/>
        <w:t>Anonymous (1996); AT&amp;T sees end to paper trail, Informationweek, No. 607, 25th November, 1996, p36.</w:t>
      </w:r>
    </w:p>
    <w:p>
      <w:pPr>
        <w:pStyle w:val="Normal"/>
        <w:rPr/>
      </w:pPr>
      <w:r>
        <w:rPr/>
        <w:t>Berra, P.B. and Ghafoor A. (1998); Data and knowledge management in multimedia systems, IEEE Transactions on Knowledge &amp; Data Engineering, Vol. 10, No. 6, November-December, 1998, p868-871.</w:t>
      </w:r>
    </w:p>
    <w:p>
      <w:pPr>
        <w:pStyle w:val="Normal"/>
        <w:rPr/>
      </w:pPr>
      <w:r>
        <w:rPr/>
        <w:t>Borron, J., Morales, D. and Klahr, P. (1996); Developing and deploying knowledge on a global scale, AAAI magazine, Winter, 1996, p65-76.</w:t>
      </w:r>
    </w:p>
    <w:p>
      <w:pPr>
        <w:pStyle w:val="Normal"/>
        <w:rPr/>
      </w:pPr>
      <w:r>
        <w:rPr/>
        <w:t>Bruce, M., Cooper, R., Morris, B. and Wootten, A. (1999); Managing requirements capture within a global telecommunications company, R &amp; D Management, Vol. 29, No. 2, April, 1999, p107-119.</w:t>
      </w:r>
    </w:p>
    <w:p>
      <w:pPr>
        <w:pStyle w:val="Normal"/>
        <w:rPr/>
      </w:pPr>
      <w:r>
        <w:rPr/>
        <w:t>Carliner, S. (1999); Knowledge Management, Intellectual Capital, and Technical Communication, Proceedings of the IEEE International Professional Communication Conference, 1999, p85-91.</w:t>
      </w:r>
    </w:p>
    <w:p>
      <w:pPr>
        <w:pStyle w:val="Normal"/>
        <w:rPr/>
      </w:pPr>
      <w:r>
        <w:rPr/>
        <w:t>Cauchard, V.F., Revenu, M. and Porquet, C. (1999); Knowledge Management in Image Processing by Means of Case-Based reasoning, IJCAI Workshop on Knowledge Management and Organisational Memory, 31st July, 1999, Stockholm.</w:t>
      </w:r>
    </w:p>
    <w:p>
      <w:pPr>
        <w:pStyle w:val="Normal"/>
        <w:rPr/>
      </w:pPr>
      <w:r>
        <w:rPr/>
        <w:t>Domingue, J. and Motta, E. (1999); Planet-Onto: From News Publishing to Integrated Knowledge Management Support, IEEE Intelligent Systems, September, 1999.</w:t>
      </w:r>
    </w:p>
    <w:p>
      <w:pPr>
        <w:pStyle w:val="Normal"/>
        <w:rPr/>
      </w:pPr>
      <w:r>
        <w:rPr/>
        <w:t>Holsapple, C., Johnson, L. and Waldron, V. (1996); A Formal Model for the Study of Communication Support Systems, Human Communication Research, Vol 22, No. 3, 1996, p421-446.</w:t>
      </w:r>
    </w:p>
    <w:p>
      <w:pPr>
        <w:pStyle w:val="Normal"/>
        <w:rPr/>
      </w:pPr>
      <w:r>
        <w:rPr/>
        <w:t>Kenyon, J. and Briggs, P. (2000); Network Map: Visualizing Telecommunications Service, Journal of Knowledge Management, Vol. 4, No. 2, March, 2000.</w:t>
      </w:r>
    </w:p>
    <w:p>
      <w:pPr>
        <w:pStyle w:val="Normal"/>
        <w:rPr/>
      </w:pPr>
      <w:r>
        <w:rPr/>
        <w:t>Ribière, M., Matta, N. and Cointe, C. (1998); A proposition for managing project memory in concurrent engineering, in International Conference on Computational Intelligence and Multimedia Applications (ICCIMA'98), Churchill, Autralia, February 1998.</w:t>
      </w:r>
    </w:p>
    <w:p>
      <w:pPr>
        <w:pStyle w:val="Normal"/>
        <w:rPr/>
      </w:pPr>
      <w:r>
        <w:rPr/>
        <w:t>Smoliar, S.W. and Baker, J.D. (1999); Storytelling, jamming, and all that jazz: knowledge creation in the world of new media, Proceedings of the 32nd Hawaii International Conference on System Sciences, HICSS-32, 1999, p10.</w:t>
      </w:r>
    </w:p>
    <w:p>
      <w:pPr>
        <w:pStyle w:val="Normal"/>
        <w:rPr/>
      </w:pPr>
      <w:r>
        <w:rPr/>
        <w:t>Thomson, S. (2000); Knowledge and the bigger picture, KM Magazine, April, 2000, p32-34.</w:t>
      </w:r>
    </w:p>
    <w:p>
      <w:pPr>
        <w:pStyle w:val="Normal"/>
        <w:rPr/>
      </w:pPr>
      <w:r>
        <w:rPr/>
      </w:r>
    </w:p>
    <w:p>
      <w:pPr>
        <w:pStyle w:val="Normal"/>
        <w:rPr/>
      </w:pPr>
      <w:r>
        <w:rPr/>
      </w:r>
    </w:p>
    <w:p>
      <w:pPr>
        <w:pStyle w:val="Normal"/>
        <w:rPr/>
      </w:pPr>
      <w:r>
        <w:rPr/>
        <w:t>KM Applications - Consulting firms</w:t>
      </w:r>
    </w:p>
    <w:p>
      <w:pPr>
        <w:pStyle w:val="Normal"/>
        <w:rPr/>
      </w:pPr>
      <w:r>
        <w:rPr/>
      </w:r>
    </w:p>
    <w:p>
      <w:pPr>
        <w:pStyle w:val="Normal"/>
        <w:rPr/>
      </w:pPr>
      <w:r>
        <w:rPr/>
        <w:t>Apostolou, D. and Mentzas, G. (1998); Managing corporate knowledge: A Comparative Analysis of Experiences in Consulting firms, Proceedings of the 2nd International Conference on Practical Aspects of Knowledge Management, 29-30 October, 1998, Basel, Switzerland.</w:t>
      </w:r>
    </w:p>
    <w:p>
      <w:pPr>
        <w:pStyle w:val="Normal"/>
        <w:rPr/>
      </w:pPr>
      <w:r>
        <w:rPr/>
        <w:t>Bodendorf, F. (2000); Management of explicit and implicit knowledge in consulting companies, AAAI Workshop on Bringing Knowledge to Business Processes, 20-22 March, 2000.</w:t>
      </w:r>
    </w:p>
    <w:p>
      <w:pPr>
        <w:pStyle w:val="Normal"/>
        <w:rPr/>
      </w:pPr>
      <w:r>
        <w:rPr/>
        <w:t>Digrius, B. (1997); Arthur Anderson Knowledge Management Consultants, Gartner's Group Research Note, 13th May, 1997.</w:t>
      </w:r>
    </w:p>
    <w:p>
      <w:pPr>
        <w:pStyle w:val="Normal"/>
        <w:rPr/>
      </w:pPr>
      <w:r>
        <w:rPr/>
        <w:t>Dunford, R. (1999); Managing knowledge in consulting firms, Proceedings of Deciphering Knowledge Management KNOW99, 26-27th November, 1999, Sydney, Australia, p107-119.</w:t>
      </w:r>
    </w:p>
    <w:p>
      <w:pPr>
        <w:pStyle w:val="Normal"/>
        <w:rPr/>
      </w:pPr>
      <w:r>
        <w:rPr/>
        <w:t>Hansen, M.T., Nohria, N. and Tierney, T. (1999); What's Your Strategy for Managing Knowledge?, Harvard Business Review, March-April, 1999.</w:t>
      </w:r>
    </w:p>
    <w:p>
      <w:pPr>
        <w:pStyle w:val="Normal"/>
        <w:rPr/>
      </w:pPr>
      <w:r>
        <w:rPr/>
        <w:t>Martiny, M. (1998); KNOWLEDGE MANAGEMENT AT HP CONSULTING, Organizational Dynamics, Autumn, 1998, p71-77.</w:t>
      </w:r>
    </w:p>
    <w:p>
      <w:pPr>
        <w:pStyle w:val="Normal"/>
        <w:rPr/>
      </w:pPr>
      <w:r>
        <w:rPr/>
        <w:t>Morris, T. and Empson, L. (1998); ORGANISATION AND EXPERTISE - AN EXPLORATION OF KNOWLEDGE BASES AND THE MANAGEMENT OF ACCOUNTING AND CONSULTING FIRMS, Accounting Organizations &amp; Society, Vol. 23, No. 5-6, July-August, 1998, p609-624.</w:t>
      </w:r>
    </w:p>
    <w:p>
      <w:pPr>
        <w:pStyle w:val="Normal"/>
        <w:rPr/>
      </w:pPr>
      <w:r>
        <w:rPr/>
        <w:t>O'Dell, C. and Grayson, J. (1998); If we only knew what we know: Identification and Transfer of Internal Best Practices, American Productivity &amp; Quality Center, CRC Press, 1998.</w:t>
      </w:r>
    </w:p>
    <w:p>
      <w:pPr>
        <w:pStyle w:val="Normal"/>
        <w:rPr/>
      </w:pPr>
      <w:r>
        <w:rPr/>
        <w:t>Sarvary, M. (1999); Knowledge management and competition in the consulting industry, California Management Review, Vol. 41, No. 2, Winter, 1999, p95.</w:t>
      </w:r>
    </w:p>
    <w:p>
      <w:pPr>
        <w:pStyle w:val="Normal"/>
        <w:rPr/>
      </w:pPr>
      <w:r>
        <w:rPr/>
      </w:r>
    </w:p>
    <w:p>
      <w:pPr>
        <w:pStyle w:val="Normal"/>
        <w:rPr/>
      </w:pPr>
      <w:r>
        <w:rPr/>
      </w:r>
    </w:p>
    <w:p>
      <w:pPr>
        <w:pStyle w:val="Normal"/>
        <w:rPr/>
      </w:pPr>
      <w:r>
        <w:rPr/>
        <w:t>KM Applications - Decision making</w:t>
      </w:r>
    </w:p>
    <w:p>
      <w:pPr>
        <w:pStyle w:val="Normal"/>
        <w:rPr/>
      </w:pPr>
      <w:r>
        <w:rPr/>
      </w:r>
    </w:p>
    <w:p>
      <w:pPr>
        <w:pStyle w:val="Normal"/>
        <w:rPr/>
      </w:pPr>
      <w:r>
        <w:rPr/>
        <w:t>Ba, S., Lang, K.R. and Whinston, A.B. (1997); Enterprise decision support using Intranet technology, Decision Support Systems Vol. 20, No. 2, 1997, p99-134.</w:t>
      </w:r>
    </w:p>
    <w:p>
      <w:pPr>
        <w:pStyle w:val="Normal"/>
        <w:rPr/>
      </w:pPr>
      <w:r>
        <w:rPr/>
        <w:t>Balasubramanian, P., Nochur, K., Henderson, J.C. and Kwan, M.M. (1999); Managing process knowledge for decision support, Decision Support Systems, Vol. 27, November, 1999, p145-162.</w:t>
      </w:r>
    </w:p>
    <w:p>
      <w:pPr>
        <w:pStyle w:val="Normal"/>
        <w:rPr/>
      </w:pPr>
      <w:r>
        <w:rPr/>
        <w:t>Birchall, D. and Smith, M. (1998); Developing the skills of technologists in strategic decision making - a multi-media case approach, International Journal of Technology Management, Vol. 15, No. 8, 1998, p854-868.</w:t>
      </w:r>
    </w:p>
    <w:p>
      <w:pPr>
        <w:pStyle w:val="Normal"/>
        <w:rPr/>
      </w:pPr>
      <w:r>
        <w:rPr/>
        <w:t>Body, J. and McCarthy, B. (1999); KM Supporting Strategic Decision Making, Knowledge Management Asia Pacific Conference, 12-14 July, 1999, Sydney.</w:t>
      </w:r>
    </w:p>
    <w:p>
      <w:pPr>
        <w:pStyle w:val="Normal"/>
        <w:rPr/>
      </w:pPr>
      <w:r>
        <w:rPr/>
        <w:t>Bonczek, R., Holsapple, C. and Whinston, A. (1983); Specifications of Modeling Knowledge in Decision Support Systems, in Processes and Tools for Decision Support (ed. H. Sol), North-Holland, Amsterdam, 1983, p65-78.</w:t>
      </w:r>
    </w:p>
    <w:p>
      <w:pPr>
        <w:pStyle w:val="Normal"/>
        <w:rPr/>
      </w:pPr>
      <w:r>
        <w:rPr/>
        <w:t>Chang, A., Holsapple, C. and Whinston, A. (1994); A Hyperknowledge Framework for Decision Support Systems, Information Processing and Management, Vol. 30, No. 4, 1994, p473-498.</w:t>
      </w:r>
    </w:p>
    <w:p>
      <w:pPr>
        <w:pStyle w:val="Normal"/>
        <w:rPr/>
      </w:pPr>
      <w:r>
        <w:rPr/>
        <w:t>Ching, C., Holsapple, C.W. and Whinston, A.B. (1989); Concurrent problem solving and organizational learning, Proceedings of the 22nd Annual Hawaii International Conference on System Sciences, Vol. 3, 1989, p483-491.</w:t>
      </w:r>
    </w:p>
    <w:p>
      <w:pPr>
        <w:pStyle w:val="Normal"/>
        <w:rPr/>
      </w:pPr>
      <w:r>
        <w:rPr/>
        <w:t>Falquet, G. and Mottaz, C-L. (1999); A model for the Collaborative Design of Multi Point of View Terminological Knowledge Bases, IJCAI Workshop on Knowledge Management and Organisational Memory, 31st July, 1999, Stockholm.</w:t>
      </w:r>
    </w:p>
    <w:p>
      <w:pPr>
        <w:pStyle w:val="Normal"/>
        <w:rPr/>
      </w:pPr>
      <w:r>
        <w:rPr/>
        <w:t>Goodman, R.E. and Chinowsky, P.S. (1997); Preparing construction professionals for executive decision making, Journal of Management in Engineering, Vol. 13, No. 6, November-December, 1997, p55-61.</w:t>
      </w:r>
    </w:p>
    <w:p>
      <w:pPr>
        <w:pStyle w:val="Normal"/>
        <w:rPr/>
      </w:pPr>
      <w:r>
        <w:rPr/>
        <w:t>Holsapple, C. (1995); Knowledge Management in Decision Making and Decision Support, Knowledge and Policy, Vol 8, No 1, 1995, p5-22.</w:t>
      </w:r>
    </w:p>
    <w:p>
      <w:pPr>
        <w:pStyle w:val="Normal"/>
        <w:rPr/>
      </w:pPr>
      <w:r>
        <w:rPr/>
        <w:t>Landry, J.R. (1994); Efficient boundaries of organizational decision support systems: a transaction model of decision support regimes, Proceedings of the 27th Annual Hawaii International Conference on System Sciences, Vol. IV, 1994, p775-784.</w:t>
      </w:r>
    </w:p>
    <w:p>
      <w:pPr>
        <w:pStyle w:val="Normal"/>
        <w:rPr/>
      </w:pPr>
      <w:r>
        <w:rPr/>
        <w:t>Marshall, C., Prusak, L. and Shpilberg, D. (1996); Financial Risk and the need for superior knowledge management, California Management Review, Vol. 38, No. 3, 1996.</w:t>
      </w:r>
    </w:p>
    <w:p>
      <w:pPr>
        <w:pStyle w:val="Normal"/>
        <w:rPr/>
      </w:pPr>
      <w:r>
        <w:rPr/>
        <w:t>Miller, L. and Nilakanta, S. (1997); Tools for organizational decision support: The design and development of an organizational memory system, Proceedings of the 30th Hawaii International Conference on System Sciences, Vol. 3, 7-10th January, 1997, p360-368.</w:t>
      </w:r>
    </w:p>
    <w:p>
      <w:pPr>
        <w:pStyle w:val="Normal"/>
        <w:rPr/>
      </w:pPr>
      <w:r>
        <w:rPr/>
        <w:t>Mirchandani, D. and Pakath, R. (1999); Four models for a decision support system, Information Management, Vol. 35, No. 1, January, 1999, p31-42.</w:t>
      </w:r>
    </w:p>
    <w:p>
      <w:pPr>
        <w:pStyle w:val="Normal"/>
        <w:rPr/>
      </w:pPr>
      <w:r>
        <w:rPr/>
        <w:t>Morrison, J. anmd Weiser, M. (1994); An object-oriented model to aid organizational decision making and learning, Proceedings of the 27th Hawaii International Conference on System Sciences, 1994, p755-764.</w:t>
      </w:r>
    </w:p>
    <w:p>
      <w:pPr>
        <w:pStyle w:val="Normal"/>
        <w:rPr/>
      </w:pPr>
      <w:r>
        <w:rPr/>
        <w:t>Nasi, J. (1999); Information systems and strategy design The knowledge creation function in three modes of strategy-making, Decision Support Systems, Vol. 26, 1999, p137-149.</w:t>
      </w:r>
    </w:p>
    <w:p>
      <w:pPr>
        <w:pStyle w:val="Normal"/>
        <w:rPr/>
      </w:pPr>
      <w:r>
        <w:rPr/>
        <w:t>Soliveres, H. and Alquier, A.M. (1997); A particular aspect of DECIDE bid decision support system: Modeling of life-cycle processes and costs, Proceedings of the IEEE International Conference on Systems, Man and Cybernetics, Vol. 4, 12-15 October, 1997, p3609-3614.</w:t>
      </w:r>
    </w:p>
    <w:p>
      <w:pPr>
        <w:pStyle w:val="Normal"/>
        <w:rPr/>
      </w:pPr>
      <w:r>
        <w:rPr/>
        <w:t xml:space="preserve">Stutt, A. and Motta, E. (1995); Recording the design decisions of a knowledge engineering community to facilitate re-use of design models, Proceedings of the 1995 Knowledge Acquisition Workshop, Banff, Canada, 26/2-3/3 1995.   </w:t>
      </w:r>
    </w:p>
    <w:p>
      <w:pPr>
        <w:pStyle w:val="Normal"/>
        <w:rPr/>
      </w:pPr>
      <w:r>
        <w:rPr/>
      </w:r>
    </w:p>
    <w:p>
      <w:pPr>
        <w:pStyle w:val="Normal"/>
        <w:rPr/>
      </w:pPr>
      <w:r>
        <w:rPr/>
      </w:r>
    </w:p>
    <w:p>
      <w:pPr>
        <w:pStyle w:val="Normal"/>
        <w:rPr/>
      </w:pPr>
      <w:r>
        <w:rPr/>
        <w:t>KM Applications - Defense</w:t>
      </w:r>
    </w:p>
    <w:p>
      <w:pPr>
        <w:pStyle w:val="Normal"/>
        <w:rPr/>
      </w:pPr>
      <w:r>
        <w:rPr/>
      </w:r>
    </w:p>
    <w:p>
      <w:pPr>
        <w:pStyle w:val="Normal"/>
        <w:rPr/>
      </w:pPr>
      <w:r>
        <w:rPr/>
        <w:t>Johnson, C., Birnbaum, L., Bareiss, R. and Hinrichs, T. (1999); Integrating Organizational Memory and Performance Support, Proceedings of the 1999 International Conference on Intelligent User Interfaces, edited by M. Maybury, 5-8 January, 1999, Los Angeles.</w:t>
      </w:r>
    </w:p>
    <w:p>
      <w:pPr>
        <w:pStyle w:val="Normal"/>
        <w:rPr/>
      </w:pPr>
      <w:r>
        <w:rPr/>
        <w:t>Lang, K. (1999); XML, Metadata and Efficient Knowledge Discovery, CSC Australian TECCON 99, 17-18 November, 1999, Sydney.</w:t>
      </w:r>
    </w:p>
    <w:p>
      <w:pPr>
        <w:pStyle w:val="Normal"/>
        <w:rPr/>
      </w:pPr>
      <w:r>
        <w:rPr/>
        <w:t>Persson, P-A. (1997); Creating the organisation's bootstrap: the Organisational Memory function in a military organisation, IEEE, 1997, p310-319.</w:t>
      </w:r>
    </w:p>
    <w:p>
      <w:pPr>
        <w:pStyle w:val="Normal"/>
        <w:rPr/>
      </w:pPr>
      <w:r>
        <w:rPr/>
        <w:t>Proctor, M.D. and Gubler, J.C. (1998); Military simulation worlds and organizational learning, Proceedings of the Simulation Conference, Winter, Vol. 1, 1998, p773-779.</w:t>
      </w:r>
    </w:p>
    <w:p>
      <w:pPr>
        <w:pStyle w:val="Normal"/>
        <w:rPr/>
      </w:pPr>
      <w:r>
        <w:rPr/>
      </w:r>
    </w:p>
    <w:p>
      <w:pPr>
        <w:pStyle w:val="Normal"/>
        <w:rPr/>
      </w:pPr>
      <w:r>
        <w:rPr/>
      </w:r>
    </w:p>
    <w:p>
      <w:pPr>
        <w:pStyle w:val="Normal"/>
        <w:rPr/>
      </w:pPr>
      <w:r>
        <w:rPr/>
        <w:t>KM Applications - E-Business &amp; ERP systems</w:t>
      </w:r>
    </w:p>
    <w:p>
      <w:pPr>
        <w:pStyle w:val="Normal"/>
        <w:rPr/>
      </w:pPr>
      <w:r>
        <w:rPr/>
      </w:r>
    </w:p>
    <w:p>
      <w:pPr>
        <w:pStyle w:val="Normal"/>
        <w:rPr/>
      </w:pPr>
      <w:r>
        <w:rPr/>
        <w:t>Burdon, S. (1999); Strategic value of knowledge in e-Business environment, Proceedings of Deciphering Knowledge Management KNOW99, 26-27th November, 1999, Sydney, Australia, p101-106.</w:t>
      </w:r>
    </w:p>
    <w:p>
      <w:pPr>
        <w:pStyle w:val="Normal"/>
        <w:rPr/>
      </w:pPr>
      <w:r>
        <w:rPr/>
        <w:t>Burn, J.M. and Ash, C.G. (2000); Managing Knowledge in an ERP Enabled Virtual Organisation, In D.G. Schwartz, M. Divitini, and T. Brasethvik (Eds.) Internet-based Organizational Memory and Knowledge Management, Hershey: Idea Group Publishing, 2000, p222-240.</w:t>
      </w:r>
    </w:p>
    <w:p>
      <w:pPr>
        <w:pStyle w:val="Normal"/>
        <w:rPr/>
      </w:pPr>
      <w:r>
        <w:rPr/>
        <w:t>Corradi, A., Montanari, R. and Stefanelli, C. (1999); Mobile agents integrity in e-commerce application, Proceedings of the 19th IEEE International Conference on Distributed Computing Systems Workshop on Electronic Commerce and Web-based Applications Middleware, 1999, p59-64.</w:t>
      </w:r>
    </w:p>
    <w:p>
      <w:pPr>
        <w:pStyle w:val="Normal"/>
        <w:rPr/>
      </w:pPr>
      <w:r>
        <w:rPr/>
        <w:t>Jamoo, G. (1999); Intelligent Agent for ERP-Business interface in Knowledge Management Environments, Proceedings of Deciphering Knowledge Management KNOW99, 26-27th November, 1999, Sydney, Australia, p81-87.</w:t>
      </w:r>
    </w:p>
    <w:p>
      <w:pPr>
        <w:pStyle w:val="Normal"/>
        <w:rPr/>
      </w:pPr>
      <w:r>
        <w:rPr/>
        <w:t>Malhotra, Y. (2000); Knowledge Management for E-Business Performance: Advancing Information Strategy to ‘Internet Time’, Information Strategy: The Executive's Journal, May, 2000.</w:t>
      </w:r>
    </w:p>
    <w:p>
      <w:pPr>
        <w:pStyle w:val="Normal"/>
        <w:rPr/>
      </w:pPr>
      <w:r>
        <w:rPr/>
        <w:t>O' Leary, D. (2000); Knowledge Management in Enterprise Resource Planning Systems, AAAI Workshop on Bringing Knowledge to Business Processes, 20-22 March, 2000.</w:t>
      </w:r>
    </w:p>
    <w:p>
      <w:pPr>
        <w:pStyle w:val="Normal"/>
        <w:rPr/>
      </w:pPr>
      <w:r>
        <w:rPr/>
        <w:t>O' Leary, D. (1999); Knowledge Management in Enterprise Resource Planning Systems, Proceedings of the AAAI Workshop on Exploring Synergies of Knowledge Management &amp; Case-Based Reasoning, 1999, p70-2.</w:t>
      </w:r>
    </w:p>
    <w:p>
      <w:pPr>
        <w:pStyle w:val="Normal"/>
        <w:rPr/>
      </w:pPr>
      <w:r>
        <w:rPr/>
        <w:t>Perrott, B. and Brown, L. (1999); Knowledge creation for electronic business strategic management: The role of simulation, Proceedings of Deciphering Knowledge Management KNOW99, 26-27th November, 1999, Sydney, Australia, p434-439.</w:t>
      </w:r>
    </w:p>
    <w:p>
      <w:pPr>
        <w:pStyle w:val="Normal"/>
        <w:rPr/>
      </w:pPr>
      <w:r>
        <w:rPr/>
        <w:t>Roberts-Witt, S. (2000); Making a powerful match, Knowledge Management, May, 2000, p32-37.</w:t>
      </w:r>
    </w:p>
    <w:p>
      <w:pPr>
        <w:pStyle w:val="Normal"/>
        <w:rPr/>
      </w:pPr>
      <w:r>
        <w:rPr/>
        <w:t>Rozicm S. (1999); Knowledge Management - Connecting the Enterprise, E-Commerce World, Vol. 9, No. 1, February, 1999, p20, 22.</w:t>
      </w:r>
    </w:p>
    <w:p>
      <w:pPr>
        <w:pStyle w:val="Normal"/>
        <w:rPr/>
      </w:pPr>
      <w:r>
        <w:rPr/>
      </w:r>
    </w:p>
    <w:p>
      <w:pPr>
        <w:pStyle w:val="Normal"/>
        <w:rPr/>
      </w:pPr>
      <w:r>
        <w:rPr/>
      </w:r>
    </w:p>
    <w:p>
      <w:pPr>
        <w:pStyle w:val="Normal"/>
        <w:rPr/>
      </w:pPr>
      <w:r>
        <w:rPr/>
        <w:t>KM Applications - Education, Research &amp; Development</w:t>
      </w:r>
    </w:p>
    <w:p>
      <w:pPr>
        <w:pStyle w:val="Normal"/>
        <w:rPr/>
      </w:pPr>
      <w:r>
        <w:rPr/>
      </w:r>
    </w:p>
    <w:p>
      <w:pPr>
        <w:pStyle w:val="Normal"/>
        <w:rPr/>
      </w:pPr>
      <w:r>
        <w:rPr/>
        <w:t xml:space="preserve">Barret, W., Lau, L. and Dew, P.M. (2000); Facilitating Knowledge Transfer in an R&amp;D Environment, In D.G. Schwartz, M. Divitini, and T. Brasethvik (Eds.) Internet-based Organizational Memory and Knowledge Management, Hershey: Idea Group Publishing, 2000, p147-169. </w:t>
      </w:r>
    </w:p>
    <w:p>
      <w:pPr>
        <w:pStyle w:val="Normal"/>
        <w:rPr/>
      </w:pPr>
      <w:r>
        <w:rPr/>
        <w:t>Carayannis, E.G. and Alexander, J. (1999); An empirical knowledge-based framework for analyzing government-university-industry strategic research partnerships, Proceedings of the Portland International Conference on Management of Engineering and Technology, 1999, Vol. 1, p49.</w:t>
      </w:r>
    </w:p>
    <w:p>
      <w:pPr>
        <w:pStyle w:val="Normal"/>
        <w:rPr/>
      </w:pPr>
      <w:r>
        <w:rPr/>
        <w:t>Coombs, R. and Hull, R. (1998); KNOWLEDGE MANAGEMENT PRACTICES AND PATH-DEPENDENCY IN INNOVATION, Research Policy, Vol. 27, No. 3, July, 1998, p237-253.</w:t>
      </w:r>
    </w:p>
    <w:p>
      <w:pPr>
        <w:pStyle w:val="Normal"/>
        <w:rPr/>
      </w:pPr>
      <w:r>
        <w:rPr/>
        <w:t>Curtis, S.A. and Jessep, R.L. (1998); Futures team vision unrealistic without education improvements (discussion and reply of Bringing the quality to the masses: the miracle of loaves and fishes by Gregory H. Watson), Quality Progress, Vol. 31, No. 9, September, 1998, p6.</w:t>
      </w:r>
    </w:p>
    <w:p>
      <w:pPr>
        <w:pStyle w:val="Normal"/>
        <w:rPr/>
      </w:pPr>
      <w:r>
        <w:rPr/>
        <w:t>Dove, R. (1999); Knowledge Management, response ability, and the agile enterprises, Journal of Knowledge Management, Vol. 3, No. 1, 1999, p18-35.</w:t>
      </w:r>
    </w:p>
    <w:p>
      <w:pPr>
        <w:pStyle w:val="Normal"/>
        <w:rPr/>
      </w:pPr>
      <w:r>
        <w:rPr/>
        <w:t>Dove, R. (1998); Realsearch: A framework for knowledge management and continuing education, Proceedings of the 1998 IEEE Aerospace Applications Conference Proceedings, Vol. 5, 1998, IEEE Comp Soc, Los Alamitos, CA, USA, 98TH8339, p367-384.</w:t>
      </w:r>
    </w:p>
    <w:p>
      <w:pPr>
        <w:pStyle w:val="Normal"/>
        <w:rPr/>
      </w:pPr>
      <w:r>
        <w:rPr/>
        <w:t>Fletcher, L. (1997); Information retrieval for intranets: The case for knowledge management, Document World, Vol. 2, No. 5, September/October, 1997, p32-34.</w:t>
      </w:r>
    </w:p>
    <w:p>
      <w:pPr>
        <w:pStyle w:val="Normal"/>
        <w:rPr/>
      </w:pPr>
      <w:r>
        <w:rPr/>
        <w:t>Gore, C. and Gore, E. (1999); Knowledge Management: The Way Forward, Total Quality Management, Vol. 10, No. 4&amp;5, 1999, pS554-S560.</w:t>
      </w:r>
    </w:p>
    <w:p>
      <w:pPr>
        <w:pStyle w:val="Normal"/>
        <w:rPr/>
      </w:pPr>
      <w:r>
        <w:rPr/>
        <w:t>Hafstad, S. (1997); The knowledge management process in a business school environment, Business Information Review, Vol. 14, No. 3, September, 1997, p135-140.</w:t>
      </w:r>
    </w:p>
    <w:p>
      <w:pPr>
        <w:pStyle w:val="Normal"/>
        <w:rPr/>
      </w:pPr>
      <w:r>
        <w:rPr/>
        <w:t>Hargreaves, D.H. (1999); The knowledge-creating school, British Journal of Educational Studies, Vol. 47, No. 2, June, 1999, p122-144.</w:t>
      </w:r>
    </w:p>
    <w:p>
      <w:pPr>
        <w:pStyle w:val="Normal"/>
        <w:rPr/>
      </w:pPr>
      <w:r>
        <w:rPr/>
        <w:t>Harris, R., de Vreede, G-J. and Vogel, D. (1999); Cultivating a research discipline for IT in developing countries (ITDC), Proceedings of the 32nd Annual Hawaii International Conference on System Sciences, 1999, p2.</w:t>
      </w:r>
    </w:p>
    <w:p>
      <w:pPr>
        <w:pStyle w:val="Normal"/>
        <w:rPr/>
      </w:pPr>
      <w:r>
        <w:rPr/>
        <w:t>Jurisica, I., DeTitta, G., Luft, J., Glasgow, J. and Fortier, S. (1999); Knowledge Management in Scientific Domains, Proceedings of the AAAI Workshop on Exploring Synergies of Knowledge Management &amp; Case-Based Reasoning, 1999, p30-34.</w:t>
      </w:r>
    </w:p>
    <w:p>
      <w:pPr>
        <w:pStyle w:val="Normal"/>
        <w:rPr/>
      </w:pPr>
      <w:r>
        <w:rPr/>
        <w:t>Kanai, A. and Niwa, K. (1999); Knowledge-Management System including viewpoints as an external consultant, Proceedings of the 8th IEEE International Workshop on Enabling Technologies: Infrastructure for Collaborative Enterprises, WET ICE, 1999, p259-266.</w:t>
      </w:r>
    </w:p>
    <w:p>
      <w:pPr>
        <w:pStyle w:val="Normal"/>
        <w:rPr/>
      </w:pPr>
      <w:r>
        <w:rPr/>
        <w:t>Kotnour, T. (1999); Developing and evaluating an organizational learning process to continuously improve teaching, IEEE Transactions on Education, Vol. 42, No. 4, November, 1999, p369-.</w:t>
      </w:r>
    </w:p>
    <w:p>
      <w:pPr>
        <w:pStyle w:val="Normal"/>
        <w:rPr/>
      </w:pPr>
      <w:r>
        <w:rPr/>
        <w:t>Leonard, D.C. (1998); Electronic Evolution: From Technical Communication to Knowledge Management, Proceedings of the IEEE International Professional Communication Conference, 1998, Vol. 2, p9-20.</w:t>
      </w:r>
    </w:p>
    <w:p>
      <w:pPr>
        <w:pStyle w:val="Normal"/>
        <w:rPr/>
      </w:pPr>
      <w:r>
        <w:rPr/>
        <w:t>Levin, D.Z. and Radnor, M. (1997); Transferring knowledge within the company in the R&amp;D areana, Proceedings of the Portland International Conference on Management and Technology, PCIMET, 1997, p560.</w:t>
      </w:r>
    </w:p>
    <w:p>
      <w:pPr>
        <w:pStyle w:val="Normal"/>
        <w:rPr/>
      </w:pPr>
      <w:r>
        <w:rPr/>
        <w:t>Martin, W. (1999); New directions in education for LIS - Knowledge management programs at RMIT, Journal of Education for Library &amp; Information Science, Vol. 40, No. 3, Summer 1999, p142-150.</w:t>
      </w:r>
    </w:p>
    <w:p>
      <w:pPr>
        <w:pStyle w:val="Normal"/>
        <w:rPr/>
      </w:pPr>
      <w:r>
        <w:rPr/>
        <w:t>Macintosh, A., Filby, I. and Kingston, J. (1999); Knowledge Management techniques:  teaching and dissemination concepts, International Journal of Human-Computer Studies, Vol. 51, September, 1999, p549-566.</w:t>
      </w:r>
    </w:p>
    <w:p>
      <w:pPr>
        <w:pStyle w:val="Normal"/>
        <w:rPr/>
      </w:pPr>
      <w:r>
        <w:rPr/>
        <w:t>Miles, G., Miles, R.E., Perrone, V. and Edvinssonn, L. (1998); Some conceptual and research barriers to the utilization of knowledge, Californian Management Review, Spring, 1998.</w:t>
      </w:r>
    </w:p>
    <w:p>
      <w:pPr>
        <w:pStyle w:val="Normal"/>
        <w:rPr/>
      </w:pPr>
      <w:r>
        <w:rPr/>
        <w:t>Nelson, R.R. (1989); Education and training: prescriptions for organizational learning, Proceedings of the 22nd Annual Hawaii International Conference on System Sciences, Vol. IV, 1989, p86-95.</w:t>
      </w:r>
    </w:p>
    <w:p>
      <w:pPr>
        <w:pStyle w:val="Normal"/>
        <w:rPr/>
      </w:pPr>
      <w:r>
        <w:rPr/>
        <w:t>Ruth, S., Theobald, R, and Frizzel, V. (1999); A university-based approach to the diffusion of Knowledge Management concepts and practice, SIGCPR '99, New Orleans, 1999.</w:t>
      </w:r>
    </w:p>
    <w:p>
      <w:pPr>
        <w:pStyle w:val="Normal"/>
        <w:rPr/>
      </w:pPr>
      <w:r>
        <w:rPr/>
        <w:t>Shand, D. (1998); Harnessing knowledge management technologies in R&amp;D, Knowledge Management Review, Vol.3, 1998, p20-27.</w:t>
      </w:r>
    </w:p>
    <w:p>
      <w:pPr>
        <w:pStyle w:val="Normal"/>
        <w:rPr/>
      </w:pPr>
      <w:r>
        <w:rPr/>
        <w:t>Shum, S.B., Motta, E. and Domingue, J. (1999); Managing Research knowledge in distributed communities: two approaches to sugmented Web infrastructure, Proceedings of the 8th IEEE International Workshop on Enabling Technologies, Infrastructure for Collaborative Enterprises, WET ICE, 1999, p259-266.</w:t>
      </w:r>
    </w:p>
    <w:p>
      <w:pPr>
        <w:pStyle w:val="Normal"/>
        <w:rPr/>
      </w:pPr>
      <w:r>
        <w:rPr/>
        <w:t>Southon, G. and Todd, R. (1999); Knowledge Management: Education for the Knowledge Age, submitted to ELIS:A (Education in Library and Information and Science, Australia) for publication, December, 1999.</w:t>
      </w:r>
    </w:p>
    <w:p>
      <w:pPr>
        <w:pStyle w:val="Normal"/>
        <w:rPr/>
      </w:pPr>
      <w:r>
        <w:rPr/>
        <w:t>Taylor, W.A. (1996); Uncovering key variables in organizational knowledge management using intensive research methods, Proceedings of International Conference on Engineering and Technology Management, 18-20th August, 1996, p662-p666.</w:t>
      </w:r>
    </w:p>
    <w:p>
      <w:pPr>
        <w:pStyle w:val="Normal"/>
        <w:rPr/>
      </w:pPr>
      <w:r>
        <w:rPr/>
        <w:t>Tsui, E. (2000); Knowledge Management: Common Applications, inadequacies and educational issues, presentation to Microsoft Research on Feb 7, 2000. (Video file at http://murl.microsoft.com/LectureDetails.asp?518)</w:t>
      </w:r>
    </w:p>
    <w:p>
      <w:pPr>
        <w:pStyle w:val="Normal"/>
        <w:rPr/>
      </w:pPr>
      <w:r>
        <w:rPr/>
        <w:t>Vassallo, P. (1999); The knowledge continuum - organizing for research and scholarly communication, Internet Research-Electronic Networking Applications &amp; Policy, Vol. 9, No. 3, 1999, p232-242.</w:t>
      </w:r>
    </w:p>
    <w:p>
      <w:pPr>
        <w:pStyle w:val="Normal"/>
        <w:rPr/>
      </w:pPr>
      <w:r>
        <w:rPr/>
      </w:r>
    </w:p>
    <w:p>
      <w:pPr>
        <w:pStyle w:val="Normal"/>
        <w:rPr/>
      </w:pPr>
      <w:r>
        <w:rPr/>
      </w:r>
    </w:p>
    <w:p>
      <w:pPr>
        <w:pStyle w:val="Normal"/>
        <w:rPr/>
      </w:pPr>
      <w:r>
        <w:rPr/>
        <w:t>KM Applications - Help Desk</w:t>
      </w:r>
    </w:p>
    <w:p>
      <w:pPr>
        <w:pStyle w:val="Normal"/>
        <w:rPr/>
      </w:pPr>
      <w:r>
        <w:rPr/>
      </w:r>
    </w:p>
    <w:p>
      <w:pPr>
        <w:pStyle w:val="Normal"/>
        <w:rPr/>
      </w:pPr>
      <w:r>
        <w:rPr/>
        <w:t>Cooper, D.W. amd Veitch, F.P. (1999); Adaptive Diagnostics and Personalized Technical Support (ADAPTS), Proceedings of the Aerospace Conference, 1999, p139-149.</w:t>
      </w:r>
    </w:p>
    <w:p>
      <w:pPr>
        <w:pStyle w:val="Normal"/>
        <w:rPr/>
      </w:pPr>
      <w:r>
        <w:rPr/>
        <w:t>Delic, K.A. and Dayal, U. (2000); Knowledge Management in the Support &amp; Service Business, Proceedings of the Practical Applications of KM (PAKM2000), October, Switzerland, 2000.</w:t>
      </w:r>
    </w:p>
    <w:p>
      <w:pPr>
        <w:pStyle w:val="Normal"/>
        <w:rPr/>
      </w:pPr>
      <w:r>
        <w:rPr/>
        <w:t>Dorfman, P. (1998); Knowledge Metrics - New Ways to Benefit from What You Know, Call Center Solutions Magazine, July, 1998.</w:t>
      </w:r>
    </w:p>
    <w:p>
      <w:pPr>
        <w:pStyle w:val="Normal"/>
        <w:rPr/>
      </w:pPr>
      <w:r>
        <w:rPr/>
        <w:t>Dorfman, P. (1998); Strategies for a Knowledge-Based Customer Support Program, Knowledge Management Review, September/October, 1998.</w:t>
      </w:r>
    </w:p>
    <w:p>
      <w:pPr>
        <w:pStyle w:val="Normal"/>
        <w:rPr/>
      </w:pPr>
      <w:r>
        <w:rPr/>
        <w:t>Ghoshal, S., Shrestha, R., Ghoshal, A., Malepati, V., Deb, S., Patripati, K. and Kleinman, D. (1999); An integrated process for system maintenance, fault diagnosis and support, Proceedings of the IEEE Aerospace Conference, 1999.</w:t>
      </w:r>
    </w:p>
    <w:p>
      <w:pPr>
        <w:pStyle w:val="Normal"/>
        <w:rPr/>
      </w:pPr>
      <w:r>
        <w:rPr/>
        <w:t>Staab, S. and Schnurr, H-P. (2000); A Proactive Inferencing Agent for Desk Support, AAAI Workshop on Bringing Knowledge to Business Processes, 20-22 March, 2000.</w:t>
      </w:r>
    </w:p>
    <w:p>
      <w:pPr>
        <w:pStyle w:val="Normal"/>
        <w:rPr/>
      </w:pPr>
      <w:r>
        <w:rPr/>
      </w:r>
    </w:p>
    <w:p>
      <w:pPr>
        <w:pStyle w:val="Normal"/>
        <w:rPr/>
      </w:pPr>
      <w:r>
        <w:rPr/>
      </w:r>
    </w:p>
    <w:p>
      <w:pPr>
        <w:pStyle w:val="Normal"/>
        <w:rPr/>
      </w:pPr>
      <w:r>
        <w:rPr/>
        <w:t xml:space="preserve">KM Applications - Human Resources &amp; Learning organisations </w:t>
      </w:r>
    </w:p>
    <w:p>
      <w:pPr>
        <w:pStyle w:val="Normal"/>
        <w:rPr/>
      </w:pPr>
      <w:r>
        <w:rPr/>
      </w:r>
    </w:p>
    <w:p>
      <w:pPr>
        <w:pStyle w:val="Normal"/>
        <w:rPr/>
      </w:pPr>
      <w:r>
        <w:rPr/>
        <w:t>Anonymous (1995); Five steps to better knowledge management, Computerworld, Vol. 29, Issue 25, June 19, 1995, pSS3.</w:t>
      </w:r>
    </w:p>
    <w:p>
      <w:pPr>
        <w:pStyle w:val="Normal"/>
        <w:rPr/>
      </w:pPr>
      <w:r>
        <w:rPr/>
        <w:t>Anonymous (1995); Development centres, IRS Employment Review, Issue 596, November, 1995, p16.</w:t>
      </w:r>
    </w:p>
    <w:p>
      <w:pPr>
        <w:pStyle w:val="Normal"/>
        <w:rPr/>
      </w:pPr>
      <w:r>
        <w:rPr/>
        <w:t>Anonymous (1998); The people factor, People Management, Vol 4, Issue 2, 22nd January, 1998, p38.</w:t>
      </w:r>
    </w:p>
    <w:p>
      <w:pPr>
        <w:pStyle w:val="Normal"/>
        <w:rPr/>
      </w:pPr>
      <w:r>
        <w:rPr/>
        <w:t>Anonymous (1999); The human side, Research Technology Management, Vol. 42, No. 3, 1999, p56.</w:t>
      </w:r>
    </w:p>
    <w:p>
      <w:pPr>
        <w:pStyle w:val="Normal"/>
        <w:rPr/>
      </w:pPr>
      <w:r>
        <w:rPr/>
        <w:t>Atkinson, M. (1994); Build learning into work, HR Magazine, Vol.. 39, Issue 9, September, 1994, p60.</w:t>
      </w:r>
    </w:p>
    <w:p>
      <w:pPr>
        <w:pStyle w:val="Normal"/>
        <w:rPr/>
      </w:pPr>
      <w:r>
        <w:rPr/>
        <w:t>Beard, J.W. and Giacalone, R.A. (1997); Exit interviews of technical personnel: missed opportunities, lost knowledge, Proceedings of the Portland International Conference on Management and Technology, PICMET 97, p316.</w:t>
      </w:r>
    </w:p>
    <w:p>
      <w:pPr>
        <w:pStyle w:val="Normal"/>
        <w:rPr/>
      </w:pPr>
      <w:r>
        <w:rPr/>
        <w:t>Bencivenga, D. (1995); Learning organizations evolve in new directions, HR Magazine, Vol. 40, Issue 10, October, 1995, p69.</w:t>
      </w:r>
    </w:p>
    <w:p>
      <w:pPr>
        <w:pStyle w:val="Normal"/>
        <w:rPr/>
      </w:pPr>
      <w:r>
        <w:rPr/>
        <w:t>Berry, M. (1998); Learning next practices generates revenue, HR Magazine, Vol. 43, Issue 7, June, 1998, p146-152.</w:t>
      </w:r>
    </w:p>
    <w:p>
      <w:pPr>
        <w:pStyle w:val="Normal"/>
        <w:rPr/>
      </w:pPr>
      <w:r>
        <w:rPr/>
        <w:t>Calvert, G., Mobley, S. and Marshall, L. (1994); Grasping the learning organization, Training &amp; Development, Vol. 48, Issue 6, June, 1994, p38-(+6).</w:t>
      </w:r>
    </w:p>
    <w:p>
      <w:pPr>
        <w:pStyle w:val="Normal"/>
        <w:rPr/>
      </w:pPr>
      <w:r>
        <w:rPr/>
        <w:t>Chambers, N. (1997); Does the bell toll for living company?, HR Focus, Vol. 74, Issue 10, October, 1997, p1,4+.</w:t>
      </w:r>
    </w:p>
    <w:p>
      <w:pPr>
        <w:pStyle w:val="Normal"/>
        <w:rPr/>
      </w:pPr>
      <w:r>
        <w:rPr/>
        <w:t>Dervitsiotis, K.N. (1998); The challenge of managing organizational change: Exploring the relationship of re-engineering, developing learning organizations and total quality management, Total Quality Management, Vol. 9, Issue 1, February, 1998, p109-122.</w:t>
      </w:r>
    </w:p>
    <w:p>
      <w:pPr>
        <w:pStyle w:val="Normal"/>
        <w:rPr/>
      </w:pPr>
      <w:r>
        <w:rPr/>
        <w:t>Fitzpatrick, J. (1998); How to build a learning R&amp;D organization, 52nd Computer-Aided Design and Test for High-Speed Electronics ARFTG Conference Digest, 1998, p1-21.</w:t>
      </w:r>
    </w:p>
    <w:p>
      <w:pPr>
        <w:pStyle w:val="Normal"/>
        <w:rPr/>
      </w:pPr>
      <w:r>
        <w:rPr/>
        <w:t>Flynn, G. (1996); HRs advances reengineer a restructuring, Personnel Journal, Vol. 75, Issue 1, January, 1996, p60-.</w:t>
      </w:r>
    </w:p>
    <w:p>
      <w:pPr>
        <w:pStyle w:val="Normal"/>
        <w:rPr/>
      </w:pPr>
      <w:r>
        <w:rPr/>
        <w:t>Flynn, G. (1996); On track to a comeback: Seimens models reengineering done right, Personnel Journal, Vol. 75, Issue 2, February, 1996, p58-.</w:t>
      </w:r>
    </w:p>
    <w:p>
      <w:pPr>
        <w:pStyle w:val="Normal"/>
        <w:rPr/>
      </w:pPr>
      <w:r>
        <w:rPr/>
        <w:t>Garmonsway, A. and Wellin, M. (1995); Creating the right natural chemistry, People Management, Vol. 1, Issue 19, Sep 21, 1995, p36-.</w:t>
      </w:r>
    </w:p>
    <w:p>
      <w:pPr>
        <w:pStyle w:val="Normal"/>
        <w:rPr/>
      </w:pPr>
      <w:r>
        <w:rPr/>
        <w:t>Garratt, B. (1995); An old idea that has come of age, People Management, Vol. 1, Issue 19, September 21, 1995, p25-.</w:t>
      </w:r>
    </w:p>
    <w:p>
      <w:pPr>
        <w:pStyle w:val="Normal"/>
        <w:rPr/>
      </w:pPr>
      <w:r>
        <w:rPr/>
        <w:t>Graham, W., Osgood, D. and Karren, J. (1998); A Real-Life Community of Practice, Training &amp; Development, Vol. 52, Issue 5, May, 1998, p34-38.</w:t>
      </w:r>
    </w:p>
    <w:p>
      <w:pPr>
        <w:pStyle w:val="Normal"/>
        <w:rPr/>
      </w:pPr>
      <w:r>
        <w:rPr/>
        <w:t>Hall, D.T. and Parker, V.A. (1993); The Role Of Workplace Flexibility In Managing Diversity, Organizational Dynamics, Vol. 22, No.1, 1993, p5-18.</w:t>
      </w:r>
    </w:p>
    <w:p>
      <w:pPr>
        <w:pStyle w:val="Normal"/>
        <w:rPr/>
      </w:pPr>
      <w:r>
        <w:rPr/>
        <w:t>Harrison, R. (1998); Intellectual assets, People Management, Vol. 4, No. 7, April 2, 1998, p33.</w:t>
      </w:r>
    </w:p>
    <w:p>
      <w:pPr>
        <w:pStyle w:val="Normal"/>
        <w:rPr/>
      </w:pPr>
      <w:r>
        <w:rPr/>
        <w:t>Iles, p (1994); Developing learning environments: Challenges for theory, research and practice, Journal of European Industrial Training, Vol. 18, Issue 3, 1994, p3-(+7).</w:t>
      </w:r>
    </w:p>
    <w:p>
      <w:pPr>
        <w:pStyle w:val="Normal"/>
        <w:rPr/>
      </w:pPr>
      <w:r>
        <w:rPr/>
        <w:t>Jacobs, R.L. (1995); Impressions about the learning organization: Looking to see what is behind the curtain, Human Resource Development Quarterly, Vol. 6, Issue 2, Summer 1995, p119-(+4).</w:t>
      </w:r>
    </w:p>
    <w:p>
      <w:pPr>
        <w:pStyle w:val="Normal"/>
        <w:rPr/>
      </w:pPr>
      <w:r>
        <w:rPr/>
        <w:t>John, G. (1998); Share strength, People Management, Vol. 4, Issue 16, August 13, 1998, p44-47.</w:t>
      </w:r>
    </w:p>
    <w:p>
      <w:pPr>
        <w:pStyle w:val="Normal"/>
        <w:rPr/>
      </w:pPr>
      <w:r>
        <w:rPr/>
        <w:t>Johnson, M. (1998); HR looks in the mirror, HR Focus, Vol. 75, Issue 7, July, 1998, p3-4.</w:t>
      </w:r>
    </w:p>
    <w:p>
      <w:pPr>
        <w:pStyle w:val="Normal"/>
        <w:rPr/>
      </w:pPr>
      <w:r>
        <w:rPr/>
        <w:t>Kerr, D. L. (1994); Managing Rosie the Riveter: The work between strategic planning and performance measurement, Public Productivity &amp; Management Review, Supplement: Productivity Conference, Vol. 17, Issue 3, Spring 1994, p215-.</w:t>
      </w:r>
    </w:p>
    <w:p>
      <w:pPr>
        <w:pStyle w:val="Normal"/>
        <w:rPr/>
      </w:pPr>
      <w:r>
        <w:rPr/>
        <w:t>Kuchinke, K. p (1995); Managing learning for performance, Human Resource Development Quarterly, Vol. 6, Issue 3, Fall, 1995, p307-(+10).</w:t>
      </w:r>
    </w:p>
    <w:p>
      <w:pPr>
        <w:pStyle w:val="Normal"/>
        <w:rPr/>
      </w:pPr>
      <w:r>
        <w:rPr/>
        <w:t>Lank, E. (1998); Cafe society, People Management, Vol. 4, No. 4, Feb 19, 1998, p40-43.</w:t>
      </w:r>
    </w:p>
    <w:p>
      <w:pPr>
        <w:pStyle w:val="Normal"/>
        <w:rPr/>
      </w:pPr>
      <w:r>
        <w:rPr/>
        <w:t>Lee, M. (1995); Learning for work: Short-term gain or long-term benefit?, Personnel Review, Vol. 24, Issue 6, 1995, p29-(+15).</w:t>
      </w:r>
    </w:p>
    <w:p>
      <w:pPr>
        <w:pStyle w:val="Normal"/>
        <w:rPr/>
      </w:pPr>
      <w:r>
        <w:rPr/>
        <w:t>Marsick, V.J. and Watkins, K.E. (1994); The learning organization: An integrative vision for HRD, Human Resource Development Quarterly, Vol. 5, Issue 4, Winter 1994, p353+(8).</w:t>
      </w:r>
    </w:p>
    <w:p>
      <w:pPr>
        <w:pStyle w:val="Normal"/>
        <w:rPr/>
      </w:pPr>
      <w:r>
        <w:rPr/>
        <w:t>Martinez, M.N. (1998); The collective power of employee knowledge, HR Magazine, Vol. 43, Issue 2, February, 1998, p88-94.</w:t>
      </w:r>
    </w:p>
    <w:p>
      <w:pPr>
        <w:pStyle w:val="Normal"/>
        <w:rPr/>
      </w:pPr>
      <w:r>
        <w:rPr/>
        <w:t>May, D. and Kettelhut, M.C. (1996); Managing human Issues in reengineering projects, Journal of Systems Management, Vol. 47, Issue 1, January/February 1996, p4-.</w:t>
      </w:r>
    </w:p>
    <w:p>
      <w:pPr>
        <w:pStyle w:val="Normal"/>
        <w:rPr/>
      </w:pPr>
      <w:r>
        <w:rPr/>
        <w:t>Mayo, A. (1998); Memory bankers, People Management, Vol 4, Issue 2, January 22 1998, p34-38.</w:t>
      </w:r>
    </w:p>
    <w:p>
      <w:pPr>
        <w:pStyle w:val="Normal"/>
        <w:rPr/>
      </w:pPr>
      <w:r>
        <w:rPr/>
        <w:t>McAdam, J. (1995); Joint action learning: A collective collaborative paradigm for the management of change in unionized organizations, Journal of Managerial Psychology, Vol. 10, Issue 6, 1995, p31-(+10).</w:t>
      </w:r>
    </w:p>
    <w:p>
      <w:pPr>
        <w:pStyle w:val="Normal"/>
        <w:rPr/>
      </w:pPr>
      <w:r>
        <w:rPr/>
        <w:t>McBain, R. and Kusy, M. (1997); On team effectiveness, team learning and learning in organizations, Manager Update, Vol. 9, Issue 2, Winter, 1997, p20-31.</w:t>
      </w:r>
    </w:p>
    <w:p>
      <w:pPr>
        <w:pStyle w:val="Normal"/>
        <w:rPr/>
      </w:pPr>
      <w:r>
        <w:rPr/>
        <w:t>McIntosh, S.S. (1994); A remedy for complacency, HR Magazine, Vol. 39, Issue 7, July, 1994, p89-.</w:t>
      </w:r>
    </w:p>
    <w:p>
      <w:pPr>
        <w:pStyle w:val="Normal"/>
        <w:rPr/>
      </w:pPr>
      <w:r>
        <w:rPr/>
        <w:t>McCartney, L. (1998); Getting smart about knowledge management, Industry Week, Vol. 247, Issue 9, May 4 1998, p30-37.</w:t>
      </w:r>
    </w:p>
    <w:p>
      <w:pPr>
        <w:pStyle w:val="Normal"/>
        <w:rPr/>
      </w:pPr>
      <w:r>
        <w:rPr/>
        <w:t>McKenna, B. (1999); All together now! Creating an assembly of knowledge workers, Knowledge Management, May, 1999.</w:t>
      </w:r>
    </w:p>
    <w:p>
      <w:pPr>
        <w:pStyle w:val="Normal"/>
        <w:rPr/>
      </w:pPr>
      <w:r>
        <w:rPr/>
        <w:t>McKern, B. (1996); Building management performance for the 21st century, The Practising Manager, Vol. 17, Issue 1, October, 1996, p13-(+6).</w:t>
      </w:r>
    </w:p>
    <w:p>
      <w:pPr>
        <w:pStyle w:val="Normal"/>
        <w:rPr/>
      </w:pPr>
      <w:r>
        <w:rPr/>
        <w:t>Pickard, J. (1998); Fountain of knowledge', People Management, Vol 4, Issue 2, January 22, 1998, p37.</w:t>
      </w:r>
    </w:p>
    <w:p>
      <w:pPr>
        <w:pStyle w:val="Normal"/>
        <w:rPr/>
      </w:pPr>
      <w:r>
        <w:rPr/>
        <w:t>Preskill, H. (1994); Evaluations Role In Enhancing Organizational Learning - A Model For Practice, Evaluation And Program Planning, Vol.17, No.3, 1994, p291-297.</w:t>
      </w:r>
    </w:p>
    <w:p>
      <w:pPr>
        <w:pStyle w:val="Normal"/>
        <w:rPr/>
      </w:pPr>
      <w:r>
        <w:rPr/>
        <w:t>Raich, M. (2000); Human Capital and Knowledge Management in the New Economy, Proceedings of the Practical Applications of KM (PAKM2000), October, Switzerland, 2000.</w:t>
      </w:r>
    </w:p>
    <w:p>
      <w:pPr>
        <w:pStyle w:val="Normal"/>
        <w:rPr/>
      </w:pPr>
      <w:r>
        <w:rPr/>
        <w:t>Rogers, E.W. (1998); Enabling innovative thinking: fostering the art of knowledge crafting, International Journal of Technology Management, Vol. 16, No. 1/2/3, 1998, p11-22.</w:t>
      </w:r>
    </w:p>
    <w:p>
      <w:pPr>
        <w:pStyle w:val="Normal"/>
        <w:rPr/>
      </w:pPr>
      <w:r>
        <w:rPr/>
        <w:t>Rothwell, S. (1993); Human resources management: Managing organizational learning, Manager Update, Vol. 4, Issue 3, Spring 1993, p21-(+12).</w:t>
      </w:r>
    </w:p>
    <w:p>
      <w:pPr>
        <w:pStyle w:val="Normal"/>
        <w:rPr/>
      </w:pPr>
      <w:r>
        <w:rPr/>
        <w:t>Salameh, Z. (1999); Role of ERP systems in managing human resource knowledge, Proceedings of Deciphering Knowledge Management KNOW99, 26-27th November, 1999, Sydney, Australia, p120-132.</w:t>
      </w:r>
    </w:p>
    <w:p>
      <w:pPr>
        <w:pStyle w:val="Normal"/>
        <w:rPr/>
      </w:pPr>
      <w:r>
        <w:rPr/>
        <w:t>Sandow, D. and Rhodes, L. (1996); The Wizards curtain: A reply from Oregon, Human Resource Development Quarterly, Vol. 7, Issue 2, Summer 1996, p185-(+8).</w:t>
      </w:r>
    </w:p>
    <w:p>
      <w:pPr>
        <w:pStyle w:val="Normal"/>
        <w:rPr/>
      </w:pPr>
      <w:r>
        <w:rPr/>
        <w:t>Schwen, T.M., Kalman, H.K., Hara, N. and Kisling, E.L. (1998); Potential knowledge management contributions to human performance technology research and practice, Educational Technology Research &amp; Development, Vol. 46, No. 4, 1998, p73-89.</w:t>
      </w:r>
    </w:p>
    <w:p>
      <w:pPr>
        <w:pStyle w:val="Normal"/>
        <w:rPr/>
      </w:pPr>
      <w:r>
        <w:rPr/>
        <w:t>Simons, G.R., Lucarelli, C.M. and Peters, L.S. (1999); Updating the technical manager, Portland International Conference on Management of Engineering and Technology, PICMET, 1999, Vol. 1, p71.</w:t>
      </w:r>
    </w:p>
    <w:p>
      <w:pPr>
        <w:pStyle w:val="Normal"/>
        <w:rPr/>
      </w:pPr>
      <w:r>
        <w:rPr/>
        <w:t>Solomon, C.M. (1994); HR facilitates the learning organization concept, Personnel Journal, Vol. 73, Issue 11, November, 1994, p56-.</w:t>
      </w:r>
    </w:p>
    <w:p>
      <w:pPr>
        <w:pStyle w:val="Normal"/>
        <w:rPr/>
      </w:pPr>
      <w:r>
        <w:rPr/>
        <w:t>Solomon, C.M. (1994); Where human resources fits in the learning organization, Personnel Journal, Vol. 73, Issue 11, November, 1994, p61.</w:t>
      </w:r>
    </w:p>
    <w:p>
      <w:pPr>
        <w:pStyle w:val="Normal"/>
        <w:rPr/>
      </w:pPr>
      <w:r>
        <w:rPr/>
        <w:t>Starcke, A.M. (1997); Software bits, HR Magazine, Vol. 42, Issue 1, January, 1997, p46-.</w:t>
      </w:r>
    </w:p>
    <w:p>
      <w:pPr>
        <w:pStyle w:val="Normal"/>
        <w:rPr/>
      </w:pPr>
      <w:r>
        <w:rPr/>
        <w:t>Stewart, T.A. (1995); Getting real about brainpower, Fortune, Vol. 132, Issue 11, November 27 1995, p201.</w:t>
      </w:r>
    </w:p>
    <w:p>
      <w:pPr>
        <w:pStyle w:val="Normal"/>
        <w:rPr/>
      </w:pPr>
      <w:r>
        <w:rPr/>
        <w:t>Sunoo, B.P. (1999); How HR supports knowledge sharing, Workforce, Vol. 78, No. 3, March 1999, p30-34.</w:t>
      </w:r>
    </w:p>
    <w:p>
      <w:pPr>
        <w:pStyle w:val="Normal"/>
        <w:rPr/>
      </w:pPr>
      <w:r>
        <w:rPr/>
        <w:t>Sure, Y., Maedche, A. and Staab, S. (2000); Leveraging Corporate Skill Knowledge - From ProPer to OntoProPer, Proceedings of the Practical Applications of KM (PAKM2000), October, Switzerland, 2000.</w:t>
      </w:r>
    </w:p>
    <w:p>
      <w:pPr>
        <w:pStyle w:val="Normal"/>
        <w:rPr/>
      </w:pPr>
      <w:r>
        <w:rPr/>
        <w:t>Swan, J., Newell, S. and Robertson, M. (2000); Knowledge Management - when will people management enter the debate?, Proceedings of the 33rd Annual Hawaii International Conference on System Sciences, 2000, p70.</w:t>
      </w:r>
    </w:p>
    <w:p>
      <w:pPr>
        <w:pStyle w:val="Normal"/>
        <w:rPr/>
      </w:pPr>
      <w:r>
        <w:rPr/>
        <w:t>Switzer, J. (1996); Managing human capital, Banking Strategies, Vol 72, Issue 6, November-December, 1996, p50-51+.</w:t>
      </w:r>
    </w:p>
    <w:p>
      <w:pPr>
        <w:pStyle w:val="Normal"/>
        <w:rPr/>
      </w:pPr>
      <w:r>
        <w:rPr/>
        <w:t>Von Krogh, G., Nonaka, I. and Echijo, K. (1997); Develop Knowledge activists, European Management Journal, Vol. 15, No. 5, 1997, p475-483.</w:t>
      </w:r>
    </w:p>
    <w:p>
      <w:pPr>
        <w:pStyle w:val="Normal"/>
        <w:rPr/>
      </w:pPr>
      <w:r>
        <w:rPr/>
        <w:t>White, J.B. (1996); Next Big Thing: Gurus of Re-Engineering Revamp Management Bible, Asian Wall Street Journal, Nov 28, 1996, p1.</w:t>
      </w:r>
    </w:p>
    <w:p>
      <w:pPr>
        <w:pStyle w:val="Normal"/>
        <w:rPr/>
      </w:pPr>
      <w:r>
        <w:rPr/>
        <w:t>Wick, C.W. and Leon, L.S. (1995); From ideas to action: Creating a learning organization, Human Resource Management, Vol. 34, Issue 2, Summer 1995, p299-(+13).</w:t>
      </w:r>
    </w:p>
    <w:p>
      <w:pPr>
        <w:pStyle w:val="Normal"/>
        <w:rPr/>
      </w:pPr>
      <w:r>
        <w:rPr/>
      </w:r>
    </w:p>
    <w:p>
      <w:pPr>
        <w:pStyle w:val="Normal"/>
        <w:rPr/>
      </w:pPr>
      <w:r>
        <w:rPr/>
      </w:r>
    </w:p>
    <w:p>
      <w:pPr>
        <w:pStyle w:val="Normal"/>
        <w:rPr/>
      </w:pPr>
      <w:r>
        <w:rPr/>
        <w:t>KM Applications - Intellectual Capital</w:t>
      </w:r>
    </w:p>
    <w:p>
      <w:pPr>
        <w:pStyle w:val="Normal"/>
        <w:rPr/>
      </w:pPr>
      <w:r>
        <w:rPr/>
      </w:r>
    </w:p>
    <w:p>
      <w:pPr>
        <w:pStyle w:val="Normal"/>
        <w:rPr/>
      </w:pPr>
      <w:r>
        <w:rPr/>
        <w:t>Anonymous (1998); Human Capital in Transformations, Intellectual Capital Property Report, Skandia, 1998.</w:t>
      </w:r>
    </w:p>
    <w:p>
      <w:pPr>
        <w:pStyle w:val="Normal"/>
        <w:rPr/>
      </w:pPr>
      <w:r>
        <w:rPr/>
        <w:t>Bassi, L.J. (1997); Harnessing the power of intellectual capital, Training &amp; Development, Vol. 51, No. 12, December, 1997, p25-30.</w:t>
      </w:r>
    </w:p>
    <w:p>
      <w:pPr>
        <w:pStyle w:val="Normal"/>
        <w:rPr/>
      </w:pPr>
      <w:r>
        <w:rPr/>
        <w:t>Bontis, N. (1996); There's a price on your head: Managing intellectual capital strategically, Ivey Business Quarterly, Vol 60, Issue 4, Summer, 1996, p40.</w:t>
      </w:r>
    </w:p>
    <w:p>
      <w:pPr>
        <w:pStyle w:val="Normal"/>
        <w:rPr/>
      </w:pPr>
      <w:r>
        <w:rPr/>
        <w:t>Brooking, A. (1997); Managing engineering and technology means managing intellectual capital, Proceedings of the Portland International Conference on Innovation in Technology Management, PICMET, 1997, p314.</w:t>
      </w:r>
    </w:p>
    <w:p>
      <w:pPr>
        <w:pStyle w:val="Normal"/>
        <w:rPr/>
      </w:pPr>
      <w:r>
        <w:rPr/>
        <w:t>Caulkin, S. (1997); The knowledge within, Management Today, August, 1997, p28-32.</w:t>
      </w:r>
    </w:p>
    <w:p>
      <w:pPr>
        <w:pStyle w:val="Normal"/>
        <w:rPr/>
      </w:pPr>
      <w:r>
        <w:rPr/>
        <w:t>Ceppetelli, E.B. (1995); Building A Learning Organization Beyond The Walls, Journal Of Nursing Administration, Vol. 25, Issue 10, 1995, p56-60.</w:t>
      </w:r>
    </w:p>
    <w:p>
      <w:pPr>
        <w:pStyle w:val="Normal"/>
        <w:rPr/>
      </w:pPr>
      <w:r>
        <w:rPr/>
        <w:t>Darling, M.S. (1996); Building the knowledge organization, The Business Quarterly, Vol. 61, Issue 2, Winter, 1996, p61-66.</w:t>
      </w:r>
    </w:p>
    <w:p>
      <w:pPr>
        <w:pStyle w:val="Normal"/>
        <w:rPr/>
      </w:pPr>
      <w:r>
        <w:rPr/>
        <w:t>Drew, S. (1996); Strategy and intellectual capital, Manager Update, Vol. 7, Issue 4, Summer, 1996, p1-(+10).</w:t>
      </w:r>
    </w:p>
    <w:p>
      <w:pPr>
        <w:pStyle w:val="Normal"/>
        <w:rPr/>
      </w:pPr>
      <w:r>
        <w:rPr/>
        <w:t>Drinkwater, D.L. (1998); Intellectual Property: rich by-product of intellectual capital, Proceedings of the 13th Annual Conference on Applied Power Electronics Conference and Exposition, APEC, 1998, Vol. 1, p41-45.</w:t>
      </w:r>
    </w:p>
    <w:p>
      <w:pPr>
        <w:pStyle w:val="Normal"/>
        <w:rPr/>
      </w:pPr>
      <w:r>
        <w:rPr/>
        <w:t>Edvinsson, L. (1997); Developing intellectual capital at Skandia, Long Range Planning, Vol. 30, No. 3, June, 1997, p366-373.</w:t>
      </w:r>
    </w:p>
    <w:p>
      <w:pPr>
        <w:pStyle w:val="Normal"/>
        <w:rPr/>
      </w:pPr>
      <w:r>
        <w:rPr/>
        <w:t>Gibbert, M. and Leibold, M. (2000); Reappraising the Value of Intellectual Capital through Co-option of Customer Competence, Proceedings of the Practical Applications of KM (PAKM2000), October, Switzerland, 2000.</w:t>
      </w:r>
    </w:p>
    <w:p>
      <w:pPr>
        <w:pStyle w:val="Normal"/>
        <w:rPr/>
      </w:pPr>
      <w:r>
        <w:rPr/>
        <w:t>Grindley, P.C. and Teece, D.J. (1998); Managing Intellectual Capital: Licensing and cross-licensing in semiconductors and electronics, IEEE Engineering Management Review, Vol. 26, No. 2, Summer, 1998, p92-111.</w:t>
      </w:r>
    </w:p>
    <w:p>
      <w:pPr>
        <w:pStyle w:val="Normal"/>
        <w:rPr/>
      </w:pPr>
      <w:r>
        <w:rPr/>
        <w:t>Haapaniemi, P. (1997); The quiet revolution, Chief Executive, Issue 120, January-February, 1997, p56-57.</w:t>
      </w:r>
    </w:p>
    <w:p>
      <w:pPr>
        <w:pStyle w:val="Normal"/>
        <w:rPr/>
      </w:pPr>
      <w:r>
        <w:rPr/>
        <w:t>Hall, N.G., Stivers, B., Covin, T. and Smalt, S. (1996); Fuzzy logic tools needed for intellectual capital management systems, Proceedings of the Conference of the North American Fuzzy Information Processing Society, NAFIPS, 1996, p327-330.</w:t>
      </w:r>
    </w:p>
    <w:p>
      <w:pPr>
        <w:pStyle w:val="Normal"/>
        <w:rPr/>
      </w:pPr>
      <w:r>
        <w:rPr/>
        <w:t>Hyde, A.C. and Yi, H.U. (1998); Who Knows? Making sense of the intellectual capital movement, Public Manager, Vol 27, Issue 1, Spring, 1998, p57-59.</w:t>
      </w:r>
    </w:p>
    <w:p>
      <w:pPr>
        <w:pStyle w:val="Normal"/>
        <w:rPr/>
      </w:pPr>
      <w:r>
        <w:rPr/>
        <w:t>Lancaster, H. (1997); Contributors to Pools Of Company Know-How Are Valued Employees, Wall Street Journal, December 9, 1997, pB1.</w:t>
      </w:r>
    </w:p>
    <w:p>
      <w:pPr>
        <w:pStyle w:val="Normal"/>
        <w:rPr/>
      </w:pPr>
      <w:r>
        <w:rPr/>
        <w:t>Lank, E. (1997); Leveraging Invisible Assets: the human factor, Long Range Planning, Vol. 30, No. 3, June, 1997, p406-412.</w:t>
      </w:r>
    </w:p>
    <w:p>
      <w:pPr>
        <w:pStyle w:val="Normal"/>
        <w:rPr/>
      </w:pPr>
      <w:r>
        <w:rPr/>
        <w:t>Liebowitz, J. (1997); Knowledge Assets and their scheduling of use within organizations, 1997, p262-265.</w:t>
      </w:r>
    </w:p>
    <w:p>
      <w:pPr>
        <w:pStyle w:val="Normal"/>
        <w:rPr/>
      </w:pPr>
      <w:r>
        <w:rPr/>
        <w:t>Lockenhoff, H. (1997); KNOWLEDGE MANAGEMENT - ACTIVATING INTELLECTUAL CAPITAL - GERMAN - SCHNEIDER,UB, Knowledge Organization, Vol. 24, No. 4, 1997, p255-258.</w:t>
      </w:r>
    </w:p>
    <w:p>
      <w:pPr>
        <w:pStyle w:val="Normal"/>
        <w:rPr/>
      </w:pPr>
      <w:r>
        <w:rPr/>
        <w:t>McConnachie, G. (1997); The management of intellectual assets: Delivering value to the business, Journal of Knowledge Management, Vol. 1, No. 1, 1997, p56-62.</w:t>
      </w:r>
    </w:p>
    <w:p>
      <w:pPr>
        <w:pStyle w:val="Normal"/>
        <w:rPr/>
      </w:pPr>
      <w:r>
        <w:rPr/>
        <w:t>McConnachie, G. (1998); Business Management of Intellectual Assets: The creation of value, Knowledge Management, 1997, p6-8.</w:t>
      </w:r>
    </w:p>
    <w:p>
      <w:pPr>
        <w:pStyle w:val="Normal"/>
        <w:rPr/>
      </w:pPr>
      <w:r>
        <w:rPr/>
        <w:t>Miller, M. (1999); Leveraging your hardwired intellectual capital, Strategy snd Leadership, March-April, 1999, p28-39.</w:t>
      </w:r>
    </w:p>
    <w:p>
      <w:pPr>
        <w:pStyle w:val="Normal"/>
        <w:rPr/>
      </w:pPr>
      <w:r>
        <w:rPr/>
        <w:t>Olsson, B. (1998); The breakthrough of Intellectual Capital, Journal of Human Resource Costing and Accounting, Vol. 3, No. 1, 1998, p7-9.</w:t>
      </w:r>
    </w:p>
    <w:p>
      <w:pPr>
        <w:pStyle w:val="Normal"/>
        <w:rPr/>
      </w:pPr>
      <w:r>
        <w:rPr/>
        <w:t>Pascarella II, S.E. (1997); CPE investment valuation program, The Tax Adviser, Vol 28, Issue 6, June, 1997, p383-385.</w:t>
      </w:r>
    </w:p>
    <w:p>
      <w:pPr>
        <w:pStyle w:val="Normal"/>
        <w:rPr/>
      </w:pPr>
      <w:r>
        <w:rPr/>
        <w:t>Pickard, J. (1998); Fountain of knowledge, People Management, Vol. 4, Issue 2, January 22, 1998, p37-.</w:t>
      </w:r>
    </w:p>
    <w:p>
      <w:pPr>
        <w:pStyle w:val="Normal"/>
        <w:rPr/>
      </w:pPr>
      <w:r>
        <w:rPr/>
        <w:t>Roos, J. and von Krogh, G. (1996); The epistemological challenge: Managing knowledge and intellectual capital, European Management Journal, Vol 14, Issue 4, August, 1996, p333-(+5).</w:t>
      </w:r>
    </w:p>
    <w:p>
      <w:pPr>
        <w:pStyle w:val="Normal"/>
        <w:rPr/>
      </w:pPr>
      <w:r>
        <w:rPr/>
        <w:t>Saint-Onge, H. (1996); Tacit knowledge: the key to strategic alignment of intellectual capital, Strategy and Leadership, March-April, 1996, p10-14.</w:t>
      </w:r>
    </w:p>
    <w:p>
      <w:pPr>
        <w:pStyle w:val="Normal"/>
        <w:rPr/>
      </w:pPr>
      <w:r>
        <w:rPr/>
        <w:t>Smart, K.L. (1997); The Competitive Distinguisher: Developing and Maximizing Investments in Human Capital, Proceedings of the 6th IEEE Annual Human Factors Meeting, p14-6 to 14-9.</w:t>
      </w:r>
    </w:p>
    <w:p>
      <w:pPr>
        <w:pStyle w:val="Normal"/>
        <w:rPr/>
      </w:pPr>
      <w:r>
        <w:rPr/>
        <w:t>Swanborg, R.W. Jr. and Myers, P. S. (1997); Wise investments', CIO, Vol 11, Issue 2, October 15, 1997, Special issue 2, p28-32.</w:t>
      </w:r>
    </w:p>
    <w:p>
      <w:pPr>
        <w:pStyle w:val="Normal"/>
        <w:rPr/>
      </w:pPr>
      <w:r>
        <w:rPr/>
        <w:t>Tate, P. (1999); Creating value from knowledge, Report, ICBI, +44 171 850 5103.</w:t>
      </w:r>
    </w:p>
    <w:p>
      <w:pPr>
        <w:pStyle w:val="Normal"/>
        <w:rPr/>
      </w:pPr>
      <w:r>
        <w:rPr/>
        <w:t>Thompson, J.A. (1999); Achieving return on critical knowledge, Proceedings of the Portland International Conference on Management of Engineering and Technology, PICMET, 1999, Vol. 1, p442.</w:t>
      </w:r>
    </w:p>
    <w:p>
      <w:pPr>
        <w:pStyle w:val="Normal"/>
        <w:rPr/>
      </w:pPr>
      <w:r>
        <w:rPr/>
        <w:t>Thompsen, J., Ibarra, R. and Center, J. (1997); Extending critical knowledge areas: learn, innovate, propagate, Proceedings of the Portland International Conference on Management and Technology, PICMET 97, p737.</w:t>
      </w:r>
    </w:p>
    <w:p>
      <w:pPr>
        <w:pStyle w:val="Normal"/>
        <w:rPr/>
      </w:pPr>
      <w:r>
        <w:rPr/>
        <w:t>Vicenzi, R. (1999); The role of communication and information flow in leveraging critical knowledge to create market value, Proceedings of the Portalsn International Conference on Management of Engineering and Technology, PICMET, 1999, Vol. 1, p442.</w:t>
      </w:r>
    </w:p>
    <w:p>
      <w:pPr>
        <w:pStyle w:val="Normal"/>
        <w:rPr/>
      </w:pPr>
      <w:r>
        <w:rPr/>
        <w:t>Vicenzi, R. and Thompsen, J. (1997); Critical Knowledge areas: a linchpin between chaos and order, Proceedings of the Portland International Conference on Management and Technology, PICMET, 1997, p737.</w:t>
      </w:r>
    </w:p>
    <w:p>
      <w:pPr>
        <w:pStyle w:val="Normal"/>
        <w:rPr/>
      </w:pPr>
      <w:r>
        <w:rPr/>
        <w:t>Wiig, K.M. (1997); Integrating Intellectual Capital and Knowledge Management, Long Range Planning, Vol. 30, No. 3, June, 1997, p399-405.</w:t>
      </w:r>
    </w:p>
    <w:p>
      <w:pPr>
        <w:pStyle w:val="Normal"/>
        <w:rPr/>
      </w:pPr>
      <w:r>
        <w:rPr/>
      </w:r>
    </w:p>
    <w:p>
      <w:pPr>
        <w:pStyle w:val="Normal"/>
        <w:rPr/>
      </w:pPr>
      <w:r>
        <w:rPr/>
      </w:r>
    </w:p>
    <w:p>
      <w:pPr>
        <w:pStyle w:val="Normal"/>
        <w:rPr/>
      </w:pPr>
      <w:r>
        <w:rPr/>
        <w:t>KM Applications - Legal</w:t>
      </w:r>
    </w:p>
    <w:p>
      <w:pPr>
        <w:pStyle w:val="Normal"/>
        <w:rPr/>
      </w:pPr>
      <w:r>
        <w:rPr/>
      </w:r>
    </w:p>
    <w:p>
      <w:pPr>
        <w:pStyle w:val="Normal"/>
        <w:rPr/>
      </w:pPr>
      <w:r>
        <w:rPr/>
        <w:t>Akroyd, R.I. and Edwards, J.S. (1998); Strategic Process Re-engineering in Legal Service Management, Knowledge and Process Management: the International Journal of Corporate Transformation, Vol. 5, No. 1, 1998, p20-28.</w:t>
      </w:r>
    </w:p>
    <w:p>
      <w:pPr>
        <w:pStyle w:val="Normal"/>
        <w:rPr/>
      </w:pPr>
      <w:r>
        <w:rPr/>
        <w:t>Costa, M., Sousa, O. and Neves, J. (1999); Legal Knowledge Management, Proceedings of the AAAI Workshop on Exploring Synergies of Knowledge Management &amp; Case-Based Reasoning, 1999, p19-22.</w:t>
      </w:r>
    </w:p>
    <w:p>
      <w:pPr>
        <w:pStyle w:val="Normal"/>
        <w:rPr/>
      </w:pPr>
      <w:r>
        <w:rPr/>
        <w:t>Doyle, D. and Dutoit, A. (1998); KNOWLEDGE MANAGEMENT IN A LAW FIRM, ASLIB Proceedings, Vol. 50, No. 1, January, 1998, p3-8.</w:t>
      </w:r>
    </w:p>
    <w:p>
      <w:pPr>
        <w:pStyle w:val="Normal"/>
        <w:rPr/>
      </w:pPr>
      <w:r>
        <w:rPr/>
        <w:t>Edwards, D.L. and Mahling, D.E. (1997); Toward knowledge management systems in the legal domain, Proceedings of the 1997 International ACM SIGGROUP Conference on Supporting Group, ACM, New York, NY, USA, p158-166.</w:t>
      </w:r>
    </w:p>
    <w:p>
      <w:pPr>
        <w:pStyle w:val="Normal"/>
        <w:rPr/>
      </w:pPr>
      <w:r>
        <w:rPr/>
        <w:t>Gottschalk, P. (2000); Knowledge Management in the professions: the case of IT support in law firms, Proceedings of the 33rd Annual Hawaii International Conference on System Sciences, 2000, p69.</w:t>
      </w:r>
    </w:p>
    <w:p>
      <w:pPr>
        <w:pStyle w:val="Normal"/>
        <w:rPr/>
      </w:pPr>
      <w:r>
        <w:rPr/>
        <w:t>Gottschalk, P. (2000); Strategic knowledge networks: the case of IT support for Eurojuris law  firms in Norway", International Review of Law, Computers &amp; Technology, Vol. 14, No. 1, p115-129.</w:t>
      </w:r>
    </w:p>
    <w:p>
      <w:pPr>
        <w:pStyle w:val="Normal"/>
        <w:rPr/>
      </w:pPr>
      <w:r>
        <w:rPr/>
        <w:t>Gottschalk, P. (2000); Use of IT in Law Firms as Enabler of Inter-Organisational Knowledge Networks, Journal of Information, Law and Technology, February, 2000, Issue 1, 7 pages. &lt;http://www.law.warwick.ac.uk/jilt/00-1/gottschalk.htm&gt;</w:t>
      </w:r>
    </w:p>
    <w:p>
      <w:pPr>
        <w:pStyle w:val="Normal"/>
        <w:rPr/>
      </w:pPr>
      <w:r>
        <w:rPr/>
        <w:t>Gottschalk, P. (2000); Predictors of IT support for knowledge management in the professions: an empirical study of law firms in Norway, Journal of Information Technology, Vol. 15, 2000, p69-78.</w:t>
      </w:r>
    </w:p>
    <w:p>
      <w:pPr>
        <w:pStyle w:val="Normal"/>
        <w:rPr/>
      </w:pPr>
      <w:r>
        <w:rPr/>
        <w:t>Gottschalk, P. (1999); Knowledge management in the professions: lessons learned from Norwegian law firms, Journal of Knowledge Management, Vol. 3, No. 3, 1999, p203-211.</w:t>
      </w:r>
    </w:p>
    <w:p>
      <w:pPr>
        <w:pStyle w:val="Normal"/>
        <w:rPr/>
      </w:pPr>
      <w:r>
        <w:rPr/>
        <w:t>Gottschalk, P. (1999); Use of IT for Knowledge Management in Law Firms, Journal of Information, Law and Technology, October, 1999, Issue 3, 18 pages. &lt;http://www.law.warwick.ac.uk/jilt/99-3/gottschalk.html&gt;</w:t>
      </w:r>
    </w:p>
    <w:p>
      <w:pPr>
        <w:pStyle w:val="Normal"/>
        <w:rPr/>
      </w:pPr>
      <w:r>
        <w:rPr/>
        <w:t>Jones, E. (1999); Remaking the firm: How KM is changing legal practice, Knowledge Management magazine, October, 1999, p47-51.</w:t>
      </w:r>
    </w:p>
    <w:p>
      <w:pPr>
        <w:pStyle w:val="Normal"/>
        <w:rPr/>
      </w:pPr>
      <w:r>
        <w:rPr/>
        <w:t>Popple, J. (1996): A Pragmatic Legal Expert System, Applied Legal Philosophy Series, Dartmouth (Ashgate), Aldershot, May 1996.</w:t>
      </w:r>
    </w:p>
    <w:p>
      <w:pPr>
        <w:pStyle w:val="Normal"/>
        <w:rPr/>
      </w:pPr>
      <w:r>
        <w:rPr/>
        <w:t>Robertson, G. (1999); The impact of knowledge management on Australian law firms, Proceedings of Deciphering Knowledge Management KNOW99, 26-27th November, 1999, Sydney, Australia, p191-202.</w:t>
      </w:r>
    </w:p>
    <w:p>
      <w:pPr>
        <w:pStyle w:val="Normal"/>
        <w:rPr/>
      </w:pPr>
      <w:r>
        <w:rPr/>
        <w:t>Sbarcea, K. (1998); The knowledge company and challenge of the next millennium, Australian Legal Practice, July, 1998.</w:t>
      </w:r>
    </w:p>
    <w:p>
      <w:pPr>
        <w:pStyle w:val="Normal"/>
        <w:rPr/>
      </w:pPr>
      <w:r>
        <w:rPr/>
        <w:t>Sbarcea, K. (1998); Philips Fox hunts for elusive knowledge, Image and Data Manager, July-August, 1998.</w:t>
      </w:r>
    </w:p>
    <w:p>
      <w:pPr>
        <w:pStyle w:val="Normal"/>
        <w:rPr/>
      </w:pPr>
      <w:r>
        <w:rPr/>
        <w:t>Sbarcea, K. (1998); Know what; Know how; Know Why: implementing a knowledge management system, the Phillips Fox experience, Australian Law Librarian, Vol. 6, No. 1, March, 1998.</w:t>
      </w:r>
    </w:p>
    <w:p>
      <w:pPr>
        <w:pStyle w:val="Normal"/>
        <w:rPr/>
      </w:pPr>
      <w:r>
        <w:rPr/>
        <w:t>Stranieri, A. and Zeleznikow, J. (2000); Argumentation Structures for Knowlede Management, Proceedings of the 3rd International Conference on the Practical Applications of Knowledge Management, 2000, p51-68.</w:t>
      </w:r>
    </w:p>
    <w:p>
      <w:pPr>
        <w:pStyle w:val="Normal"/>
        <w:rPr/>
      </w:pPr>
      <w:r>
        <w:rPr/>
      </w:r>
    </w:p>
    <w:p>
      <w:pPr>
        <w:pStyle w:val="Normal"/>
        <w:rPr/>
      </w:pPr>
      <w:r>
        <w:rPr/>
      </w:r>
    </w:p>
    <w:p>
      <w:pPr>
        <w:pStyle w:val="Normal"/>
        <w:rPr/>
      </w:pPr>
      <w:r>
        <w:rPr/>
        <w:t>KM Applications - Library &amp; Information Services</w:t>
      </w:r>
    </w:p>
    <w:p>
      <w:pPr>
        <w:pStyle w:val="Normal"/>
        <w:rPr/>
      </w:pPr>
      <w:r>
        <w:rPr/>
      </w:r>
    </w:p>
    <w:p>
      <w:pPr>
        <w:pStyle w:val="Normal"/>
        <w:rPr/>
      </w:pPr>
      <w:r>
        <w:rPr/>
        <w:t>Boeri, R.J. and Hensel, M. (1998); "Special Librarians" and enterprise knowledge management, Emedia Professional, Vol. 11, No. 4, April 1998, p36.</w:t>
      </w:r>
    </w:p>
    <w:p>
      <w:pPr>
        <w:pStyle w:val="Normal"/>
        <w:rPr/>
      </w:pPr>
      <w:r>
        <w:rPr/>
        <w:t>Bolisani, E. and Scarso, E. (1999); Information technology management: a knowledge-based perspective, Technovation, Vol. 19, No. 4, April, 1999, p209-217.</w:t>
      </w:r>
    </w:p>
    <w:p>
      <w:pPr>
        <w:pStyle w:val="Normal"/>
        <w:rPr/>
      </w:pPr>
      <w:r>
        <w:rPr/>
        <w:t>Broering, N.C. (1998); Creating the virtual library of the future, Proceedings of the Pacific Medical Technology Symposium, 1998, p276-279.</w:t>
      </w:r>
    </w:p>
    <w:p>
      <w:pPr>
        <w:pStyle w:val="Normal"/>
        <w:rPr/>
      </w:pPr>
      <w:r>
        <w:rPr/>
        <w:t>Buckingham-Shum, S., Motta, E. and Domingue, J. (1999); Representing Scholarly Claims in Internet Digital Libraries: A Knowledge Modelling Approach, In Serge Abiteboul and Anne-Marie Vercoustre (eds), Proceedings of the Third European Conference on Research and Advanced Technology for Digital Libraries. Paris, France, September 22-24, 1999, Lecture Notes in Computer Science, Springer-Verlag.</w:t>
      </w:r>
    </w:p>
    <w:p>
      <w:pPr>
        <w:pStyle w:val="Normal"/>
        <w:rPr/>
      </w:pPr>
      <w:r>
        <w:rPr/>
        <w:t>Domingue, J.B. and Motta, E. (1999); A Knowledge-Based News Server Supporting Ontology-Driven Story Enrichment and Knowledge Retrieval, 11th European Workshop on Knowledge Acquistion, Modelling, and Management (EKAW '99).</w:t>
      </w:r>
    </w:p>
    <w:p>
      <w:pPr>
        <w:pStyle w:val="Normal"/>
        <w:rPr/>
      </w:pPr>
      <w:r>
        <w:rPr/>
        <w:t>Fahmi, I., Mahmudin, O.W., Hasanah, N. and Suwandi, S. (1999); Proceedings of the Internet Workshop, 1999, p268-271.</w:t>
      </w:r>
    </w:p>
    <w:p>
      <w:pPr>
        <w:pStyle w:val="Normal"/>
        <w:rPr/>
      </w:pPr>
      <w:r>
        <w:rPr/>
        <w:t>Hanka, R., O'Brien, C., Heathfield, H. and Buchan, I. (1999); WAX ActiveLibrary: a tool to manage information overload, Proceedings of the 32nd Hawaii International Conference on System Sciences, 1999.</w:t>
      </w:r>
    </w:p>
    <w:p>
      <w:pPr>
        <w:pStyle w:val="Normal"/>
        <w:rPr/>
      </w:pPr>
      <w:r>
        <w:rPr/>
        <w:t>Jorna, R.J. and van Heusden, B. (1998); Semiotics and information psychology: A case for semio-psychology, Theory &amp; Psychology, Vol. 8, No. 6, December, 1998, p755-782.</w:t>
      </w:r>
    </w:p>
    <w:p>
      <w:pPr>
        <w:pStyle w:val="Normal"/>
        <w:rPr/>
      </w:pPr>
      <w:r>
        <w:rPr/>
        <w:t>Robertson, S. and Reese, K. (1999); A virtual library for building community and sharing knowledge, International Journal of Human-Computer Studies, Vol. 51, September, 1999, p663-685.</w:t>
      </w:r>
    </w:p>
    <w:p>
      <w:pPr>
        <w:pStyle w:val="Normal"/>
        <w:rPr/>
      </w:pPr>
      <w:r>
        <w:rPr/>
        <w:t>Stoker, D. (1999); Wanted - An innovative and visionary evidence based knowledge management librarian, Journal of Librarianship &amp; Information Science, Vol. 31, No. 2, June, 1999, p67-69.</w:t>
      </w:r>
    </w:p>
    <w:p>
      <w:pPr>
        <w:pStyle w:val="Normal"/>
        <w:rPr/>
      </w:pPr>
      <w:r>
        <w:rPr/>
        <w:t>Streng, D.J. (1999); Knowledge management: An essential framework for corporate library leadership, in ADVANCES IN LIBRARY ADMINISTRATION AND ORGANIZATION, edited by Williams DE, Garten ED, VOL 16 - 1999, 1999, p1-30.</w:t>
      </w:r>
    </w:p>
    <w:p>
      <w:pPr>
        <w:pStyle w:val="Normal"/>
        <w:rPr/>
      </w:pPr>
      <w:r>
        <w:rPr/>
        <w:t>Welty, C. (1998); Toward an Ontology for Library Modalities, In S. Ali, ed., Proceedings of the AAAI-98 Workshop on Representations for Multi-modal Human-Computer Interaction, AAAI Press, July, 1998.</w:t>
      </w:r>
    </w:p>
    <w:p>
      <w:pPr>
        <w:pStyle w:val="Normal"/>
        <w:rPr/>
      </w:pPr>
      <w:r>
        <w:rPr/>
        <w:t>Welty, C. (1998); The Ontological Nature of Subject Taxonomies, In N. Guarino, ed., Formal Ontology in Information Systems, IOS Press Frontiers in AI Applictions Series. Trento, Italy. June, 1998.</w:t>
      </w:r>
    </w:p>
    <w:p>
      <w:pPr>
        <w:pStyle w:val="Normal"/>
        <w:rPr/>
      </w:pPr>
      <w:r>
        <w:rPr/>
        <w:t>Welty, C. and Jenkins, J. (2000); Untangle: a new ontology for card catalog systems, In Henry Kautz and Bruce Porter, eds., Proceedings of AAAI-2000: The National Conference on Artificial Intelligence, AAAI Press. July, 2000.</w:t>
      </w:r>
    </w:p>
    <w:p>
      <w:pPr>
        <w:pStyle w:val="Normal"/>
        <w:rPr/>
      </w:pPr>
      <w:r>
        <w:rPr/>
        <w:t xml:space="preserve">Welty, C. and Jenkins, J. (1999); An Ontology for Subject, Journal of Knowledge and Data Engineering, Vol. 31, No. 2, September, 1999, p155-182. </w:t>
      </w:r>
    </w:p>
    <w:p>
      <w:pPr>
        <w:pStyle w:val="Normal"/>
        <w:rPr/>
      </w:pPr>
      <w:r>
        <w:rPr/>
      </w:r>
    </w:p>
    <w:p>
      <w:pPr>
        <w:pStyle w:val="Normal"/>
        <w:rPr/>
      </w:pPr>
      <w:r>
        <w:rPr/>
      </w:r>
    </w:p>
    <w:p>
      <w:pPr>
        <w:pStyle w:val="Normal"/>
        <w:rPr/>
      </w:pPr>
      <w:r>
        <w:rPr/>
        <w:t>KM Applications - Marketing, CRM, Personalisation, Business Intelligence &amp; Competitive Intelligence</w:t>
      </w:r>
    </w:p>
    <w:p>
      <w:pPr>
        <w:pStyle w:val="Normal"/>
        <w:rPr/>
      </w:pPr>
      <w:r>
        <w:rPr/>
      </w:r>
    </w:p>
    <w:p>
      <w:pPr>
        <w:pStyle w:val="Normal"/>
        <w:rPr/>
      </w:pPr>
      <w:r>
        <w:rPr/>
        <w:t>Abramowski, S., Elixmann, M., Kehne, A., Klabunde, K. and Konrads, U. (1994); Service Management for Personalized Services, Proceedings of the Workshop on Intelligent Network, 1994, Vol. 1, p239-251.</w:t>
      </w:r>
    </w:p>
    <w:p>
      <w:pPr>
        <w:pStyle w:val="Normal"/>
        <w:rPr/>
      </w:pPr>
      <w:r>
        <w:rPr/>
        <w:t>Addison, E.R. (1997); Synthesizing summary knowledge from distributed heterogeneous information sources, Proceedings of MILCOM, 1997, Vol. 3, p1609-1613.</w:t>
      </w:r>
    </w:p>
    <w:p>
      <w:pPr>
        <w:pStyle w:val="Normal"/>
        <w:rPr/>
      </w:pPr>
      <w:r>
        <w:rPr/>
        <w:t>Anand, S., Buchner, A., Mulvenna, M. and Baumgarten, M. (2000); Gaining Insights into Web Customers using Web Intelligence, Workshop on Intelligent Systems in the Knowledge-Driven Economy, May 8, 2000, University of Liverpool, UK.</w:t>
      </w:r>
    </w:p>
    <w:p>
      <w:pPr>
        <w:pStyle w:val="Normal"/>
        <w:rPr/>
      </w:pPr>
      <w:r>
        <w:rPr/>
        <w:t>Anonymous (2000); Wising up to Business Intelligence, ComputerWorld, May 1, 2000.</w:t>
      </w:r>
    </w:p>
    <w:p>
      <w:pPr>
        <w:pStyle w:val="Normal"/>
        <w:rPr/>
      </w:pPr>
      <w:r>
        <w:rPr/>
        <w:t>Anupam, V., Breitbart, Y., Freire, J. and Kumar, B. (1999); Personalizing the Web using site descriptions, Proceedings of the 50th IEEE Vehicle Technology Conference, 1999, p732-738.</w:t>
      </w:r>
    </w:p>
    <w:p>
      <w:pPr>
        <w:pStyle w:val="Normal"/>
        <w:rPr/>
      </w:pPr>
      <w:r>
        <w:rPr/>
        <w:t>Asthana, A., Cravatts, M. and Krzyzaniwski, P. (1994); An indoor wireless system for personalized shopping assistance, Proceedings of Workshop on  Mobile Computing Systems &amp; Applications, 1994, p69-74.</w:t>
      </w:r>
    </w:p>
    <w:p>
      <w:pPr>
        <w:pStyle w:val="Normal"/>
        <w:rPr/>
      </w:pPr>
      <w:r>
        <w:rPr/>
        <w:t>Asthana, A. and Krzyzanowski, P. (1994); A Small Domain Communication System for Personalized Shopping Assistance, Proceedings of the Conference on Personal Wireless Communications, ICPWC, 1994, p199-205.</w:t>
      </w:r>
    </w:p>
    <w:p>
      <w:pPr>
        <w:pStyle w:val="Normal"/>
        <w:rPr/>
      </w:pPr>
      <w:r>
        <w:rPr/>
        <w:t>Bogonikolos, N., Fragoudis, D. and Likothanassis, S. (1999); ARCHIMIDES: An intelligent agent for adaptive-personalized navigation within a Web server, Proceedings of the 32nd Annual Hawaii International Conference on System Sciences, 1999, p9-17.</w:t>
      </w:r>
    </w:p>
    <w:p>
      <w:pPr>
        <w:pStyle w:val="Normal"/>
        <w:rPr/>
      </w:pPr>
      <w:r>
        <w:rPr/>
        <w:t>Bowker, G.C. and Star, S.L. (1999): Sorting Things Out: Classification and its Consequences, MIT Press, 1999.</w:t>
      </w:r>
    </w:p>
    <w:p>
      <w:pPr>
        <w:pStyle w:val="Normal"/>
        <w:rPr/>
      </w:pPr>
      <w:r>
        <w:rPr/>
        <w:t>Brannback, M. (1997); The knowledge-based marketing concept--a basis for global business, Human Systems Management, Vol.16, No. 4, 1997, p293-299.</w:t>
      </w:r>
    </w:p>
    <w:p>
      <w:pPr>
        <w:pStyle w:val="Normal"/>
        <w:rPr/>
      </w:pPr>
      <w:r>
        <w:rPr/>
        <w:t>Buytendijk, F.A. (1999); The BI Shockwave, Intelligent Enterprise, November, 16th, 1999, p43-48.</w:t>
      </w:r>
    </w:p>
    <w:p>
      <w:pPr>
        <w:pStyle w:val="Normal"/>
        <w:rPr/>
      </w:pPr>
      <w:r>
        <w:rPr/>
        <w:t>Chu, S. (1999); Competitive Intelligence on the World Wide Web, Proceedings of the IEEE International Professional Communications Conference, IPCC, 1999, p237-243.</w:t>
      </w:r>
    </w:p>
    <w:p>
      <w:pPr>
        <w:pStyle w:val="Normal"/>
        <w:rPr/>
      </w:pPr>
      <w:r>
        <w:rPr/>
        <w:t>Crowe, D. (2000); Knowing me, knowing you, Australian Financial Review BOSS, Vol. 1, April, 2000, p24-28.</w:t>
      </w:r>
    </w:p>
    <w:p>
      <w:pPr>
        <w:pStyle w:val="Normal"/>
        <w:rPr/>
      </w:pPr>
      <w:r>
        <w:rPr/>
        <w:t>Curtis, K. and Draper, O. (1999); Multimedia content management-provision of validation and personalisation services, Proceedings of the IEEE Conference on Multimedia Computing and Systems, Vol. 2, 1999, p302-306.</w:t>
      </w:r>
    </w:p>
    <w:p>
      <w:pPr>
        <w:pStyle w:val="Normal"/>
        <w:rPr/>
      </w:pPr>
      <w:r>
        <w:rPr/>
        <w:t>Elliott, S. (1998): Expanding Knowledge Management Externally: Putting your knowledge to work for customers, American Productivity &amp; Quality Center, Hoston, 1998.</w:t>
      </w:r>
    </w:p>
    <w:p>
      <w:pPr>
        <w:pStyle w:val="Normal"/>
        <w:rPr/>
      </w:pPr>
      <w:r>
        <w:rPr/>
        <w:t>Foley, T. and Mizoguchi, R. (2000); A sales agent for Website personalization, Proceedings of the Symposium on the Application of AI in Industry, edited by D. Lukose and G.J. Williams, Melbourne, 2000, p23-30.</w:t>
      </w:r>
    </w:p>
    <w:p>
      <w:pPr>
        <w:pStyle w:val="Normal"/>
        <w:rPr/>
      </w:pPr>
      <w:r>
        <w:rPr/>
        <w:t>Fuld, L.M. (1995): The new competitor intelligence, John Wiley &amp; Sons, New York, 1995.</w:t>
      </w:r>
    </w:p>
    <w:p>
      <w:pPr>
        <w:pStyle w:val="Normal"/>
        <w:rPr/>
      </w:pPr>
      <w:r>
        <w:rPr/>
        <w:t>Gilad, B. (1999); Competitive Intelligence: The real knowledge management, Knowledge Management, November, 1999, p33.</w:t>
      </w:r>
    </w:p>
    <w:p>
      <w:pPr>
        <w:pStyle w:val="Normal"/>
        <w:rPr/>
      </w:pPr>
      <w:r>
        <w:rPr/>
        <w:t>Hey, D.V. (2000); One customer, One View, Intelligent Enterprise, March, 1, 2000, p34-39.</w:t>
      </w:r>
    </w:p>
    <w:p>
      <w:pPr>
        <w:pStyle w:val="Normal"/>
        <w:rPr/>
      </w:pPr>
      <w:r>
        <w:rPr/>
        <w:t>Howard-Jones, T. (2000); Playing catch-up: Competitive Intelligence in the UK, Knowledge Management, June, 2000, p22-25.</w:t>
      </w:r>
    </w:p>
    <w:p>
      <w:pPr>
        <w:pStyle w:val="Normal"/>
        <w:rPr/>
      </w:pPr>
      <w:r>
        <w:rPr/>
        <w:t>Johnson, A. (2000); Actionable intelligence, Knowledge Management, June, 2000, p19-21.</w:t>
      </w:r>
    </w:p>
    <w:p>
      <w:pPr>
        <w:pStyle w:val="Normal"/>
        <w:rPr/>
      </w:pPr>
      <w:r>
        <w:rPr/>
        <w:t>Kahaner, L. (1996): Competitive Intelligence, Touchstone, New York, 1996.</w:t>
      </w:r>
    </w:p>
    <w:p>
      <w:pPr>
        <w:pStyle w:val="Normal"/>
        <w:rPr/>
      </w:pPr>
      <w:r>
        <w:rPr/>
        <w:t>Kenyon, J.D. and Briggs, P.L. (2000); Network Map: Applying Knowledge to the Strategic Selling Process, AAAI Workshop on Bringing Knowledge to Business Processes, 20-22 March, 2000.</w:t>
      </w:r>
    </w:p>
    <w:p>
      <w:pPr>
        <w:pStyle w:val="Normal"/>
        <w:rPr/>
      </w:pPr>
      <w:r>
        <w:rPr/>
        <w:t>King, D. and Jones, K. (1995); Competitive Intelligence, Software Robots and the Internet: The NewsAlert Prototype, Proceedings of the 28th Annual Hawaii International Conference on System Sciences, 1995, p624-631.</w:t>
      </w:r>
    </w:p>
    <w:p>
      <w:pPr>
        <w:pStyle w:val="Normal"/>
        <w:rPr/>
      </w:pPr>
      <w:r>
        <w:rPr/>
        <w:t>Kobayashi, K., Sumi, Y. and Mase, K. (1998); Information presentation based on individual user interest, Proceedings of the 2nd International Conference on Knowledge-based Intelligent Electronic Systems, 1998, Vol. 1, p375-383.</w:t>
      </w:r>
    </w:p>
    <w:p>
      <w:pPr>
        <w:pStyle w:val="Normal"/>
        <w:rPr/>
      </w:pPr>
      <w:r>
        <w:rPr/>
        <w:t>Kokubo, A. (1993); Competitive Intelligence, IEEE Spectrum, 1993, p44-46.</w:t>
      </w:r>
    </w:p>
    <w:p>
      <w:pPr>
        <w:pStyle w:val="Normal"/>
        <w:rPr/>
      </w:pPr>
      <w:r>
        <w:rPr/>
        <w:t>Koseki, Y. (1998); Developing Personalized Information Services on the Internet, IEEE, 1998, p86.</w:t>
      </w:r>
    </w:p>
    <w:p>
      <w:pPr>
        <w:pStyle w:val="Normal"/>
        <w:rPr/>
      </w:pPr>
      <w:r>
        <w:rPr/>
        <w:t>Krishna, V. and Ramesh, V.C. (1999); From Wall Street to Main Street: Reaching out to Small Investors, Proceedings of the 32nd Annual Hawaii International Conference on System Sciences, 1999.</w:t>
      </w:r>
    </w:p>
    <w:p>
      <w:pPr>
        <w:pStyle w:val="Normal"/>
        <w:rPr/>
      </w:pPr>
      <w:r>
        <w:rPr/>
        <w:t>Lee, E.K. and Noah, W. (1999); An Enterprise Intelligence System Integrating WWW and Intranet Resource, Proceedings of the 9th International Workshop on Research Issues on Data Engineering: Information Technology for Virtual Enterprises, RIDE-VE, 1999, p28-35.</w:t>
      </w:r>
    </w:p>
    <w:p>
      <w:pPr>
        <w:pStyle w:val="Normal"/>
        <w:rPr/>
      </w:pPr>
      <w:r>
        <w:rPr/>
        <w:t>McCarthy, S. (1999); Business Intelligence versus Knowledge Management, June, 1999, p19-22.</w:t>
      </w:r>
    </w:p>
    <w:p>
      <w:pPr>
        <w:pStyle w:val="Normal"/>
        <w:rPr/>
      </w:pPr>
      <w:r>
        <w:rPr/>
        <w:t>Richards, I., Foster, D. and Morgan, R. (1998); Brand knowledge management: Growing brand equity, Journal of Knowledge Management, Vol. 2, No. 1, September, 1998, p47-54.</w:t>
      </w:r>
    </w:p>
    <w:p>
      <w:pPr>
        <w:pStyle w:val="Normal"/>
        <w:rPr/>
      </w:pPr>
      <w:r>
        <w:rPr/>
        <w:t>Sakaguchi, M., Sugiura, A. and Kamba, T. (1999); A shopping assistant agent for Web-shops, Proceedings of the IEEE Workshop on Internet Applications, Proceedings of the IEEE Workshop on Internet Applications, 1999, p30-37.</w:t>
      </w:r>
    </w:p>
    <w:p>
      <w:pPr>
        <w:pStyle w:val="Normal"/>
        <w:rPr/>
      </w:pPr>
      <w:r>
        <w:rPr/>
        <w:t>Saward, G. (2000); The Challenge for Customer Service: Navigating Heterogeneous Knowledge, In D.G. Schwartz, M. Divitini, and T. Brasethvik (Eds.) Internet-based Organizational Memory and Knowledge Management, Hershey: Idea Group Publishing, 2000, p57-81.</w:t>
      </w:r>
    </w:p>
    <w:p>
      <w:pPr>
        <w:pStyle w:val="Normal"/>
        <w:rPr/>
      </w:pPr>
      <w:r>
        <w:rPr/>
      </w:r>
    </w:p>
    <w:p>
      <w:pPr>
        <w:pStyle w:val="Normal"/>
        <w:rPr/>
      </w:pPr>
      <w:r>
        <w:rPr/>
        <w:t>Sheth, B. and Maes, P. (1993); Evolving agents for personalized information filtering, Proceedings of the 9th Conference on AI for Applications, 1993, p345-352.</w:t>
      </w:r>
    </w:p>
    <w:p>
      <w:pPr>
        <w:pStyle w:val="Normal"/>
        <w:rPr/>
      </w:pPr>
      <w:r>
        <w:rPr/>
        <w:t>Stolze, M., Strobel, M. and Ludwig, H. (1999); Knowledge Allocation using Negotiated Agreements in Service Markets, IEEE publication, 1999.</w:t>
      </w:r>
    </w:p>
    <w:p>
      <w:pPr>
        <w:pStyle w:val="Normal"/>
        <w:rPr/>
      </w:pPr>
      <w:r>
        <w:rPr/>
        <w:t>Tan, A-H. and Teo, C. (1998); Learning user profiles for personalised information dissemination, Proceedings of the IEEE International Joint Conference on Neural Networks, Vol. 1, 1998, p183-188. (http://textmining.krdl.org.sg/people/ahhwee)</w:t>
      </w:r>
    </w:p>
    <w:p>
      <w:pPr>
        <w:pStyle w:val="Normal"/>
        <w:rPr/>
      </w:pPr>
      <w:r>
        <w:rPr/>
        <w:t>Turowski, K. (1999);  A virtual electronic call center solution for mass customization, Proceedings of the 32nd Hawaii International Conference on System Sciences, 1999.</w:t>
      </w:r>
    </w:p>
    <w:p>
      <w:pPr>
        <w:pStyle w:val="Normal"/>
        <w:rPr/>
      </w:pPr>
      <w:r>
        <w:rPr/>
        <w:t>Uhrig, C. (1999); Customer Knowledge Management as a basis for retention management and acquisition in "private banking" at Credit Sussie, Customer Relationship Management in the Financial Services Industry conference, 12-13 August, 1999, Sydney.</w:t>
      </w:r>
    </w:p>
    <w:p>
      <w:pPr>
        <w:pStyle w:val="Normal"/>
        <w:rPr/>
      </w:pPr>
      <w:r>
        <w:rPr/>
        <w:t>Vollrath, I., Wilke, W. and Bergmann, R (1998); Case-based Reasoning support for online catalog sales, IEEE Internet Computing, July-August, 1998, p47-54.</w:t>
      </w:r>
    </w:p>
    <w:p>
      <w:pPr>
        <w:pStyle w:val="Normal"/>
        <w:rPr/>
      </w:pPr>
      <w:r>
        <w:rPr/>
        <w:t>Von Krogh, G. and Roos, J. (1996): Managing knowledge: Perspectives on cooperation and competition, Sage Publication, London, 1996.</w:t>
      </w:r>
    </w:p>
    <w:p>
      <w:pPr>
        <w:pStyle w:val="Normal"/>
        <w:rPr/>
      </w:pPr>
      <w:r>
        <w:rPr/>
        <w:t>Walls, J.G. and Hofmann, H.F. (1997); Customer specification management: A case study in knowledge management process innovation, Proceedings of the 1997 Annual Meeting of the Decision Sciences Institute, Vol. 2, 1997, Decision Science Institute, Atlanta, GA, USA, p772-775.</w:t>
      </w:r>
    </w:p>
    <w:p>
      <w:pPr>
        <w:pStyle w:val="Normal"/>
        <w:rPr/>
      </w:pPr>
      <w:r>
        <w:rPr/>
        <w:t>White, C. (2000); Instant Intelligence, Intelligent Enterprise, April, 10, 2000, p25-35.</w:t>
      </w:r>
    </w:p>
    <w:p>
      <w:pPr>
        <w:pStyle w:val="Normal"/>
        <w:rPr/>
      </w:pPr>
      <w:r>
        <w:rPr/>
        <w:t>Yu, P.S. (1999); Data Mining and Personalization Technologies, Proceedings of the 6th International Conference on Database Systems for Advanced Applications, 1999, p6-13.</w:t>
      </w:r>
    </w:p>
    <w:p>
      <w:pPr>
        <w:pStyle w:val="Normal"/>
        <w:rPr/>
      </w:pPr>
      <w:r>
        <w:rPr/>
      </w:r>
    </w:p>
    <w:p>
      <w:pPr>
        <w:pStyle w:val="Normal"/>
        <w:rPr/>
      </w:pPr>
      <w:r>
        <w:rPr/>
      </w:r>
    </w:p>
    <w:p>
      <w:pPr>
        <w:pStyle w:val="Normal"/>
        <w:rPr/>
      </w:pPr>
      <w:r>
        <w:rPr/>
        <w:t>KM Applications - Medical, Pharmaceutical &amp; Healthcare</w:t>
      </w:r>
    </w:p>
    <w:p>
      <w:pPr>
        <w:pStyle w:val="Normal"/>
        <w:rPr/>
      </w:pPr>
      <w:r>
        <w:rPr/>
      </w:r>
    </w:p>
    <w:p>
      <w:pPr>
        <w:pStyle w:val="Normal"/>
        <w:rPr/>
      </w:pPr>
      <w:r>
        <w:rPr/>
        <w:t>Abidi, S.S.R. and Yu-N, C. (2000); A Convergence of Knowledge Management and Knowledge Discovery in Databases: Towards Knowledge Driven Strategic Service, Proceedings of the 3rd International Conference on the Practical Applications of Knowledge Management, 2000, p25-44.</w:t>
      </w:r>
    </w:p>
    <w:p>
      <w:pPr>
        <w:pStyle w:val="Normal"/>
        <w:rPr/>
      </w:pPr>
      <w:r>
        <w:rPr/>
        <w:t>Barron, J.J. (2000); KM: healthy Rx for pharmaceutical firms, KM World, Vol. 9, Issue 4, May, 2000, p14.</w:t>
      </w:r>
    </w:p>
    <w:p>
      <w:pPr>
        <w:pStyle w:val="Normal"/>
        <w:rPr/>
      </w:pPr>
      <w:r>
        <w:rPr/>
        <w:t>Bernhardt, S.A. and McCulley, G.A. (2000); Knowledge Management and Pharmaceutical Development Teams: Using Writing to Guide Science, IEEE Transactions on Professional Communications, February-March, 2000, p22-34.</w:t>
      </w:r>
    </w:p>
    <w:p>
      <w:pPr>
        <w:pStyle w:val="Normal"/>
        <w:rPr/>
      </w:pPr>
      <w:r>
        <w:rPr/>
        <w:t>Bierly, P. and Chakrabarti, A. (1996); Generic knowledge strategies in the U.S. pharmaceutical industry, Strategic Management Journal, Vol. 17 (Winter Special Issue), p123-135.</w:t>
      </w:r>
    </w:p>
    <w:p>
      <w:pPr>
        <w:pStyle w:val="Normal"/>
        <w:rPr/>
      </w:pPr>
      <w:r>
        <w:rPr/>
        <w:t>Cheah, Y-N. and Abidi, S.S.R. (1999); Evaluating the Efficacy of Knowledge Management and Organisational Memory, Towards Healthcare Enterprise Modelling, IJCAI Workshop on Knowledge Management and Organisational Memory, 31st July, 1999, Stockholm.</w:t>
      </w:r>
    </w:p>
    <w:p>
      <w:pPr>
        <w:pStyle w:val="Normal"/>
        <w:rPr/>
      </w:pPr>
      <w:r>
        <w:rPr/>
        <w:t>Chow, C., Teknika, O. and Williamson, J. (1998); The Balanced Scorecard: A potent tool for energizing and focusing healthcare organization management, Journal of Healthcare Management, Vol. 43, No. 3, 1998, p263-280.</w:t>
      </w:r>
    </w:p>
    <w:p>
      <w:pPr>
        <w:pStyle w:val="Normal"/>
        <w:rPr/>
      </w:pPr>
      <w:r>
        <w:rPr/>
        <w:t>Eder, L.B. (2000): Managing healthcare information systems with Web-Enabled Technologies, Idea Group Publishing, Hershey, 2000.</w:t>
      </w:r>
    </w:p>
    <w:p>
      <w:pPr>
        <w:pStyle w:val="Normal"/>
        <w:rPr/>
      </w:pPr>
      <w:r>
        <w:rPr/>
        <w:t>Fennessy, G. and Burstein, F. (1999); Challenges of Knowledge Management within the context of evidence based health care, Proceedings of Deciphering Knowledge Management KNOW99, 26-27th November, 1999, Sydney, Australia, p133-140.</w:t>
      </w:r>
    </w:p>
    <w:p>
      <w:pPr>
        <w:pStyle w:val="Normal"/>
        <w:rPr/>
      </w:pPr>
      <w:r>
        <w:rPr/>
        <w:t>Fitchett, J. (1998); Tools for managing knowledge, Healthcare Forum Journal, Vol. 41, No. 3, May/June, 1998, p60.</w:t>
      </w:r>
    </w:p>
    <w:p>
      <w:pPr>
        <w:pStyle w:val="Normal"/>
        <w:rPr/>
      </w:pPr>
      <w:r>
        <w:rPr/>
        <w:t>Gift, R.G. and Anderson-Miles, E. (1996); How to succeed in the management of knowledge in today's healthcare world, Proceedings of the 1996 Annual Quest for Quality and Productivity in Health Services Conference, IIE, Norcross, GA, USA, p112-118.</w:t>
      </w:r>
    </w:p>
    <w:p>
      <w:pPr>
        <w:pStyle w:val="Normal"/>
        <w:rPr/>
      </w:pPr>
      <w:r>
        <w:rPr/>
        <w:t>Grutter, R., Stanoevska-Slabeva, K. and Fierz, W. (1999); Implementing a knowledge medium in a multi-centered clinical trial, Proceedings of the 32nd Hawaii International Conference on System Sciences, 1999.</w:t>
      </w:r>
    </w:p>
    <w:p>
      <w:pPr>
        <w:pStyle w:val="Normal"/>
        <w:rPr/>
      </w:pPr>
      <w:r>
        <w:rPr/>
        <w:t>Johnson, G., Kumar, A. and Ramaprasad, A. (2000); Technology-based marketing in the healthcare industry: Implications for relationships between players in the industry, in Managing healthcare information systems with Web-Enabled Technologies, edited by L.B. Eder, Idea Group Publishing, Hershey, 2000.</w:t>
      </w:r>
    </w:p>
    <w:p>
      <w:pPr>
        <w:pStyle w:val="Normal"/>
        <w:rPr/>
      </w:pPr>
      <w:r>
        <w:rPr/>
        <w:t>Liebowitz, J. (1997); Knowledge-based/expert systems technology in life support systems, Kybernetes, Vol. 26, No. 4-5, 1997, p555-573.</w:t>
      </w:r>
    </w:p>
    <w:p>
      <w:pPr>
        <w:pStyle w:val="Normal"/>
        <w:rPr/>
      </w:pPr>
      <w:r>
        <w:rPr/>
        <w:t>Liu, X., Wang, N. and Liu, G. (1993); An Expert system building tool supporting knowledge compilation and management, Proceedings of the International Conference on Tools with Artificial Intelligence, IEEE Service Center, Piscataway, NJ, USA, 1993, p470-471.</w:t>
      </w:r>
    </w:p>
    <w:p>
      <w:pPr>
        <w:pStyle w:val="Normal"/>
        <w:rPr/>
      </w:pPr>
      <w:r>
        <w:rPr/>
        <w:t>Machin, R. (1999); Knowledge Management in the health care industry, Proceedings of Deciphering Knowledge Management KNOW99, 26-27th November, 1999, Sydney, Australia, p141-146.</w:t>
      </w:r>
    </w:p>
    <w:p>
      <w:pPr>
        <w:pStyle w:val="Normal"/>
        <w:rPr/>
      </w:pPr>
      <w:r>
        <w:rPr/>
        <w:t>Marling, C.R., Whitehouse, P.J., Fioritto, P.A. and Bendis, J.E. (1999); Knowledge Sharing and Case-Based Reasoning in Geriatric Care, Proceedings of the AAAI Workshop on Exploring Synergies of Knowledge Management &amp; Case-Based Reasoning, 1999, p51-54.</w:t>
      </w:r>
    </w:p>
    <w:p>
      <w:pPr>
        <w:pStyle w:val="Normal"/>
        <w:rPr/>
      </w:pPr>
      <w:r>
        <w:rPr/>
        <w:t>Silverman, B.G. (1998); THE ROLE OF WEB AGENTS IN MEDICAL KNOWLEDGE MANAGEMENT, MD Computing, Vol. 15, No. 4, July-August, 1998, p221.</w:t>
      </w:r>
    </w:p>
    <w:p>
      <w:pPr>
        <w:pStyle w:val="Normal"/>
        <w:rPr/>
      </w:pPr>
      <w:r>
        <w:rPr/>
        <w:t>Wong, W.Y., Lee, M. and Zhang, D.M. (1999); Managing Clinical Incidents in General Practice, Proceedings of the AAAI Workshop on Exploring Synergies of Knowledge Management &amp; Case-Based Reasoning, 1999, p86-90.</w:t>
      </w:r>
    </w:p>
    <w:p>
      <w:pPr>
        <w:pStyle w:val="Normal"/>
        <w:rPr/>
      </w:pPr>
      <w:r>
        <w:rPr/>
        <w:t>Yu-N, C. and Abidi, S.S.R. (2000); Ontology-Mediated Acquisition and Representation of Tacit Knowledge in the Healthcare Environment, Proceedings of the 3rd International Conference on the Practical Applications of Knowledge Management, 2000, p185-188.</w:t>
      </w:r>
    </w:p>
    <w:p>
      <w:pPr>
        <w:pStyle w:val="Normal"/>
        <w:rPr/>
      </w:pPr>
      <w:r>
        <w:rPr/>
      </w:r>
    </w:p>
    <w:p>
      <w:pPr>
        <w:pStyle w:val="Normal"/>
        <w:rPr/>
      </w:pPr>
      <w:r>
        <w:rPr/>
      </w:r>
    </w:p>
    <w:p>
      <w:pPr>
        <w:pStyle w:val="Normal"/>
        <w:rPr/>
      </w:pPr>
      <w:r>
        <w:rPr/>
        <w:t>KM Applications - Product Development</w:t>
      </w:r>
    </w:p>
    <w:p>
      <w:pPr>
        <w:pStyle w:val="Normal"/>
        <w:rPr/>
      </w:pPr>
      <w:r>
        <w:rPr/>
      </w:r>
    </w:p>
    <w:p>
      <w:pPr>
        <w:pStyle w:val="Normal"/>
        <w:rPr/>
      </w:pPr>
      <w:r>
        <w:rPr/>
        <w:t>Anonymous, (1998); Glaxo Wellcome deploys agents for knowledge management, Expert Systems, Vol. 15, No. 4, November, 1998, p262-263.</w:t>
      </w:r>
    </w:p>
    <w:p>
      <w:pPr>
        <w:pStyle w:val="Normal"/>
        <w:rPr/>
      </w:pPr>
      <w:r>
        <w:rPr/>
        <w:t>Apostolou, D., Mentzas, G., Young, R. and Abecker, A. (2000); Consolidating the Product Versus Process Approaches in Knowledge Management: The Know-Net Approach, Proceedings of the 3rd International Conference on the Practical Applications of Knowledge Management, 2000, p149-168.</w:t>
      </w:r>
    </w:p>
    <w:p>
      <w:pPr>
        <w:pStyle w:val="Normal"/>
        <w:rPr/>
      </w:pPr>
      <w:r>
        <w:rPr/>
        <w:t>Braiden, P.M. and Hicks, C. (1999); Some observations on Knowledge Management activities in the design and manufacture of engineered to order capital goods, Proceedings of Deciphering Knowledge Management KNOW99, 26-27th November, 1999, Sydney, Australia, p217-224.</w:t>
      </w:r>
    </w:p>
    <w:p>
      <w:pPr>
        <w:pStyle w:val="Normal"/>
        <w:rPr/>
      </w:pPr>
      <w:r>
        <w:rPr/>
        <w:t>Burgunm, A., Botti, G., Fieschi, M. and Le Beux, P. (1999); Sharing knowledge in medicine: semantic and ontologic facets of medical concepts, Proceedings of the IEEE International Conference on Systems, Man and Cybernetics, SMC, 1999, Vol. 6, p300-305.</w:t>
      </w:r>
    </w:p>
    <w:p>
      <w:pPr>
        <w:pStyle w:val="Normal"/>
        <w:rPr/>
      </w:pPr>
      <w:r>
        <w:rPr/>
        <w:t>Chao, K-M., Smith, P., Hills, W., Florida-James, B. and Norman, P. (1998); Knowledge sharing and reuse for engineering design integration, Expert Systems with Applications, Vol. 14, April, 1998, p399-408.</w:t>
      </w:r>
    </w:p>
    <w:p>
      <w:pPr>
        <w:pStyle w:val="Normal"/>
        <w:rPr/>
      </w:pPr>
      <w:r>
        <w:rPr/>
        <w:t>Chou, S.T. and Chow, E.T. (2000); Essential Factors in Knowledge Management with COTS Products, In D.G. Schwartz, M. Divitini, and T. Brasethvik (Eds.) Internet-based Organizational Memory and Knowledge Management, Hershey: Idea Group Publishing, 2000, p42-56.</w:t>
      </w:r>
    </w:p>
    <w:p>
      <w:pPr>
        <w:pStyle w:val="Normal"/>
        <w:rPr/>
      </w:pPr>
      <w:r>
        <w:rPr/>
        <w:t>Dogru, A.H., Tanik, M.M., Kurfess, F., Healey, M. and Jololian, L. (1999); Green Manufacturing of Ammunition through Knowledge Management with Distributed Access, Proceedings of the 32nd Hawaii International Conference on Systems Science, 1999.</w:t>
      </w:r>
    </w:p>
    <w:p>
      <w:pPr>
        <w:pStyle w:val="Normal"/>
        <w:rPr/>
      </w:pPr>
      <w:r>
        <w:rPr/>
        <w:t>Gaines, B.R., Norrie, D.H. and Lapsley, A.Z. (1995); Mediator: an intelligent Information system supporting the virtual manufacturing enterprise, Proceedings of the 1995 IEEE International Conference on Systems, Man and Cybernetics, Vol. 1, 1995, IEEE, Piscataway, NJ, USA, p964-969.</w:t>
      </w:r>
    </w:p>
    <w:p>
      <w:pPr>
        <w:pStyle w:val="Normal"/>
        <w:rPr/>
      </w:pPr>
      <w:r>
        <w:rPr/>
        <w:t>Hipp, C. and Gassmann, O. (1999); Leveraged knowledge creation: the role of technical services as external sources of knowledge, Proceedings of the Portaland International Conference on Management of Engineering and Technology, July, 1999, Vol. 1, p130.</w:t>
      </w:r>
    </w:p>
    <w:p>
      <w:pPr>
        <w:pStyle w:val="Normal"/>
        <w:rPr/>
      </w:pPr>
      <w:r>
        <w:rPr/>
        <w:t>Hoefling, B. (1999); Reuse of STEP product data for the generation of technical documentation, IJCAI Workshop on Knowledge Management and Organisational Memory, 31st July, 1999, Stockholm.</w:t>
      </w:r>
    </w:p>
    <w:p>
      <w:pPr>
        <w:pStyle w:val="Normal"/>
        <w:rPr/>
      </w:pPr>
      <w:r>
        <w:rPr/>
        <w:t>Hoopes, D.G. and Postrel, S. (1999); Shared knowledge, "glitches", and product development performance, Strategic Management Journal, Vol. 20, 1999, p837-865.</w:t>
      </w:r>
    </w:p>
    <w:p>
      <w:pPr>
        <w:pStyle w:val="Normal"/>
        <w:rPr/>
      </w:pPr>
      <w:r>
        <w:rPr/>
        <w:t>Hyun, Y. (1999); The New Product Development Capabilities of the Korean Auto Industry: Hyundai Motor Company, International Journal of Vehicle Design, Vol. 21, No. 1, 1999, p8.</w:t>
      </w:r>
    </w:p>
    <w:p>
      <w:pPr>
        <w:pStyle w:val="Normal"/>
        <w:rPr/>
      </w:pPr>
      <w:r>
        <w:rPr/>
        <w:t>Irgens, C.S. (1995); Design support based on projection of information across the product-development life cycle by means of case-based reasoning, IEE Proceedings of Sci. Meas. Technol. Vol. 142, Vol. 5, September, 1995, p345-349.</w:t>
      </w:r>
    </w:p>
    <w:p>
      <w:pPr>
        <w:pStyle w:val="Normal"/>
        <w:rPr/>
      </w:pPr>
      <w:r>
        <w:rPr/>
        <w:t>Jokinen, P.A. (1997); Sharing engineering design knowledge and delivering proven practices in engineering organizations, ISA Transactions, Vol. 36, No. 4, 1997, p257-66.</w:t>
      </w:r>
    </w:p>
    <w:p>
      <w:pPr>
        <w:pStyle w:val="Normal"/>
        <w:rPr/>
      </w:pPr>
      <w:r>
        <w:rPr/>
        <w:t>Jones, O. and Craven, M. (2000); The Routine(s) of Knowledge Creation Innovation Management in Mature Companies, KMAC 2000, Aston University, 16-18th July, 2000.</w:t>
      </w:r>
    </w:p>
    <w:p>
      <w:pPr>
        <w:pStyle w:val="Normal"/>
        <w:rPr/>
      </w:pPr>
      <w:r>
        <w:rPr/>
        <w:t>Kessler, E.H. and Chakrabarti, A.K. (1997); Methods for improving the quality of new product innovations, Proceedings of the Portland International Conference on Management and Technology, PICMET 1997, p405-408.</w:t>
      </w:r>
    </w:p>
    <w:p>
      <w:pPr>
        <w:pStyle w:val="Normal"/>
        <w:rPr/>
      </w:pPr>
      <w:r>
        <w:rPr/>
        <w:t>Khan, T.M. and Brown, K. (1999); Simulation-Based management of Industrial Process Knowledge, IJCAI Workshop on Knowledge Management and Organisational Memory, 31st July, 1999, Stockholm.</w:t>
      </w:r>
    </w:p>
    <w:p>
      <w:pPr>
        <w:pStyle w:val="Normal"/>
        <w:rPr/>
      </w:pPr>
      <w:r>
        <w:rPr/>
        <w:t>Madhavan, R. and Grover, R. (1998); From Embedded Knowledge to Embodied Knowledge: New Product Development as Knowledge Management, Journal of Marketing, Vol. 62, October, 1998, p1-12.</w:t>
      </w:r>
    </w:p>
    <w:p>
      <w:pPr>
        <w:pStyle w:val="Normal"/>
        <w:rPr/>
      </w:pPr>
      <w:r>
        <w:rPr/>
        <w:t>McDonald, A., Younis, H. and Plonka, F.E. (1997); Simulation modeling to improve throughput of product design activities, Proceedings of the Portland International Conference on Management and Technology, PICMET, 1997, p483.</w:t>
      </w:r>
    </w:p>
    <w:p>
      <w:pPr>
        <w:pStyle w:val="Normal"/>
        <w:rPr/>
      </w:pPr>
      <w:r>
        <w:rPr/>
        <w:t>Mertins, K., Schallock, B. and Arlt, R. (1994); Domain model for knowledge management in the factory, Zeitschrift Fuer Wirtschaftliche Fertigung und Automatisierung, Vol. 89, No. 10, October, 1994, p512-513.</w:t>
      </w:r>
    </w:p>
    <w:p>
      <w:pPr>
        <w:pStyle w:val="Normal"/>
        <w:rPr/>
      </w:pPr>
      <w:r>
        <w:rPr/>
        <w:t>Mili, F. (2000); Knowledge Management for Engineering Design Support, AAAI Workshop on Bringing Knowledge to Business Processes, 20-22 March, 2000.</w:t>
      </w:r>
    </w:p>
    <w:p>
      <w:pPr>
        <w:pStyle w:val="Normal"/>
        <w:rPr/>
      </w:pPr>
      <w:r>
        <w:rPr/>
        <w:t>Moorman, C. and Miner, A.S. (1997); The impact of organizational memory on new product performance and creativity, Journal of Marketing Research, February, 1997, p91-106.</w:t>
      </w:r>
    </w:p>
    <w:p>
      <w:pPr>
        <w:pStyle w:val="Normal"/>
        <w:rPr/>
      </w:pPr>
      <w:r>
        <w:rPr/>
        <w:t>Muffatto, M. (1999); Building new product development capabilities, International Journal of Vehicle Design, Vol. 21 (Special Issue SI), 1999, p1-7.</w:t>
      </w:r>
    </w:p>
    <w:p>
      <w:pPr>
        <w:pStyle w:val="Normal"/>
        <w:rPr/>
      </w:pPr>
      <w:r>
        <w:rPr/>
        <w:t>Nissen, M.E. (1998); Redesigning reengineering through measurement-driven inference, MIS Quarterly, Vol. 22, No. 4, December, 1998, p509-534.</w:t>
      </w:r>
    </w:p>
    <w:p>
      <w:pPr>
        <w:pStyle w:val="Normal"/>
        <w:rPr/>
      </w:pPr>
      <w:r>
        <w:rPr/>
        <w:t>O Mara, C.E., Hyland, P. and Sloan, T. (1999); Knowledge transfer in new product development, Proceedings of the Portland International Conference on Management of Engineering and Technology, July, 1999, Vol. 1, p165.</w:t>
      </w:r>
    </w:p>
    <w:p>
      <w:pPr>
        <w:pStyle w:val="Normal"/>
        <w:rPr/>
      </w:pPr>
      <w:r>
        <w:rPr/>
        <w:t>Olcoz, S. (1999); Semiconductor Knowledge Management and Soft-Cores Reuse, Proceedings of the XII Symposium on Integrated Circuits and Systems Design, 1999, p212-215.</w:t>
      </w:r>
    </w:p>
    <w:p>
      <w:pPr>
        <w:pStyle w:val="Normal"/>
        <w:rPr/>
      </w:pPr>
      <w:r>
        <w:rPr/>
        <w:t>Piquito, N.P., Pretorius, L. and Strauss, A. (1999); Financial product innovation: a strategically competitive system engineering approach to financial engineering, Proceedings of the Portland International Conference on Management of Engineeing and Technology, 1999, Vol. 1, p295.</w:t>
      </w:r>
    </w:p>
    <w:p>
      <w:pPr>
        <w:pStyle w:val="Normal"/>
        <w:rPr/>
      </w:pPr>
      <w:r>
        <w:rPr/>
        <w:t>Porter, A., Newman, N.C., Watts, R.J., Zhu, D. and Courseault, C. (2000); Matching information products to technology management processes, AAAI Workshop on Bringing Knowledge to Business Processes, 20-22 March, 2000.</w:t>
      </w:r>
    </w:p>
    <w:p>
      <w:pPr>
        <w:pStyle w:val="Normal"/>
        <w:rPr/>
      </w:pPr>
      <w:r>
        <w:rPr/>
        <w:t>Post, H.A. (1997); Modularity in Product Design, Development and Organization: A case study of Baan Company, in Strategic Learning and Knowledge Management, edited by R. Sanchez and A. Heene, John Wiley &amp; Sons, New York, 1997, p187-204.</w:t>
      </w:r>
    </w:p>
    <w:p>
      <w:pPr>
        <w:pStyle w:val="Normal"/>
        <w:rPr/>
      </w:pPr>
      <w:r>
        <w:rPr/>
        <w:t>Ramesh, B. and Tiwana, A. (1999); Supporting collaborative process knowledge management in new product development teams, Decision Support Systems, Vol. 27, November, 1999, p213-235.</w:t>
      </w:r>
    </w:p>
    <w:p>
      <w:pPr>
        <w:pStyle w:val="Normal"/>
        <w:rPr/>
      </w:pPr>
      <w:r>
        <w:rPr/>
        <w:t>Sanchez, R. and Heene, A. (1997); A competence perspective on strategic learning and knowledge management, in Strategic Learning and Knowledge Management, edited by R. Sanchez and A. Heene, John Wiley &amp; Sons, New York, 1997, p3-15.</w:t>
      </w:r>
    </w:p>
    <w:p>
      <w:pPr>
        <w:pStyle w:val="Normal"/>
        <w:rPr/>
      </w:pPr>
      <w:r>
        <w:rPr/>
        <w:t>Santrez, R. and Mahoney, J.T. (1996); Modularity, Flexibility, and Knowledge Management in Product and Organization Design, Strategic Management Journal, Vol. 17, Winter Special Issue, 1996, p63-76.</w:t>
      </w:r>
    </w:p>
    <w:p>
      <w:pPr>
        <w:pStyle w:val="Normal"/>
        <w:rPr/>
      </w:pPr>
      <w:r>
        <w:rPr/>
        <w:t>Scott, J.E. (1996); The impact of organizational memory information systems: The Case of Product Information Management Systems, Proceedings of the 29th Hawaii International Conference on System Sciences, 1996, p23-32.</w:t>
      </w:r>
    </w:p>
    <w:p>
      <w:pPr>
        <w:pStyle w:val="Normal"/>
        <w:rPr/>
      </w:pPr>
      <w:r>
        <w:rPr/>
        <w:t>Sena, J.A. and Shani, A.B. (2000); Knowledge Management and New Product Development: Learning from a Software Development Firm, Proceedings of the Practical Applications of KM (PAKM2000), October, Switzerland, 2000.</w:t>
      </w:r>
    </w:p>
    <w:p>
      <w:pPr>
        <w:pStyle w:val="Normal"/>
        <w:rPr/>
      </w:pPr>
      <w:r>
        <w:rPr/>
        <w:t>Siemieniuch, C.E. and Sinclair, M.A. (1999); Organisational aspects of knowledge lifecycle management in manufacturing, International Journal of Human-Computer Studies, Vol. 51, September, 1999, p517-547.</w:t>
      </w:r>
    </w:p>
    <w:p>
      <w:pPr>
        <w:pStyle w:val="Normal"/>
        <w:rPr/>
      </w:pPr>
      <w:r>
        <w:rPr/>
        <w:t>Taylor, A. and Oates, T. (1996); Technology as knowledge - towards a new perspective on knowledge management in electronics, International Journal of Technology Management, Vol. 11, No. 3-4, 1996, p296-314.</w:t>
      </w:r>
    </w:p>
    <w:p>
      <w:pPr>
        <w:pStyle w:val="Normal"/>
        <w:rPr/>
      </w:pPr>
      <w:r>
        <w:rPr/>
        <w:t>Ward, A. (1996); Measuring the product innovation process, Engineering Management Journal, October, 1996, p242-246.</w:t>
      </w:r>
    </w:p>
    <w:p>
      <w:pPr>
        <w:pStyle w:val="Normal"/>
        <w:rPr/>
      </w:pPr>
      <w:r>
        <w:rPr/>
        <w:t>Woon, H.Y. (1995); Enhancing product development: a case study, Proceedings of the Annual International Engineering Management Conference, 1995, p92-97.</w:t>
      </w:r>
    </w:p>
    <w:p>
      <w:pPr>
        <w:pStyle w:val="Normal"/>
        <w:rPr/>
      </w:pPr>
      <w:r>
        <w:rPr/>
        <w:t>Yeung, C. and Holden, T. (2000); Knowledge Re-Use as Engineering Re-Use: Extracting Values from Knowledge Management, Proceedings of the Practical Applications of KM (PAKM2000), October, Switzerland, 2000.</w:t>
      </w:r>
    </w:p>
    <w:p>
      <w:pPr>
        <w:pStyle w:val="Normal"/>
        <w:rPr/>
      </w:pPr>
      <w:r>
        <w:rPr/>
        <w:t>Zhang, W., Coenen, F. and Leng, P.H. (2000); Intelligent Systems Support for Field Service Engineers in a Flexible Manufacturing Environment: The STOVES Project, Workshop on Intelligent Systems in the Knowledge-Driven Economy (ISKDE), May, 2000, UK.</w:t>
      </w:r>
    </w:p>
    <w:p>
      <w:pPr>
        <w:pStyle w:val="Normal"/>
        <w:rPr/>
      </w:pPr>
      <w:r>
        <w:rPr/>
      </w:r>
    </w:p>
    <w:p>
      <w:pPr>
        <w:pStyle w:val="Normal"/>
        <w:rPr/>
      </w:pPr>
      <w:r>
        <w:rPr/>
      </w:r>
    </w:p>
    <w:p>
      <w:pPr>
        <w:pStyle w:val="Normal"/>
        <w:rPr/>
      </w:pPr>
      <w:r>
        <w:rPr/>
        <w:t>KM Applications - Quality &amp; Process Management</w:t>
      </w:r>
    </w:p>
    <w:p>
      <w:pPr>
        <w:pStyle w:val="Normal"/>
        <w:rPr/>
      </w:pPr>
      <w:r>
        <w:rPr/>
      </w:r>
    </w:p>
    <w:p>
      <w:pPr>
        <w:pStyle w:val="Normal"/>
        <w:rPr/>
      </w:pPr>
      <w:r>
        <w:rPr/>
        <w:t>Alliprandini, D.H. and de Miranda Costa, P. (1999); Study of relations between organizational learning and quality systems in Brazilian mechanic industry, Proceedings of the Portland International Conference on Technology and Innovation Management, 1999, p226.</w:t>
      </w:r>
    </w:p>
    <w:p>
      <w:pPr>
        <w:pStyle w:val="Normal"/>
        <w:rPr/>
      </w:pPr>
      <w:r>
        <w:rPr/>
        <w:t>Box, G. (1997); Scientific Method: The Generation of Knowledge &amp; Quality, Quality Progress, American Society for Quality, Vol. 30, No. 1, January, 1997, p47-50.</w:t>
      </w:r>
    </w:p>
    <w:p>
      <w:pPr>
        <w:pStyle w:val="Normal"/>
        <w:rPr/>
      </w:pPr>
      <w:r>
        <w:rPr/>
        <w:t>Brenner, P.M. (1999); Motivating Knowledge Workers: the Role of the Workplace, Quality Progress, American Society for Quality, January, 1999, p33-37.</w:t>
        <w:tab/>
      </w:r>
    </w:p>
    <w:p>
      <w:pPr>
        <w:pStyle w:val="Normal"/>
        <w:rPr/>
      </w:pPr>
      <w:r>
        <w:rPr/>
        <w:t>Brown, J.O. (1997); What to Do When all Your Company's Experts Have Been Downsized, Quality Progress, Vol. 30, No. 5, May, 1997, p39-41.</w:t>
      </w:r>
    </w:p>
    <w:p>
      <w:pPr>
        <w:pStyle w:val="Normal"/>
        <w:rPr/>
      </w:pPr>
      <w:r>
        <w:rPr/>
        <w:t>Brown, P. (1998); Technology &amp; Performance Improvement: Intellectual Partners? Quality Progress, Vol. 31, No. 4, April, 1998, p69-71.</w:t>
      </w:r>
    </w:p>
    <w:p>
      <w:pPr>
        <w:pStyle w:val="Normal"/>
        <w:rPr/>
      </w:pPr>
      <w:r>
        <w:rPr/>
        <w:t xml:space="preserve">Chatzkel, J.L. (1995); Creating the New Organization, Total Quality Review, Vol. 5, No. 2, May/June, 1995. </w:t>
      </w:r>
    </w:p>
    <w:p>
      <w:pPr>
        <w:pStyle w:val="Normal"/>
        <w:rPr/>
      </w:pPr>
      <w:r>
        <w:rPr/>
        <w:t>Chatzkel, J. (1998); Quest for Excellence X Conference Review, TQM Magazine, Vol. 10, No. 1, 1998.</w:t>
      </w:r>
    </w:p>
    <w:p>
      <w:pPr>
        <w:pStyle w:val="Normal"/>
        <w:rPr/>
      </w:pPr>
      <w:r>
        <w:rPr/>
        <w:t>Chatzkel, J. (1999); Quest for Excellence XI Conference Review, TQM Magazine, Vol. 11, No. 5, 1999.</w:t>
      </w:r>
    </w:p>
    <w:p>
      <w:pPr>
        <w:pStyle w:val="Normal"/>
        <w:rPr/>
      </w:pPr>
      <w:r>
        <w:rPr/>
        <w:t>Chatzkel, J. and Popick, P.R. (1995); Reengineering Experiments in Three Federal Organizations, in The Quality Yearbook, edited by James W. Cortada and John A. Woods, 1995, New York, McGraw-Hill, Inc.</w:t>
      </w:r>
    </w:p>
    <w:p>
      <w:pPr>
        <w:pStyle w:val="Normal"/>
        <w:rPr/>
      </w:pPr>
      <w:r>
        <w:rPr/>
        <w:t>Chatzkel, J. and Chatzkel, B. (1996); How Can Systems Thinking Enhance Quality Efforts?, TQM Magazine, Vol. 8, No. 3, 1996.</w:t>
      </w:r>
    </w:p>
    <w:p>
      <w:pPr>
        <w:pStyle w:val="Normal"/>
        <w:rPr/>
      </w:pPr>
      <w:r>
        <w:rPr/>
        <w:t>Cortada, J.W. (1998); At the crossroads of computing and quality, Quality Progress, Vol. 31, No. 7, July, 1998, p53-57.</w:t>
      </w:r>
    </w:p>
    <w:p>
      <w:pPr>
        <w:pStyle w:val="Normal"/>
        <w:rPr/>
      </w:pPr>
      <w:r>
        <w:rPr/>
        <w:t>Daughtrey, T. (1998); Intelligence Everywhere: How Technology Can Enlighten &amp; Empower, Quality Progress, Vol. 31, No. 6, June, 1998, p21-24.</w:t>
      </w:r>
    </w:p>
    <w:p>
      <w:pPr>
        <w:pStyle w:val="Normal"/>
        <w:rPr/>
      </w:pPr>
      <w:r>
        <w:rPr/>
        <w:t>Davis, D. and Cheaney, C.L. (1994); Dr Deming's System of Profound Knowledge, The Quality Magazine, Aust Quality Council, Vol. 3, No. 3, June, 1994, p75-78.</w:t>
      </w:r>
    </w:p>
    <w:p>
      <w:pPr>
        <w:pStyle w:val="Normal"/>
        <w:rPr/>
      </w:pPr>
      <w:r>
        <w:rPr/>
        <w:t>Deming, J.E. (1994); The System of Profound Knowledge, in The New Economics, MIT, Centre for Advanced Educational Services, 2nd edition, 1994, Cambridge, MA.</w:t>
      </w:r>
    </w:p>
    <w:p>
      <w:pPr>
        <w:pStyle w:val="Normal"/>
        <w:rPr/>
      </w:pPr>
      <w:r>
        <w:rPr/>
        <w:t>Eisner, H. (1994); A new triad: Quality Leadership: The learning organization and systems engineering, Proceedings of the IEEE International Engineering Management Conference, 1994, p26-33.</w:t>
      </w:r>
    </w:p>
    <w:p>
      <w:pPr>
        <w:pStyle w:val="Normal"/>
        <w:rPr/>
      </w:pPr>
      <w:r>
        <w:rPr/>
        <w:t>Gobeli, D.H. and Brown, D.J. (1997); Adding creativity to the House of Quality: product innovation versus product development, Proceedings of the Portland International Conference on Management and Technology, 1997, p186.</w:t>
      </w:r>
    </w:p>
    <w:p>
      <w:pPr>
        <w:pStyle w:val="Normal"/>
        <w:rPr/>
      </w:pPr>
      <w:r>
        <w:rPr/>
        <w:t>Herder, P.M. and Weijnen, M.P.C. (1999); Assessment of the quality of the design process and the design of chemical plants with Piquar, Computers &amp; Industrial Engineering, Vol. 37, No. 1-2, October, 1999, p125-128.</w:t>
      </w:r>
    </w:p>
    <w:p>
      <w:pPr>
        <w:pStyle w:val="Normal"/>
        <w:rPr/>
      </w:pPr>
      <w:r>
        <w:rPr/>
        <w:t>Hiebeler, R.J. (1997); Benchmarking Knowledge, Executive Excellence, Vol. 14, No. 1, January, 1997, p11-12.</w:t>
      </w:r>
    </w:p>
    <w:p>
      <w:pPr>
        <w:pStyle w:val="Normal"/>
        <w:rPr/>
      </w:pPr>
      <w:r>
        <w:rPr/>
        <w:t>Lim, K.K., Ahmed, P.K. and Zairi, M. (1999); Managing for quality through knowledge management, Total Quality Management, Vol. 10, No. 4&amp;5, 1999, pS615-S621.</w:t>
      </w:r>
    </w:p>
    <w:p>
      <w:pPr>
        <w:pStyle w:val="Normal"/>
        <w:rPr/>
      </w:pPr>
      <w:r>
        <w:rPr/>
        <w:t>Nolan, K. (1999); ASQ's Accelerating Change Collaborative Series: a challenge for industry, Quality Progress, Vol. 32, No.1, January, 1999, p55-9.</w:t>
      </w:r>
    </w:p>
    <w:p>
      <w:pPr>
        <w:pStyle w:val="Normal"/>
        <w:rPr/>
      </w:pPr>
      <w:r>
        <w:rPr/>
        <w:t>Riis, J.O. and Neergaard, C. (1995); Managing technology projects: an organizational learning approach, Proceedings of the 28th Annual Hawaii International Conference on System Sciences, Vol. IV, 1995, p514-522.</w:t>
      </w:r>
    </w:p>
    <w:p>
      <w:pPr>
        <w:pStyle w:val="Normal"/>
        <w:rPr/>
      </w:pPr>
      <w:r>
        <w:rPr/>
        <w:t>Shea, P. (1996); The Standards Explosion (feature), Quality Progress, American Society for Quality, Vol. 29, No. 1, January, 1996, p23-42.</w:t>
      </w:r>
    </w:p>
    <w:p>
      <w:pPr>
        <w:pStyle w:val="Normal"/>
        <w:rPr/>
      </w:pPr>
      <w:r>
        <w:rPr/>
        <w:t>Simatupang, T.M. and White, A. (1998); A Policy Resolution Model for Knowledge Acquisition in Knowledge Management, Total Quality Management, Vol. 9, No. 8, December, 1998, p767-779.</w:t>
      </w:r>
    </w:p>
    <w:p>
      <w:pPr>
        <w:pStyle w:val="Normal"/>
        <w:rPr/>
      </w:pPr>
      <w:r>
        <w:rPr/>
        <w:t>Stein, E.W. and Miscikowski, D.K. (1999); FAILSAFE: supporting product quality with knowledge-based systems, Expert Systems with Applications, Vol. 16, No. 4, May, 1999, p365-377.</w:t>
      </w:r>
    </w:p>
    <w:p>
      <w:pPr>
        <w:pStyle w:val="Normal"/>
        <w:rPr/>
      </w:pPr>
      <w:r>
        <w:rPr/>
        <w:t>Wilson, L.T. and Asay, D. (1999); Putting quality in knowledge management, Quality Progress, Vol. 32, No. 1, January, 1999, p25-31.</w:t>
      </w:r>
    </w:p>
    <w:p>
      <w:pPr>
        <w:pStyle w:val="Normal"/>
        <w:rPr/>
      </w:pPr>
      <w:r>
        <w:rPr/>
        <w:t>Zuckerman, A. and Buell, H. (1998); Is the world ready for Knowledge Management, Quality Progress, June, 1998, p81-84.</w:t>
      </w:r>
    </w:p>
    <w:p>
      <w:pPr>
        <w:pStyle w:val="Normal"/>
        <w:rPr/>
      </w:pPr>
      <w:r>
        <w:rPr/>
      </w:r>
    </w:p>
    <w:p>
      <w:pPr>
        <w:pStyle w:val="Normal"/>
        <w:rPr/>
      </w:pPr>
      <w:r>
        <w:rPr/>
      </w:r>
    </w:p>
    <w:p>
      <w:pPr>
        <w:pStyle w:val="Normal"/>
        <w:rPr/>
      </w:pPr>
      <w:r>
        <w:rPr/>
        <w:t>KM Applications - Software development, application &amp; reuse</w:t>
      </w:r>
    </w:p>
    <w:p>
      <w:pPr>
        <w:pStyle w:val="Normal"/>
        <w:rPr/>
      </w:pPr>
      <w:r>
        <w:rPr/>
      </w:r>
    </w:p>
    <w:p>
      <w:pPr>
        <w:pStyle w:val="Normal"/>
        <w:rPr/>
      </w:pPr>
      <w:r>
        <w:rPr/>
        <w:t>Althoff, K-D., Birk, A., Hartkopf, S., Miller, W., Nick, M., Surmann, D. and Tautz, C. (1999); Managing Software Engineering Experience for Comprehensive Reuse, Proc. of SEKE '99, Kaiserslautern, Germany, June 1999.</w:t>
      </w:r>
    </w:p>
    <w:p>
      <w:pPr>
        <w:pStyle w:val="Normal"/>
        <w:rPr/>
      </w:pPr>
      <w:r>
        <w:rPr/>
        <w:t>Althoff, K-D., Bomarius, F. and Tautz, C. (1998); Using Case-Based Reasoning Technology to Build Learning Software Organizations, Interdisciplinary Workshop on Building, Maintaining, and Using Organizational Memories, ECAI-98. (http://SunSITE.Informatik.RWTH-Aachen.DE/Publications/CEUR-WS/Vol-14/althoff/LSOwithCBR.html)</w:t>
      </w:r>
    </w:p>
    <w:p>
      <w:pPr>
        <w:pStyle w:val="Normal"/>
        <w:rPr/>
      </w:pPr>
      <w:r>
        <w:rPr/>
        <w:t>Althoff, K-D., Bomarius, F. and Tautz, C. (1999); Using a Case-Based Reasoning Strategy to Build Learning Software Organizations, IEEE Intelligent Systems, September, 1999.</w:t>
      </w:r>
    </w:p>
    <w:p>
      <w:pPr>
        <w:pStyle w:val="Normal"/>
        <w:rPr/>
      </w:pPr>
      <w:r>
        <w:rPr/>
        <w:t>Basili, V. and McGarry, F. (1997); The Experience Factory: How to build and run one, Proceedings of the International Conference on Software Engineering, 1997, p643-644.</w:t>
      </w:r>
    </w:p>
    <w:p>
      <w:pPr>
        <w:pStyle w:val="Normal"/>
        <w:rPr/>
      </w:pPr>
      <w:r>
        <w:rPr/>
        <w:t>Basili, V., Caldiera, G., McGarry, F., Pajerski, R., Page, G. and Waligora, S. (1992); The Software Engineering Laboratory - an operational software experience factory, Proceedings of the International Conference on Software Engineering, 1992, p370-381.</w:t>
      </w:r>
    </w:p>
    <w:p>
      <w:pPr>
        <w:pStyle w:val="Normal"/>
        <w:rPr/>
      </w:pPr>
      <w:r>
        <w:rPr/>
        <w:t>Beath, C.M. and Walker, G. (1998); Outsourcing of application software: A knowledge management perspective, Proceedings of the 31st Hawaii International Conference on System Sciences, Vol. 6, 6-9th January, 1998, p666-674.</w:t>
      </w:r>
    </w:p>
    <w:p>
      <w:pPr>
        <w:pStyle w:val="Normal"/>
        <w:rPr/>
      </w:pPr>
      <w:r>
        <w:rPr/>
        <w:t>Chatters, B. (1999); Implementing an experience factory: Maintenance and evolution of the software and systems development process, Proceedings of the IEEE International Conference on Software Maintenance, ICSM 99, p146-151.</w:t>
      </w:r>
    </w:p>
    <w:p>
      <w:pPr>
        <w:pStyle w:val="Normal"/>
        <w:rPr/>
      </w:pPr>
      <w:r>
        <w:rPr/>
        <w:t>Dash, J. (1998); Cultivating collaboration, Software Magazine, Vol. 18, No. 4, March, 1998, p94-103.</w:t>
      </w:r>
    </w:p>
    <w:p>
      <w:pPr>
        <w:pStyle w:val="Normal"/>
        <w:rPr/>
      </w:pPr>
      <w:r>
        <w:rPr/>
        <w:t>Ellmer, E. and Merkl, D. (1997); Considerations for an organizational memory in software development, Proceedings of the 1996 Software Process Workshop, p60-62.</w:t>
      </w:r>
    </w:p>
    <w:p>
      <w:pPr>
        <w:pStyle w:val="Normal"/>
        <w:rPr/>
      </w:pPr>
      <w:r>
        <w:rPr/>
        <w:t>Ellmer, E., Merkl, D., Quirchmayr, G. and Tjoa, A.M. (1996); Process Model Reuse to promote organizational learning in software development, Proceedings of the 20th International Computer Software and Applications Conference COMPSAC96, 21-23 August, 1996, p21-26.</w:t>
      </w:r>
    </w:p>
    <w:p>
      <w:pPr>
        <w:pStyle w:val="Normal"/>
        <w:rPr/>
      </w:pPr>
      <w:r>
        <w:rPr/>
        <w:t>Harris, T. Rothwell, J.W. and Lloyd, P.T.L. (1999); Experiences in reusing technical reference architectures, IBM Systems Journal, Vol. 38, 1999, p98-117.</w:t>
      </w:r>
    </w:p>
    <w:p>
      <w:pPr>
        <w:pStyle w:val="Normal"/>
        <w:rPr/>
      </w:pPr>
      <w:r>
        <w:rPr/>
        <w:t>Heliades, G.P. and Edmonds, E.A. (1999); On facilitating knowledge transfer in software design, Knowledge-Based Systems, Vol. 12, 1999, p391-395.</w:t>
      </w:r>
    </w:p>
    <w:p>
      <w:pPr>
        <w:pStyle w:val="Normal"/>
        <w:rPr/>
      </w:pPr>
      <w:r>
        <w:rPr/>
        <w:t>Henninger, S. (1996); Accelerating the successful reuse of problem solving knowledge through the domain lifecycle, Proceedings of the 4th International Conference on Software Reuse, 1996, p124-133.</w:t>
      </w:r>
    </w:p>
    <w:p>
      <w:pPr>
        <w:pStyle w:val="Normal"/>
        <w:rPr/>
      </w:pPr>
      <w:r>
        <w:rPr/>
        <w:t>Henninger, S. (1997); Case-based Knowledge Management Tools for Software Development, Automated Software Engineering, Vol. 4, 1997, p319-340.</w:t>
      </w:r>
    </w:p>
    <w:p>
      <w:pPr>
        <w:pStyle w:val="Normal"/>
        <w:rPr/>
      </w:pPr>
      <w:r>
        <w:rPr/>
        <w:t>Henninger, S. (1997); Tools supporting the creation and evolution of software development knowledge, Proceedings of the 12th IEEE International Conference on Automated Software Engineering, 1997, p46-53.</w:t>
      </w:r>
    </w:p>
    <w:p>
      <w:pPr>
        <w:pStyle w:val="Normal"/>
        <w:rPr/>
      </w:pPr>
      <w:r>
        <w:rPr/>
        <w:t>Henninger, S. (1998); An environment for reusing software processes, Proceedings of the 5th International Conference on Software Reuse, 1998, p103-112.</w:t>
      </w:r>
    </w:p>
    <w:p>
      <w:pPr>
        <w:pStyle w:val="Normal"/>
        <w:rPr/>
      </w:pPr>
      <w:r>
        <w:rPr/>
        <w:t>Houdek, F., Schneider, K. and Wieser, E. (1998); Establishing experience factories at Daimler-Benz: an experience report, Proceedings of the International Conference on Software Engineering, 1998, p443-447.</w:t>
      </w:r>
    </w:p>
    <w:p>
      <w:pPr>
        <w:pStyle w:val="Normal"/>
        <w:rPr/>
      </w:pPr>
      <w:r>
        <w:rPr/>
        <w:t>Kakola, T. (1995); Fostering organizational learning with embedded application systems: the XTEND2 prototype, Proceedings of the 28th Hawaii International Conference on System Sciences, Vol. IV, 1995, p199-208.</w:t>
      </w:r>
    </w:p>
    <w:p>
      <w:pPr>
        <w:pStyle w:val="Normal"/>
        <w:rPr/>
      </w:pPr>
      <w:r>
        <w:rPr/>
        <w:t>Klein, M.R. (1999); SIMAR: a software environment to define and test strategic management knowledge bases, Decision Support Systems, Vol. 26, 1999, p151-177.</w:t>
      </w:r>
    </w:p>
    <w:p>
      <w:pPr>
        <w:pStyle w:val="Normal"/>
        <w:rPr/>
      </w:pPr>
      <w:r>
        <w:rPr/>
        <w:t>Maurer, F. and Holz. (1999); Process-Centered Knowledge Organisation for Software Engineering, Proceedings of the AAAI Workshop on Exploring Synergies of Knowledge Management &amp; Case-Based Reasoning, 1999, p55-59.</w:t>
      </w:r>
    </w:p>
    <w:p>
      <w:pPr>
        <w:pStyle w:val="Normal"/>
        <w:rPr/>
      </w:pPr>
      <w:r>
        <w:rPr/>
        <w:t>Maurer, F. and Dellen, B. (1998); Internet based software process support, Proceedings of the 1998 Workshop on Enabling Technologies: Infrastructure for Collaborative Enterprises, IEEE Comp Soc, Los Alamitos, CA, USA,98TB100253, p27-32.</w:t>
      </w:r>
    </w:p>
    <w:p>
      <w:pPr>
        <w:pStyle w:val="Normal"/>
        <w:rPr/>
      </w:pPr>
      <w:r>
        <w:rPr/>
        <w:t>Ruhe, G. (1999); Experience factory-based professional education and training, Proceedings of the 12th Conference on Software Engineering Education and Training, 1999, p62-72.</w:t>
      </w:r>
    </w:p>
    <w:p>
      <w:pPr>
        <w:pStyle w:val="Normal"/>
        <w:rPr/>
      </w:pPr>
      <w:r>
        <w:rPr/>
        <w:t>Shendill, K. and Madhavji, N.H. (1994); Personal 'progress functions' in the software process, Proceedings of the 9th International Software Process Workshop, 1994, p117-121.</w:t>
      </w:r>
    </w:p>
    <w:p>
      <w:pPr>
        <w:pStyle w:val="Normal"/>
        <w:rPr/>
      </w:pPr>
      <w:r>
        <w:rPr/>
        <w:t>Skuce, D. (1995); Knowledge Management in software design: a tool and a trial, Software Engineering Journal, September, 1995, p183-193.</w:t>
      </w:r>
    </w:p>
    <w:p>
      <w:pPr>
        <w:pStyle w:val="Normal"/>
        <w:rPr/>
      </w:pPr>
      <w:r>
        <w:rPr/>
        <w:t>Staab, S. (1998); Managing Dependency Knowledge for Software Development, Proceedings of the 1st Workshop on Building, Maintaining, and Using Organizational Memories (OM-98), Brighton, UK, August 24-25, 1998. (Volume CEUR-WS/Vol-14, CEUR Workshop Proceedings are published on http://SunSITE.Informatik.RWTH-Aachen.DE/Publications/CEUR-WS/)</w:t>
      </w:r>
    </w:p>
    <w:p>
      <w:pPr>
        <w:pStyle w:val="Normal"/>
        <w:rPr/>
      </w:pPr>
      <w:r>
        <w:rPr/>
        <w:t>Statz, J. (1999); Leverage your lessons, IEEE Software, March-April, 1999, p30-32.</w:t>
      </w:r>
    </w:p>
    <w:p>
      <w:pPr>
        <w:pStyle w:val="Normal"/>
        <w:rPr/>
      </w:pPr>
      <w:r>
        <w:rPr/>
        <w:t>Tautz, C. and von Wangenheim, C.G. (1999); A Representation Formalism for Supporting Reuse of Software Engineering Knowledge, Workshop on "Knowledge Management, Organizational Memory, and Reuse" at the 5th German Conference on Knowledge-Based Systems (XPS '99), Wuerzburg, Germany, March '99.</w:t>
      </w:r>
    </w:p>
    <w:p>
      <w:pPr>
        <w:pStyle w:val="Normal"/>
        <w:rPr/>
      </w:pPr>
      <w:r>
        <w:rPr/>
        <w:t>Terveen, L.G., Selfridge, P.G. and Long, M.D. (1995); Living Design Memory: Framework, Implementation, Lessons Learnt, Human-Computer Interaction, Vol. 10, 1995, p1-37.</w:t>
      </w:r>
    </w:p>
    <w:p>
      <w:pPr>
        <w:pStyle w:val="Normal"/>
        <w:rPr/>
      </w:pPr>
      <w:r>
        <w:rPr/>
        <w:t>Terveen, L.G., Selfridge, P.G. and Long, M.D. (1993); From `folklore' to `living design memory', Proceedings of the 1993 Conference on Human Factors in Computing Systems, ACM, New York, NY, USA, 1993, p15-22.</w:t>
      </w:r>
    </w:p>
    <w:p>
      <w:pPr>
        <w:pStyle w:val="Normal"/>
        <w:rPr/>
      </w:pPr>
      <w:r>
        <w:rPr/>
        <w:t>Waterson, P.E., Clegg, C.W. and Axtell, C.M. (1997); The dynamics of work organization, knowledge and technology during software development, International Journal of Human-Computer Studes, Vol. 46, 1997, p79-101.</w:t>
      </w:r>
    </w:p>
    <w:p>
      <w:pPr>
        <w:pStyle w:val="Normal"/>
        <w:rPr/>
      </w:pPr>
      <w:r>
        <w:rPr/>
        <w:t>Welty, C.A. and Ferrucci, D.A. (1999); A Formal Ontology for Re-Use of Software Architecture Documents, IEEE, 1999, p259-262.</w:t>
      </w:r>
    </w:p>
    <w:p>
      <w:pPr>
        <w:pStyle w:val="Normal"/>
        <w:rPr/>
      </w:pPr>
      <w:r>
        <w:rPr/>
        <w:t>Wohlin, C. (1997); Meeting the challenge of large-scale software development in an educational environment, Proceedings of the 10th Conference on Software Engineering Education &amp; Training, 1997, p40-52.</w:t>
      </w:r>
    </w:p>
    <w:p>
      <w:pPr>
        <w:pStyle w:val="Normal"/>
        <w:rPr/>
      </w:pPr>
      <w:r>
        <w:rPr/>
        <w:t>Yglesias, K.P. (1998); IBM's reuse programs: knowledge management and software reuse, Proceedings of the 5th International Conference on Software Reuse, 1998, p156-165.</w:t>
      </w:r>
    </w:p>
    <w:p>
      <w:pPr>
        <w:pStyle w:val="Normal"/>
        <w:rPr/>
      </w:pPr>
      <w:r>
        <w:rPr/>
      </w:r>
    </w:p>
    <w:p>
      <w:pPr>
        <w:pStyle w:val="Normal"/>
        <w:rPr/>
      </w:pPr>
      <w:r>
        <w:rPr/>
      </w:r>
    </w:p>
    <w:p>
      <w:pPr>
        <w:pStyle w:val="Normal"/>
        <w:rPr/>
      </w:pPr>
      <w:r>
        <w:rPr/>
        <w:t>KM Applications - Training &amp; Development</w:t>
      </w:r>
    </w:p>
    <w:p>
      <w:pPr>
        <w:pStyle w:val="Normal"/>
        <w:rPr/>
      </w:pPr>
      <w:r>
        <w:rPr/>
      </w:r>
    </w:p>
    <w:p>
      <w:pPr>
        <w:pStyle w:val="Normal"/>
        <w:rPr/>
      </w:pPr>
      <w:r>
        <w:rPr/>
        <w:t>Agarwal, R., Krudys, G. and Tanniru, M. (1997); Infusing learning into the information systems organization, European Journal of Information Systems, Vol. 6, Issue 1, March, 1997, p25-40.</w:t>
      </w:r>
    </w:p>
    <w:p>
      <w:pPr>
        <w:pStyle w:val="Normal"/>
        <w:rPr/>
      </w:pPr>
      <w:r>
        <w:rPr/>
        <w:t>Allee, V. (1997); 12 principles of knowledge management, Training &amp; Development, Vol. 51, No. 11, November, 1997, p71-74.</w:t>
      </w:r>
    </w:p>
    <w:p>
      <w:pPr>
        <w:pStyle w:val="Normal"/>
        <w:rPr/>
      </w:pPr>
      <w:r>
        <w:rPr/>
        <w:t>Allerton, H.E. (1998); News you can use, Training &amp; Development, Vol. 52, Issue 2, February 1998, p9-10.</w:t>
      </w:r>
    </w:p>
    <w:p>
      <w:pPr>
        <w:pStyle w:val="Normal"/>
        <w:rPr/>
      </w:pPr>
      <w:r>
        <w:rPr/>
        <w:t>Anonymous (1996); Eastman Chemical's Spanish composition, The Journal of Business Strategy, Vol. 17, No. 5, September/October, 1996, p5.</w:t>
      </w:r>
    </w:p>
    <w:p>
      <w:pPr>
        <w:pStyle w:val="Normal"/>
        <w:rPr/>
      </w:pPr>
      <w:r>
        <w:rPr/>
        <w:t>Anonymous (1993); The learning organisation, IRS Employment Review, Issue 544, 1993.</w:t>
      </w:r>
    </w:p>
    <w:p>
      <w:pPr>
        <w:pStyle w:val="Normal"/>
        <w:rPr/>
      </w:pPr>
      <w:r>
        <w:rPr/>
        <w:t>Anonymous (1995); Knowing what makes a learning organisation, IRS Employment Review, Issue 580, March, 1995, p6-(+5).</w:t>
      </w:r>
    </w:p>
    <w:p>
      <w:pPr>
        <w:pStyle w:val="Normal"/>
        <w:rPr/>
      </w:pPr>
      <w:r>
        <w:rPr/>
        <w:t>Anonymous (1995); The fountain of youth, Chief Executive, Jul/Aug 1995, p14-.</w:t>
      </w:r>
    </w:p>
    <w:p>
      <w:pPr>
        <w:pStyle w:val="Normal"/>
        <w:rPr/>
      </w:pPr>
      <w:r>
        <w:rPr/>
        <w:t>Anonymous (1996); Training and trainers in a learning organization, Training &amp; Development, Vol. 50, Issue 12, December, 1996, p43-(+3).</w:t>
      </w:r>
    </w:p>
    <w:p>
      <w:pPr>
        <w:pStyle w:val="Normal"/>
        <w:rPr/>
      </w:pPr>
      <w:r>
        <w:rPr/>
        <w:t>Bassi, L., Cheney, S. and Lewis, E. (1998); TRENDS IN WORKPLACE LEARNING - SUPPLY AND DEMAND IN INTERESTING TIMES, Training &amp; Development, Vol. 52, No. 11, November, 1998, p51 ff.</w:t>
      </w:r>
    </w:p>
    <w:p>
      <w:pPr>
        <w:pStyle w:val="Normal"/>
        <w:rPr/>
      </w:pPr>
      <w:r>
        <w:rPr/>
        <w:t>Benson, G. (1997); Battle of the buzzwords, Training &amp; Development, Vol. 51, Issue 7, July, 1997, p51-52.</w:t>
      </w:r>
    </w:p>
    <w:p>
      <w:pPr>
        <w:pStyle w:val="Normal"/>
        <w:rPr/>
      </w:pPr>
      <w:r>
        <w:rPr/>
        <w:t>Brough, I. (1994); PRP for manual workers: Issues and experience, Employee Relations, Vol. 16, Issue 7, 1994, p18-(+15).</w:t>
      </w:r>
    </w:p>
    <w:p>
      <w:pPr>
        <w:pStyle w:val="Normal"/>
        <w:rPr/>
      </w:pPr>
      <w:r>
        <w:rPr/>
        <w:t>Cohen, S. (1998); KNOWLEDGE MANAGEMENTS KILLER APP, Training &amp; Development, Vol. 52, No. 1, January, 1998, p50.</w:t>
      </w:r>
    </w:p>
    <w:p>
      <w:pPr>
        <w:pStyle w:val="Normal"/>
        <w:rPr/>
      </w:pPr>
      <w:r>
        <w:rPr/>
        <w:t>Cunningham, I. (1994); Your move, Works Management, Vol. 47, Issue 8, p50-(+3).</w:t>
      </w:r>
    </w:p>
    <w:p>
      <w:pPr>
        <w:pStyle w:val="Normal"/>
        <w:rPr/>
      </w:pPr>
      <w:r>
        <w:rPr/>
        <w:t>Dolan, S. (1995); A different use of natural resources, People Management, Oct 5, 1995, Vol. 1, Issue 20, 1995, p36-.</w:t>
      </w:r>
    </w:p>
    <w:p>
      <w:pPr>
        <w:pStyle w:val="Normal"/>
        <w:rPr/>
      </w:pPr>
      <w:r>
        <w:rPr/>
        <w:t>Galagan, P.A. (1997); SMART COMPANIES, Training &amp; Development, Vol. 51, No. 12, December, 1997, p20.</w:t>
      </w:r>
    </w:p>
    <w:p>
      <w:pPr>
        <w:pStyle w:val="Normal"/>
        <w:rPr/>
      </w:pPr>
      <w:r>
        <w:rPr/>
        <w:t>Garvin, D. A. (1993); Building a learning organization, Harvard Business Review, Vol. 71, Issue 4, July-August, 1993, p78-(+14).</w:t>
      </w:r>
    </w:p>
    <w:p>
      <w:pPr>
        <w:pStyle w:val="Normal"/>
        <w:rPr/>
      </w:pPr>
      <w:r>
        <w:rPr/>
        <w:t>Gephart, M.A., Marsick, V.J., Van Buren, M.E. and Spiro, M.S. (1996); Learning organizations come alive, Training &amp; Development, Vol. 50, Issue 12, December, 1996, p34-36+.</w:t>
      </w:r>
    </w:p>
    <w:p>
      <w:pPr>
        <w:pStyle w:val="Normal"/>
        <w:rPr/>
      </w:pPr>
      <w:r>
        <w:rPr/>
        <w:t>Harrison, R. (1996); A role-over week for training as we know it, People Management, Vol. 2, Issue 14, July, 11, 1996, p47-.</w:t>
      </w:r>
    </w:p>
    <w:p>
      <w:pPr>
        <w:pStyle w:val="Normal"/>
        <w:rPr/>
      </w:pPr>
      <w:r>
        <w:rPr/>
        <w:t>Hebard, C.C. (1998); A story of real change, Training &amp; Development, Vol. 52, Issue 7, July, 1998, p47-50.</w:t>
      </w:r>
    </w:p>
    <w:p>
      <w:pPr>
        <w:pStyle w:val="Normal"/>
        <w:rPr/>
      </w:pPr>
      <w:r>
        <w:rPr/>
        <w:t>Hert, C.A. (1994); A Learning Organization Perspective On Training - Critical Success Factors For Internet Implementation, Internet Research-Electronic Networking Applications And Policy, Vol. 4, No.3, 1994, p36-44.</w:t>
      </w:r>
    </w:p>
    <w:p>
      <w:pPr>
        <w:pStyle w:val="Normal"/>
        <w:rPr/>
      </w:pPr>
      <w:r>
        <w:rPr/>
        <w:t>Iles, p (1994); Developing learning environments: Challenges for theory, research and practice, Journal of European Industrial Training, Vol. 18, Issue 3, p3-(+7).</w:t>
      </w:r>
    </w:p>
    <w:p>
      <w:pPr>
        <w:pStyle w:val="Normal"/>
        <w:rPr/>
      </w:pPr>
      <w:r>
        <w:rPr/>
        <w:t>Jones, S. (1998); Reform schooling, People Management, Vol. 4, Issue 11, May 28, 1998, p27-.</w:t>
      </w:r>
    </w:p>
    <w:p>
      <w:pPr>
        <w:pStyle w:val="Normal"/>
        <w:rPr/>
      </w:pPr>
      <w:r>
        <w:rPr/>
        <w:t>Macfarlane, B. and Lomas, L. (1994); Competence-based management education and the needs of the learning organization, Education &amp; Training, Vol. 36, Issue 1, p29(+4).</w:t>
      </w:r>
    </w:p>
    <w:p>
      <w:pPr>
        <w:pStyle w:val="Normal"/>
        <w:rPr/>
      </w:pPr>
      <w:r>
        <w:rPr/>
        <w:t>Malcolm, S.E. (1998); Where EPSS will go from here, Training, Vol. 35, No. 3, March, 1998, p64-69.</w:t>
      </w:r>
    </w:p>
    <w:p>
      <w:pPr>
        <w:pStyle w:val="Normal"/>
        <w:rPr/>
      </w:pPr>
      <w:r>
        <w:rPr/>
        <w:t>Marshall, L. (1997); Facilitating knowledge management and knowledge sharing: New opportunities for information professionals, Online, Vol. 21, No. 5, September/October 1997, p92-98.</w:t>
      </w:r>
    </w:p>
    <w:p>
      <w:pPr>
        <w:pStyle w:val="Normal"/>
        <w:rPr/>
      </w:pPr>
      <w:r>
        <w:rPr/>
        <w:t>Manenti, Y. (1995); Capitalizing On Knowledge - Organizational Issues And Constraints, Journal Of Computer Assisted Learning, Vol. 11, No.4, 1995, p225-230.</w:t>
      </w:r>
    </w:p>
    <w:p>
      <w:pPr>
        <w:pStyle w:val="Normal"/>
        <w:rPr/>
      </w:pPr>
      <w:r>
        <w:rPr/>
        <w:t xml:space="preserve">Meehan, M. and Jarvis, J. (1996); A refreshing angle on staff education, People </w:t>
        <w:tab/>
        <w:t>Management, Vol. 2, Issue 14, July 11, 1996, p38-.</w:t>
      </w:r>
    </w:p>
    <w:p>
      <w:pPr>
        <w:pStyle w:val="Normal"/>
        <w:rPr/>
      </w:pPr>
      <w:r>
        <w:rPr/>
        <w:t>Mumford, A. (1995); The learning organization in review, Industrial and Commercial Training, Vol. 27, Issue 1, 1995, p9-(+8).</w:t>
      </w:r>
    </w:p>
    <w:p>
      <w:pPr>
        <w:pStyle w:val="Normal"/>
        <w:rPr/>
      </w:pPr>
      <w:r>
        <w:rPr/>
        <w:t>Oates, D. (1993); Buzz words: Learning the language of business, Accountancy, Vol. 112, Issue 1200, August, 1993, p38-.</w:t>
      </w:r>
    </w:p>
    <w:p>
      <w:pPr>
        <w:pStyle w:val="Normal"/>
        <w:rPr/>
      </w:pPr>
      <w:r>
        <w:rPr/>
        <w:t>Phillips, A. (1995); Learning how to take the initiative, People Management, Vol. 1, Issue 17, August 24, 1995, p32-.</w:t>
      </w:r>
    </w:p>
    <w:p>
      <w:pPr>
        <w:pStyle w:val="Normal"/>
        <w:rPr/>
      </w:pPr>
      <w:r>
        <w:rPr/>
        <w:t>Ray, R.G. (1997); Developing internal consultants, Training &amp; Development, Vol. 51, Issue 7, July, 1997, p30-34.</w:t>
      </w:r>
    </w:p>
    <w:p>
      <w:pPr>
        <w:pStyle w:val="Normal"/>
        <w:rPr/>
      </w:pPr>
      <w:r>
        <w:rPr/>
        <w:t>Redding, J. (1997); Hardwiring the learning organization, Training &amp; Development, Vol. 51, Issue 8, August, 1997, p61-67.</w:t>
      </w:r>
    </w:p>
    <w:p>
      <w:pPr>
        <w:pStyle w:val="Normal"/>
        <w:rPr/>
      </w:pPr>
      <w:r>
        <w:rPr/>
        <w:t>Russell, C. and Parsons, E. (1996); Putting theory to the test at the OU, People Management, Vol. 2, Issue 1, January 11, 1996, p30-.</w:t>
      </w:r>
    </w:p>
    <w:p>
      <w:pPr>
        <w:pStyle w:val="Normal"/>
        <w:rPr/>
      </w:pPr>
      <w:r>
        <w:rPr/>
        <w:t>Senge, M. (1996); Leading learning organizations, Training &amp; Development, Vol. 50, Issue 12, December, 1996, p36-37.</w:t>
      </w:r>
    </w:p>
    <w:p>
      <w:pPr>
        <w:pStyle w:val="Normal"/>
        <w:rPr/>
      </w:pPr>
      <w:r>
        <w:rPr/>
        <w:t>Speh, M. (1996); Enabling a global community of knowledge, Aslib Proceedings, Vol. 48, Issue.9, 1996, p199-203.</w:t>
      </w:r>
    </w:p>
    <w:p>
      <w:pPr>
        <w:pStyle w:val="Normal"/>
        <w:rPr/>
      </w:pPr>
      <w:r>
        <w:rPr/>
        <w:t>Starcke, A.M. (1997); Software bits, HR Magazine, Vol. 42, Issue 1, January, 1997, p46-.</w:t>
      </w:r>
    </w:p>
    <w:p>
      <w:pPr>
        <w:pStyle w:val="Normal"/>
        <w:rPr/>
      </w:pPr>
      <w:r>
        <w:rPr/>
        <w:t>Tichy, N.M. and Cohen, E. (1998); The teaching organization, Training &amp; Development, Vol. 52, Issue 7, July, 1998, p26-33.</w:t>
      </w:r>
    </w:p>
    <w:p>
      <w:pPr>
        <w:pStyle w:val="Normal"/>
        <w:rPr/>
      </w:pPr>
      <w:r>
        <w:rPr/>
        <w:t>Wenger, E. (1996); Communities of practice: The social fabric of a learning organization, The Healthcare Forum Journal, Vol. 39, Issue 4, July-August, 1996, p20-.</w:t>
      </w:r>
    </w:p>
    <w:p>
      <w:pPr>
        <w:pStyle w:val="Normal"/>
        <w:rPr/>
      </w:pPr>
      <w:r>
        <w:rPr/>
        <w:t>West, p (1994); The concept of the learning organization, Journal of European Industrial Training, Vol. 18, Issue 1, 1994, p15-(+7).</w:t>
      </w:r>
    </w:p>
    <w:p>
      <w:pPr>
        <w:pStyle w:val="Normal"/>
        <w:rPr/>
      </w:pPr>
      <w:r>
        <w:rPr/>
        <w:t>West, p (1994); The learning organization: Losing the luggage in transit?, Journal of European Industrial Training, Vol. 18, Issue 11, 1994, p30-(+9).</w:t>
      </w:r>
    </w:p>
    <w:p>
      <w:pPr>
        <w:pStyle w:val="Normal"/>
        <w:rPr/>
      </w:pPr>
      <w:r>
        <w:rPr/>
        <w:t>Winterton, J. (1998); All-enveloping enterprise, People Management, Vol. 4, Issue 16, August 13, 1998, p29.</w:t>
      </w:r>
    </w:p>
    <w:p>
      <w:pPr>
        <w:pStyle w:val="Normal"/>
        <w:rPr/>
      </w:pPr>
      <w:r>
        <w:rPr/>
        <w:t>Zdrahal, Z. (2000); Integrating working and learning, Proceedings of the 3rd International Conference on the Practical Applications of Knowledge Management, 2000, p7-8.</w:t>
      </w:r>
    </w:p>
    <w:p>
      <w:pPr>
        <w:pStyle w:val="Normal"/>
        <w:rPr/>
      </w:pPr>
      <w:r>
        <w:rPr/>
      </w:r>
    </w:p>
    <w:p>
      <w:pPr>
        <w:pStyle w:val="Normal"/>
        <w:rPr/>
      </w:pPr>
      <w:r>
        <w:rPr/>
      </w:r>
    </w:p>
    <w:p>
      <w:pPr>
        <w:pStyle w:val="Normal"/>
        <w:rPr/>
      </w:pPr>
      <w:r>
        <w:rPr/>
        <w:t>KM Applications - Virtual teams &amp; enterprises</w:t>
      </w:r>
    </w:p>
    <w:p>
      <w:pPr>
        <w:pStyle w:val="Normal"/>
        <w:rPr/>
      </w:pPr>
      <w:r>
        <w:rPr/>
      </w:r>
    </w:p>
    <w:p>
      <w:pPr>
        <w:pStyle w:val="Normal"/>
        <w:rPr/>
      </w:pPr>
      <w:r>
        <w:rPr/>
        <w:t>Abramovici, M. (2000); A flexible Web-based PDM Approach to support virtual engineering cooperation, Proceedings of the 33rd Annual Hawaii International Conference on System Sciences, 2000, p163.</w:t>
      </w:r>
    </w:p>
    <w:p>
      <w:pPr>
        <w:pStyle w:val="Normal"/>
        <w:rPr/>
      </w:pPr>
      <w:r>
        <w:rPr/>
        <w:t>Albert, S. and Bradley, K. (1997): Managing Knowledge: Experts, Agencies and Organizations, Cambridge University Press, Cambridge University Press, Cambridge, 1997.</w:t>
      </w:r>
    </w:p>
    <w:p>
      <w:pPr>
        <w:pStyle w:val="Normal"/>
        <w:rPr/>
      </w:pPr>
      <w:r>
        <w:rPr/>
        <w:t>Almeida, P. (1996); Knowledge sourcing by foreign multinationals: Patent citation analysis in the U.S. semiconductor industry, Strategic Management Journal, Vol. 17 (Winter Special Issue), p155-165.</w:t>
      </w:r>
    </w:p>
    <w:p>
      <w:pPr>
        <w:pStyle w:val="Normal"/>
        <w:rPr/>
      </w:pPr>
      <w:r>
        <w:rPr/>
        <w:t>Appleyard, M.M. (1996); HOW DOES KNOWLEDGE FLOW - INTERFIRM PATTERNS IN THE SEMICONDUCTOR INDUSTRY, Strategic Management Journal, Vol. 17, (Special Issue SI), Winter, 1996, p137-154.</w:t>
      </w:r>
    </w:p>
    <w:p>
      <w:pPr>
        <w:pStyle w:val="Normal"/>
        <w:rPr/>
      </w:pPr>
      <w:r>
        <w:rPr/>
        <w:t>Athapuilly, K. (2000); A dynamic web based Knowledge System for Prototype development for Extended Enterprise, Proceedings of the 3rd International Conference on the Practical Applications of Knowledge Management, 2000, p11-24.</w:t>
      </w:r>
    </w:p>
    <w:p>
      <w:pPr>
        <w:pStyle w:val="Normal"/>
        <w:rPr/>
      </w:pPr>
      <w:r>
        <w:rPr/>
        <w:t>Badaracco, J. (1991): The Knowledge Link: How firms compete through strategic alliances, Harvard Business School Press, Boston, 1991.</w:t>
      </w:r>
    </w:p>
    <w:p>
      <w:pPr>
        <w:pStyle w:val="Normal"/>
        <w:rPr/>
      </w:pPr>
      <w:r>
        <w:rPr/>
        <w:t>Bender, S. and Fish, A. (2000); The transfer of knowledge and the retention of expertise: the continuing need for global assignments, Journal of Knowledge Management, Vol. 4, No. 2, March, 2000.</w:t>
      </w:r>
    </w:p>
    <w:p>
      <w:pPr>
        <w:pStyle w:val="Normal"/>
        <w:rPr/>
      </w:pPr>
      <w:r>
        <w:rPr/>
        <w:t>Beranek, P.M. (2000); The impacts of relational and trust development training on virtual teams: An exploratory investigation, Proceedings of the 33rd Annual Hawaii International Conference on System Sciences, 2000, p10.</w:t>
      </w:r>
    </w:p>
    <w:p>
      <w:pPr>
        <w:pStyle w:val="Normal"/>
        <w:rPr/>
      </w:pPr>
      <w:r>
        <w:rPr/>
        <w:t>Carstensen, P.H. and Snis, U. (1999); "Here is the knowledge-where should I put it?" Findings from a study of how knowledge spaces are used within a support group, Proceedings of the 8th International Workshop on Enabling Technologies: Infrastructure for Collaborative Enterprises, 1999, p223-231.</w:t>
      </w:r>
    </w:p>
    <w:p>
      <w:pPr>
        <w:pStyle w:val="Normal"/>
        <w:rPr/>
      </w:pPr>
      <w:r>
        <w:rPr/>
        <w:t>Chen, Y.M., Liao, C.C. and Prasad, B. (1998); A systematic approach of virtual enterprising through knowledge management techniques, Concurrent Engineering: Research &amp; Applications, Vol. 6, No. 3, September, 1998, p225-244.</w:t>
      </w:r>
    </w:p>
    <w:p>
      <w:pPr>
        <w:pStyle w:val="Normal"/>
        <w:rPr/>
      </w:pPr>
      <w:r>
        <w:rPr/>
        <w:t>Chiesa, V. and Manzini, R. (1997); Virtual R&amp;D organisations: lessons from the pharmaceutical industry, Proceedings of the Portland International Conference on Management and Technology, PICMET, 1997, p520-523.</w:t>
      </w:r>
    </w:p>
    <w:p>
      <w:pPr>
        <w:pStyle w:val="Normal"/>
        <w:rPr/>
      </w:pPr>
      <w:r>
        <w:rPr/>
        <w:t>Constant, D., Sproull, L. and Kiesler, S. (1996); The Kindness of Strangers: The Usefulness of Electronic Weak Ties for Technical Advice, Organisation Science, Vol 7, Issue 2, 1996, p119-135.</w:t>
      </w:r>
    </w:p>
    <w:p>
      <w:pPr>
        <w:pStyle w:val="Normal"/>
        <w:rPr/>
      </w:pPr>
      <w:r>
        <w:rPr/>
        <w:t>Cothrel, J. and Williams, R.L. (1999); Online communities: helping them form and grow, Journal of Knowledge Management, Vol. 3, No. 1, 1999, p54-60.</w:t>
      </w:r>
    </w:p>
    <w:p>
      <w:pPr>
        <w:pStyle w:val="Normal"/>
        <w:rPr/>
      </w:pPr>
      <w:r>
        <w:rPr/>
        <w:t>Davies, J. (2000); Supporting Virtual Communities of Practice, in Industrial Knowledge Management, Raj Roy (editor), Springer-Verlag, 2000.</w:t>
      </w:r>
    </w:p>
    <w:p>
      <w:pPr>
        <w:pStyle w:val="Normal"/>
        <w:rPr/>
      </w:pPr>
      <w:r>
        <w:rPr/>
        <w:t>Polovina, S. and Veneziano, V. (2000); Adding knowledge to accounting systems for virtual enterprises, In D.G. Schwartz, M. Divitini, and T. Brasethvik (Eds.) Internet-based Organizational Memory and Knowledge Management, Hershey: Idea Group Publishing, 2000, p103-122.</w:t>
      </w:r>
    </w:p>
    <w:p>
      <w:pPr>
        <w:pStyle w:val="Normal"/>
        <w:rPr/>
      </w:pPr>
      <w:r>
        <w:rPr/>
        <w:t>Georgakopoulos, D., Schuster, G., Cichocki, A. and Baker, D. (1999); Managing process and service fusion in virtual enterprises, Information Systems, Vol. 24, No. 6, 1999, p429-456.</w:t>
      </w:r>
    </w:p>
    <w:p>
      <w:pPr>
        <w:pStyle w:val="Normal"/>
        <w:rPr/>
      </w:pPr>
      <w:r>
        <w:rPr/>
        <w:t>Hansen, M.T. (1997); The Search-Transfer Problem: The Role of Weak Ties in Sharing Knowledge Across Organisation Subunits, Working Paper, Harvard Business School, 1997.</w:t>
      </w:r>
    </w:p>
    <w:p>
      <w:pPr>
        <w:pStyle w:val="Normal"/>
        <w:rPr/>
      </w:pPr>
      <w:r>
        <w:rPr/>
        <w:t>Havens, C. amd Knapp, E. (1999); Easing into Knowledge Management, Strategy &amp; Leadership, March-April, 1999, p4-9.</w:t>
      </w:r>
    </w:p>
    <w:p>
      <w:pPr>
        <w:pStyle w:val="Normal"/>
        <w:rPr/>
      </w:pPr>
      <w:r>
        <w:rPr/>
        <w:t>Inkpen, A.C. and Dinur, A. (1998); KNOWLEDGE MANAGEMENT PROCESSES AND INTERNATIONAL JOINT VENTURES, Organization Science, Vol. 9, No. 4, July-August, 1998, p454-468.</w:t>
      </w:r>
    </w:p>
    <w:p>
      <w:pPr>
        <w:pStyle w:val="Normal"/>
        <w:rPr/>
      </w:pPr>
      <w:r>
        <w:rPr/>
        <w:t>Jain, A., Aparico, M. and Singh, M. (1999); Agents for process coherence in virtual enterprises, Communications of the ACM, Vol. 42, No. 3, 1999, p62-69.</w:t>
      </w:r>
    </w:p>
    <w:p>
      <w:pPr>
        <w:pStyle w:val="Normal"/>
        <w:rPr/>
      </w:pPr>
      <w:r>
        <w:rPr/>
        <w:t>Jennex, M. (2000); Using an Intranet to Manage Knowledge for a Virtual Project Team, In D.G. Schwartz, M. Divitini, and T. Brasethvik (Eds.) Internet-based Organizational Memory and Knowledge Management, Hershey: Idea Group Publishing, 2000, p241-259.</w:t>
      </w:r>
    </w:p>
    <w:p>
      <w:pPr>
        <w:pStyle w:val="Normal"/>
        <w:rPr/>
      </w:pPr>
      <w:r>
        <w:rPr/>
        <w:t>Jin, Z. (1999); Organizational innovation and virtual institutes, Journal of Knowledge Management, Vol. 3, No. 1, 1999, p75-83.</w:t>
      </w:r>
    </w:p>
    <w:p>
      <w:pPr>
        <w:pStyle w:val="Normal"/>
        <w:rPr/>
      </w:pPr>
      <w:r>
        <w:rPr/>
        <w:t>Jones, P. and Jordan, J. (1998); Knowledge orientations and team effectiveness, International Journal of Technology Management, Vol. 16, No. 1-3, 1998, p152-161.</w:t>
      </w:r>
    </w:p>
    <w:p>
      <w:pPr>
        <w:pStyle w:val="Normal"/>
        <w:rPr/>
      </w:pPr>
      <w:r>
        <w:rPr/>
        <w:t>Jones, S. (2000); Violating the paradigm, Australian Financial Review BOSS, Vol. 1, April, 2000, p14-15.</w:t>
      </w:r>
    </w:p>
    <w:p>
      <w:pPr>
        <w:pStyle w:val="Normal"/>
        <w:rPr/>
      </w:pPr>
      <w:r>
        <w:rPr/>
        <w:t>Katzy, B., Evaristo, R. and Zigurs, I. (2000); Knowledge Management in virtual projects: A research agenda, Proceedings of the 33rd Annual Hawaii International Conference on System Sciences, 2000, p10.</w:t>
      </w:r>
    </w:p>
    <w:p>
      <w:pPr>
        <w:pStyle w:val="Normal"/>
        <w:rPr/>
      </w:pPr>
      <w:r>
        <w:rPr/>
        <w:t>Kotnour, T.G. and Proctor, M. (1996); Processes and tools to support knowledge management in a virtual organization, Managing Virtual Enterprises: A Convergence of Communications, Computing, and Energy Technologies IEEE International Engineering Management Conference 1996, IEEE, Piscataway, NJ, USA, 96CH35979, p247-252.</w:t>
      </w:r>
    </w:p>
    <w:p>
      <w:pPr>
        <w:pStyle w:val="Normal"/>
        <w:rPr/>
      </w:pPr>
      <w:r>
        <w:rPr/>
        <w:t>Lam, A. (1997); Embedded firms, embedded knowledge: Problems of collaboration and knowledge transfer in global cooperative ventures Organizational Studies, Vol. 18, No. 6, 1997, p973-996.</w:t>
      </w:r>
    </w:p>
    <w:p>
      <w:pPr>
        <w:pStyle w:val="Normal"/>
        <w:rPr/>
      </w:pPr>
      <w:r>
        <w:rPr/>
        <w:t>Lindgren, R. and Wiberg, M. (2000); Knowledge Management and mobility in a semi-virtual organization: lessons learned from the case of Telia Nara, Proceedings of the 33rd Annual Hawaii International Conference on System Sciences, 2000, p163.</w:t>
      </w:r>
    </w:p>
    <w:p>
      <w:pPr>
        <w:pStyle w:val="Normal"/>
        <w:rPr/>
      </w:pPr>
      <w:r>
        <w:rPr/>
        <w:t>Maxwell, C. (2000); The Future of Work - Understanding the Role of Technology, BT Technology Journal, Vol. 18, No. 1, 2000.</w:t>
      </w:r>
    </w:p>
    <w:p>
      <w:pPr>
        <w:pStyle w:val="Normal"/>
        <w:rPr/>
      </w:pPr>
      <w:r>
        <w:rPr/>
        <w:t>McDermott, R. (1999); Nuturing three-dimensional communities of practice, Knowledge Management Review, November/December, 1999, p26-29.</w:t>
      </w:r>
    </w:p>
    <w:p>
      <w:pPr>
        <w:pStyle w:val="Normal"/>
        <w:rPr/>
      </w:pPr>
      <w:r>
        <w:rPr/>
        <w:t>McKay, J. and Marshall, P. (2000); The Challenges of Interorganisational Management: An Emerging Issue in the Virtual Organization, In D.G. Schwartz, M. Divitini, and T. Brasethvik (Eds.) Internet-based Organizational Memory and Knowledge Management, Hershey: Idea Group Publishing, 2000, p201-221.</w:t>
      </w:r>
    </w:p>
    <w:p>
      <w:pPr>
        <w:pStyle w:val="Normal"/>
        <w:rPr/>
      </w:pPr>
      <w:r>
        <w:rPr/>
        <w:t>Montreuil, B., Vallerand, J. and Poulin, D. (1996); Strategic enterprise realization and transformation processes in the virtual organization era, Proceedings of the International Conference on Engineering and Technology Management, IEMC, 1996, p402-408.</w:t>
      </w:r>
    </w:p>
    <w:p>
      <w:pPr>
        <w:pStyle w:val="Normal"/>
        <w:rPr/>
      </w:pPr>
      <w:r>
        <w:rPr/>
        <w:t>Mowery, D.C., Oxley, J.E. and Silverman, B.S. (1996); Strategic alliances and interfirm knowledge transfer, Strategic Management Journal, Vol. 17 (Winter Special Issue), p77-91.</w:t>
      </w:r>
    </w:p>
    <w:p>
      <w:pPr>
        <w:pStyle w:val="Normal"/>
        <w:rPr/>
      </w:pPr>
      <w:r>
        <w:rPr/>
        <w:t>Nelson, H.R. (1997); Virtual seminars, Computers &amp; Geosciences, Vol. 23, June 1997, p601-6.</w:t>
      </w:r>
    </w:p>
    <w:p>
      <w:pPr>
        <w:pStyle w:val="Normal"/>
        <w:rPr/>
      </w:pPr>
      <w:r>
        <w:rPr/>
        <w:t>Numata, J., Lei, B. and Iwashita, Y. (1996); Information management for Knowledge Amplification in Virtual Enterprises, IEMC 96, p281-285.</w:t>
      </w:r>
    </w:p>
    <w:p>
      <w:pPr>
        <w:pStyle w:val="Normal"/>
        <w:rPr/>
      </w:pPr>
      <w:r>
        <w:rPr/>
        <w:t>Polovina, S. and Veneziano, V. (2000); Adding knowledge to accounting systems for virtual enterprises, In D.G. Schwartz, M. Divitini, and T. Brasethvik (Eds.) Internet-based Organizational Memory and Knowledge Management, Hershey: Idea Group Publishing, 2000, p103-122.</w:t>
      </w:r>
    </w:p>
    <w:p>
      <w:pPr>
        <w:pStyle w:val="Normal"/>
        <w:rPr/>
      </w:pPr>
      <w:r>
        <w:rPr/>
        <w:t>Quelin, B. (1997); Appropriability and the creation of new capabilities through strategic alliances, in Strategic Learning and Knowledge Management, edited by R. Sanchez and A. Heene, John Wiley &amp; Sons, New York, 1997, p141-158.</w:t>
      </w:r>
    </w:p>
    <w:p>
      <w:pPr>
        <w:pStyle w:val="Normal"/>
        <w:rPr/>
      </w:pPr>
      <w:r>
        <w:rPr/>
        <w:t>Peters, L.S. (1999); Inter-firm knowledge management and technology development in Radical Innovation, Technology and Innovation Management, PCIMET, 1999, p179-185.</w:t>
      </w:r>
    </w:p>
    <w:p>
      <w:pPr>
        <w:pStyle w:val="Normal"/>
        <w:rPr/>
      </w:pPr>
      <w:r>
        <w:rPr/>
        <w:t>Ribre, M. and Matta, A. (1998); Virtual Enterprise and Corporate Memory, Proceedings of the 1st Workshop on Building, Maintaining, and Using Organizational Memories (OM-98), Brighton, UK, August 24-25, 1998. (Volume CEUR-WS/Vol-14, CEUR Workshop Proceedings are published on http://SunSITE.Informatik.RWTH-Aachen.DE/Publications/CEUR-WS/)</w:t>
      </w:r>
    </w:p>
    <w:p>
      <w:pPr>
        <w:pStyle w:val="Normal"/>
        <w:rPr/>
      </w:pPr>
      <w:r>
        <w:rPr/>
        <w:t>Seely-Brown, J. and Duguid, P. (1991); Organisational Learning and Communities of Practice, Organisation Science, Vol. 2, No. 1, 1991. (http://www.parc.xerox.com/ops/members/brown/papers/orglearning.html)</w:t>
      </w:r>
    </w:p>
    <w:p>
      <w:pPr>
        <w:pStyle w:val="Normal"/>
        <w:rPr/>
      </w:pPr>
      <w:r>
        <w:rPr/>
        <w:t>Simonin, B.L. (1999); Ambiguity and the process of knowledge transfer in strategic alliances, Strategic Management Journal, Vol. 20, No. 7, July, 1999, p595-623.</w:t>
      </w:r>
    </w:p>
    <w:p>
      <w:pPr>
        <w:pStyle w:val="Normal"/>
        <w:rPr/>
      </w:pPr>
      <w:r>
        <w:rPr/>
        <w:t>Sorly, A. (1999); Knowledge Sharing in Distributed Organisations, IJCAI Workshop on Knowledge Management and Organisational Memory, 31st July, 1999, Stockholm.</w:t>
      </w:r>
    </w:p>
    <w:p>
      <w:pPr>
        <w:pStyle w:val="Normal"/>
        <w:rPr/>
      </w:pPr>
      <w:r>
        <w:rPr/>
        <w:t>Storck, J. and Hill, P.A. (2000); Knowledge diffusion through "strategic communities", Sloan Management Review, Vol. 41, No. 2, Winter, 2000.</w:t>
      </w:r>
    </w:p>
    <w:p>
      <w:pPr>
        <w:pStyle w:val="Normal"/>
        <w:rPr/>
      </w:pPr>
      <w:r>
        <w:rPr/>
        <w:t>Von Krogh, G. and Roos, J. (1996): Managing knowledge: Perspectives on cooperation and competition, Sage Publications, London, 1996.</w:t>
      </w:r>
    </w:p>
    <w:p>
      <w:pPr>
        <w:pStyle w:val="Normal"/>
        <w:rPr/>
      </w:pPr>
      <w:r>
        <w:rPr/>
        <w:t>Watanabe, Y.A. (1997); On the structure of intra-organizational network, Proceedings of the Portland International Conference on Management and Technology, PICMET, 1997, p736.</w:t>
      </w:r>
    </w:p>
    <w:p>
      <w:pPr>
        <w:pStyle w:val="Normal"/>
        <w:rPr/>
      </w:pPr>
      <w:r>
        <w:rPr/>
        <w:t>Wenger, E. (1998): Communities of Practice, Cambridge University Press, Cambridge, UK, 1998.</w:t>
      </w:r>
    </w:p>
    <w:p>
      <w:pPr>
        <w:pStyle w:val="Normal"/>
        <w:rPr/>
      </w:pPr>
      <w:r>
        <w:rPr/>
        <w:t>Wikstrom, S. and Normann, R. (1994): Knowledge and Value, Routledge, London, 1994.</w:t>
      </w:r>
    </w:p>
    <w:p>
      <w:pPr>
        <w:pStyle w:val="Normal"/>
        <w:rPr/>
      </w:pPr>
      <w:r>
        <w:rPr/>
        <w:t>Zdrahal, Z. and Domingue, J. (1997); The World Wide Design Lab: An Environment for Distributed Collaborative Design, 11th International Conference on Engineering Design, August, 19-21 1997, Tampere, Finland. Motta, E. (1997); Trends in Knowledge Modelling: Report on the 7th KEML Workshop, The Knowledge Engineering Review, Vol. 12, No. 2, June 1997.</w:t>
      </w:r>
    </w:p>
    <w:p>
      <w:pPr>
        <w:pStyle w:val="Normal"/>
        <w:rPr/>
      </w:pPr>
      <w:r>
        <w:rPr/>
      </w:r>
    </w:p>
    <w:p>
      <w:pPr>
        <w:pStyle w:val="Normal"/>
        <w:rPr/>
      </w:pPr>
      <w:r>
        <w:rPr/>
      </w:r>
    </w:p>
    <w:p>
      <w:pPr>
        <w:pStyle w:val="Normal"/>
        <w:rPr/>
      </w:pPr>
      <w:r>
        <w:rPr/>
        <w:t>KM Applications - Others</w:t>
      </w:r>
    </w:p>
    <w:p>
      <w:pPr>
        <w:pStyle w:val="Normal"/>
        <w:rPr/>
      </w:pPr>
      <w:r>
        <w:rPr/>
      </w:r>
    </w:p>
    <w:p>
      <w:pPr>
        <w:pStyle w:val="Normal"/>
        <w:rPr/>
      </w:pPr>
      <w:r>
        <w:rPr/>
        <w:t>Albert, S. (1998); Knowledge management: Living up to the hype?, Midrange Systems, Vol. 11, No. 13, 7th September, 1998, p52.</w:t>
      </w:r>
    </w:p>
    <w:p>
      <w:pPr>
        <w:pStyle w:val="Normal"/>
        <w:rPr/>
      </w:pPr>
      <w:r>
        <w:rPr/>
        <w:t>Anonymous (1998); Echo's content providers, Rough Notes, Vol. 141, No. 2, February, 1998, p27.</w:t>
      </w:r>
    </w:p>
    <w:p>
      <w:pPr>
        <w:pStyle w:val="Normal"/>
        <w:rPr/>
      </w:pPr>
      <w:r>
        <w:rPr/>
        <w:t>Anonymous (1998); Best Practices Benchmarking: Knowledge Management of Internal Best Practices, Internal Report, Best Practices, LLC., Chapel Hill, 1998.</w:t>
      </w:r>
    </w:p>
    <w:p>
      <w:pPr>
        <w:pStyle w:val="Normal"/>
        <w:rPr/>
      </w:pPr>
      <w:r>
        <w:rPr/>
        <w:t>Babiera, A.M. (1999); Knowledge Management and the EBRD: designing a Knowledge Management Programme for the Office of the Chief Economist, ASLIB Proceedings, Vol. 51, No. 7, 1999.</w:t>
      </w:r>
    </w:p>
    <w:p>
      <w:pPr>
        <w:pStyle w:val="Normal"/>
        <w:rPr/>
      </w:pPr>
      <w:r>
        <w:rPr/>
        <w:t>Bhaskar, R. and Pendharkar, P.C. (1998); Sherpa: A multi-agent information system for drug crime process and Knowledge Management, Knowledge and Process Management, Vol. 5, No. 4, 1998, p238-245.</w:t>
      </w:r>
    </w:p>
    <w:p>
      <w:pPr>
        <w:pStyle w:val="Normal"/>
        <w:rPr/>
      </w:pPr>
      <w:r>
        <w:rPr/>
        <w:t>Birtles, H. (1999); Knowledge the way to win at Sydney 2000, Image and Data Manager, November-December, 1999, p26-7.</w:t>
      </w:r>
    </w:p>
    <w:p>
      <w:pPr>
        <w:pStyle w:val="Normal"/>
        <w:rPr/>
      </w:pPr>
      <w:r>
        <w:rPr/>
        <w:t>Berg-Cross, G. and Claudio, L. (1991); MASTER: A case based-design to augment corporate mergers and acquisitions decisions, Proceedings of the 1st International Conference on Artificial Intelligence on Wall St, 1991, p188-193.</w:t>
      </w:r>
    </w:p>
    <w:p>
      <w:pPr>
        <w:pStyle w:val="Normal"/>
        <w:rPr/>
      </w:pPr>
      <w:r>
        <w:rPr/>
        <w:t>Brennan, L.L. and Orwig, R.A. (1999); Insights from manufacturing scheduling for work allocation in knowledge-intensive firms, Portland International Conference on Management of Engineering and Technology, PICMET, Vol. 2, 1999, p479-484.</w:t>
      </w:r>
    </w:p>
    <w:p>
      <w:pPr>
        <w:pStyle w:val="Normal"/>
        <w:rPr/>
      </w:pPr>
      <w:r>
        <w:rPr/>
        <w:t>Buckingham-Shum, S., MacLean, A., Bellotti, V. and Hammond, N. (1997); Graphical Argumentation &amp; Design Cognition, Human-Computer Interaction, Vol. 12, No. 3, p267-300.</w:t>
      </w:r>
    </w:p>
    <w:p>
      <w:pPr>
        <w:pStyle w:val="Normal"/>
        <w:rPr/>
      </w:pPr>
      <w:r>
        <w:rPr/>
        <w:t>Center, J. and Thompsen, J. (1997); Critical knowledge areas: the seeds for survival and growth, Proceedings of the Portland International Conference on Management and Technology, PICMET 97, p736.</w:t>
      </w:r>
    </w:p>
    <w:p>
      <w:pPr>
        <w:pStyle w:val="Normal"/>
        <w:rPr/>
      </w:pPr>
      <w:r>
        <w:rPr/>
        <w:t>Dieng, R., Giboin, A., Amergé, C., Corby, O., Després, S., Alpay, L., Labidi, S. and Lapalut, S. (1998); Building of a Corporate Memory for Traffic Accident Analysis, AI Magazine, Vol. 19, 1998.</w:t>
      </w:r>
    </w:p>
    <w:p>
      <w:pPr>
        <w:pStyle w:val="Normal"/>
        <w:rPr/>
      </w:pPr>
      <w:r>
        <w:rPr/>
        <w:t>Ding, L., Li, J. and Xi, Y. (1993); Generalized self-organized learning modeling and model predictive control for nonlinear plants, Proceedings of International Conference on Industrial Electronics, Control and Instrumentation (IECON), Vol. 1, 1993, p386-390.</w:t>
      </w:r>
    </w:p>
    <w:p>
      <w:pPr>
        <w:pStyle w:val="Normal"/>
        <w:rPr/>
      </w:pPr>
      <w:r>
        <w:rPr/>
        <w:t>Ginsburg. M. and Kambil, A. (1999); Annotate: A Web-based Knowledge Management Support System for Document Collections, Proceedings of the 32nd Hawaii International Conference on Systems Science, 1999.</w:t>
      </w:r>
    </w:p>
    <w:p>
      <w:pPr>
        <w:pStyle w:val="Normal"/>
        <w:rPr/>
      </w:pPr>
      <w:r>
        <w:rPr/>
        <w:t>Hoynalanmaa, M., Rahkonen, R. and Martikainen, H. (1998); Information Tools to Match the Evolving Operator Role Control Systems, Valmet Paper Mach Inc, Helsinki, Finl.. p33-40, 1998.</w:t>
      </w:r>
    </w:p>
    <w:p>
      <w:pPr>
        <w:pStyle w:val="Normal"/>
        <w:rPr/>
      </w:pPr>
      <w:r>
        <w:rPr/>
        <w:t>Huber, H. (2000); Implementing Knowledge Management as an evolutionary process, Proceedings of the 3rd International Conference on the Practical Applications of Knowledge Management, 2000, p1-6.</w:t>
      </w:r>
    </w:p>
    <w:p>
      <w:pPr>
        <w:pStyle w:val="Normal"/>
        <w:rPr/>
      </w:pPr>
      <w:r>
        <w:rPr/>
        <w:t>Kotnour, T. (1999); A Learning Framework for Project Management, Project Management Journal, June, 1999, p32-38.</w:t>
      </w:r>
    </w:p>
    <w:p>
      <w:pPr>
        <w:pStyle w:val="Normal"/>
        <w:rPr/>
      </w:pPr>
      <w:r>
        <w:rPr/>
        <w:t>Martin, P. and Eklund, P. (1999); Knowledge Retrieval and the World Wide Web, IEEE Intelligent Systems, September, 1999.</w:t>
      </w:r>
    </w:p>
    <w:p>
      <w:pPr>
        <w:pStyle w:val="Normal"/>
        <w:rPr/>
      </w:pPr>
      <w:r>
        <w:rPr/>
        <w:t>Matta, N., Corby, O. and Prasad, B. (1998); A generic library of knowledge components to manage conflicts in CE tasks, Concurrent Engineering-Research &amp; Applications, Vol. 6, No. 4, December, 1998, p274-287.</w:t>
      </w:r>
    </w:p>
    <w:p>
      <w:pPr>
        <w:pStyle w:val="Normal"/>
        <w:rPr/>
      </w:pPr>
      <w:r>
        <w:rPr/>
        <w:t>McKinley, T. (2000); KM's role in facilities management, KM World, Vol. 9, Issue 4, May, 2000, p15.</w:t>
      </w:r>
    </w:p>
    <w:p>
      <w:pPr>
        <w:pStyle w:val="Normal"/>
        <w:rPr/>
      </w:pPr>
      <w:r>
        <w:rPr/>
        <w:t>McNaught, J., Black, W.J., Rinaldi, F., Bertino, E., Brasher, A., Deavin, D., Cantania, B., Silvestri, D., Armani, B., Leo, P., Persidis, A., Semeraro, G., Zarri, G.-P. and Gilardoni, L. (2000); Integrated Document Management and Knowledge Management for the Knowledge Based Enterprise, Proceedings of the 3rd International Conference on the Practical Applications of Knowledge Management, 2000, p89-108.</w:t>
      </w:r>
    </w:p>
    <w:p>
      <w:pPr>
        <w:pStyle w:val="Normal"/>
        <w:rPr/>
      </w:pPr>
      <w:r>
        <w:rPr/>
        <w:t>Money, W.H. and Harrald, J.R. (1995); The Application of Group Support Systems to Knowledge Acquisition for Disaster Recover Planning, Proceedings of the 28th Annual Hawaii International Conference on System Sciences, 1995, p468-474.</w:t>
      </w:r>
    </w:p>
    <w:p>
      <w:pPr>
        <w:pStyle w:val="Normal"/>
        <w:rPr/>
      </w:pPr>
      <w:r>
        <w:rPr/>
        <w:t>Moss, M. (1999); Management of technical knowledge in a company intranet, IEE Seminar on Web Applications in Aerospace, 1999, p3-1 to 3-4.</w:t>
      </w:r>
    </w:p>
    <w:p>
      <w:pPr>
        <w:pStyle w:val="Normal"/>
        <w:rPr/>
      </w:pPr>
      <w:r>
        <w:rPr/>
        <w:t>Newman, V. (1997); Redefining knowledge management to deliver competitive advantage, Journal of Knowledge Management, Vol. 1, No. 2, 1997, p123-128.</w:t>
      </w:r>
    </w:p>
    <w:p>
      <w:pPr>
        <w:pStyle w:val="Normal"/>
        <w:rPr/>
      </w:pPr>
      <w:r>
        <w:rPr/>
        <w:t>Reich, J. (2000); Ontological design patterns for the management of molecular biological knowledge, AAAI Workshop on Bringing Knowledge to Business Processes, 20-22 March, 2000.</w:t>
      </w:r>
    </w:p>
    <w:p>
      <w:pPr>
        <w:pStyle w:val="Normal"/>
        <w:rPr/>
      </w:pPr>
      <w:r>
        <w:rPr/>
        <w:t>Roberts-Watt, S.L. (1999); Reinventing the supply chain, Knowledge Management magazine, October, 1999, p39-45.</w:t>
      </w:r>
    </w:p>
    <w:p>
      <w:pPr>
        <w:pStyle w:val="Normal"/>
        <w:rPr/>
      </w:pPr>
      <w:r>
        <w:rPr/>
        <w:t>Sbarcea, K. (1999); Knowledge as a contact sport, Image and Data Manager, November-December, 1999, p24-25,28.</w:t>
      </w:r>
    </w:p>
    <w:p>
      <w:pPr>
        <w:pStyle w:val="Normal"/>
        <w:rPr/>
      </w:pPr>
      <w:r>
        <w:rPr/>
        <w:t>Schmoldt, D.L. (1989); Knowledge management: an application to wildfire prevention planning, Fire Technology, Vol. 25, May 1989, p150-64.</w:t>
      </w:r>
    </w:p>
    <w:p>
      <w:pPr>
        <w:pStyle w:val="Normal"/>
        <w:rPr/>
      </w:pPr>
      <w:r>
        <w:rPr/>
        <w:t>Sutoh, T. Suzuki, H. and Baba, J. (1999); Strategic Knowledge Management creates increasing returns, Proceedings of the International Conference on Technology and Innovation Management, PICMET, 1999, Vol. 1, p134.</w:t>
      </w:r>
    </w:p>
    <w:p>
      <w:pPr>
        <w:pStyle w:val="Normal"/>
        <w:rPr/>
      </w:pPr>
      <w:r>
        <w:rPr/>
        <w:t>Szulanski, G. (1996); Exploring internal stickiness: Impediments to the transfer of best practice within the firm, Strategic Management Journal, Vol. 17 (Winter Special Issue), p27-43.</w:t>
      </w:r>
    </w:p>
    <w:p>
      <w:pPr>
        <w:pStyle w:val="Normal"/>
        <w:rPr/>
      </w:pPr>
      <w:r>
        <w:rPr/>
        <w:t>Vanwelkenhuysen, J. (1998); The tender support system, Knowledge-Based Systems, Vol. 11, No. 5-6, 23rd November, 1998, p363-372.</w:t>
      </w:r>
    </w:p>
    <w:p>
      <w:pPr>
        <w:pStyle w:val="Normal"/>
        <w:rPr/>
      </w:pPr>
      <w:r>
        <w:rPr/>
        <w:t>Vekstein D. (1998); Managing knowledge and corporate performance: an empirical analysis of the world automobile industry, Omega, Vol. 26, No. 5, 1998, p551-568.</w:t>
      </w:r>
    </w:p>
    <w:p>
      <w:pPr>
        <w:pStyle w:val="Normal"/>
        <w:rPr/>
      </w:pPr>
      <w:r>
        <w:rPr/>
        <w:t>Whittingham, K., Stolze, M. and Ludwig, H. (2000); The OpenWater Project: A substrate for process knowledge management tools, AAAI Workshop on Bringing Knowledge to Business Processes, 20-22 March, 2000.</w:t>
      </w:r>
    </w:p>
    <w:p>
      <w:pPr>
        <w:pStyle w:val="Normal"/>
        <w:rPr/>
      </w:pPr>
      <w:r>
        <w:rPr/>
        <w:t>Yetim, F. (2000); Providing Informational Support for Argumentation: The ISA Project, Proceedings of the Practical Applications of KM (PAKM2000), October, Switzerland, 2000.</w:t>
      </w:r>
    </w:p>
    <w:p>
      <w:pPr>
        <w:pStyle w:val="Normal"/>
        <w:rPr/>
      </w:pPr>
      <w:r>
        <w:rPr/>
        <w:t>Zdrahal, Z., Mulholland, P., Domingue, J. and Hatala, M. (2000); Sharing engineering design knowledge in a distributed environment, Behaviour and Information Technology, Vol. 19, No. 3, p189-200.</w:t>
      </w:r>
    </w:p>
    <w:p>
      <w:pPr>
        <w:pStyle w:val="Normal"/>
        <w:rPr/>
      </w:pPr>
      <w:r>
        <w:rPr/>
        <w:t xml:space="preserve">Zdrahal, Z. and Motta E. (1995); An In-depth Analysis of Propose &amp; Revise Problem Solving, Proceedings of the nineth Knowledge Acquisition for Knowledge-Based Systems Workshop, Banff Canada, 26 February-3 March, 1995.    </w:t>
      </w:r>
    </w:p>
    <w:p>
      <w:pPr>
        <w:pStyle w:val="Normal"/>
        <w:rPr/>
      </w:pPr>
      <w:r>
        <w:rPr/>
      </w:r>
    </w:p>
    <w:p>
      <w:pPr>
        <w:pStyle w:val="Normal"/>
        <w:rPr/>
      </w:pPr>
      <w:r>
        <w:rPr/>
      </w:r>
    </w:p>
    <w:p>
      <w:pPr>
        <w:pStyle w:val="Normal"/>
        <w:rPr/>
      </w:pPr>
      <w:r>
        <w:rPr/>
        <w:t>Measurements</w:t>
      </w:r>
    </w:p>
    <w:p>
      <w:pPr>
        <w:pStyle w:val="Normal"/>
        <w:rPr/>
      </w:pPr>
      <w:r>
        <w:rPr/>
      </w:r>
    </w:p>
    <w:p>
      <w:pPr>
        <w:pStyle w:val="Normal"/>
        <w:rPr/>
      </w:pPr>
      <w:r>
        <w:rPr/>
        <w:t>Abramson, G. (1998); Infonomics 101, CIO, Vol. 11, No. 15, Section 2, May 15 1998, p32.</w:t>
      </w:r>
    </w:p>
    <w:p>
      <w:pPr>
        <w:pStyle w:val="Normal"/>
        <w:rPr/>
      </w:pPr>
      <w:r>
        <w:rPr/>
        <w:t>Anonymous (1998); Knowledge Metrics - New Ways to Benefit from What You Know, Call Center Solutions Magazine, July, 1998.</w:t>
      </w:r>
    </w:p>
    <w:p>
      <w:pPr>
        <w:pStyle w:val="Normal"/>
        <w:rPr/>
      </w:pPr>
      <w:r>
        <w:rPr/>
        <w:t>Austin, R.D. (1996): Measuring and Managing Performance in Organizations, Dorset House, New York, 1996.</w:t>
      </w:r>
    </w:p>
    <w:p>
      <w:pPr>
        <w:pStyle w:val="Normal"/>
        <w:rPr/>
      </w:pPr>
      <w:r>
        <w:rPr/>
        <w:t>Baladi, P., DellOrto, S. and Lobingsson, F. (2000); Managing your intellectual capital, Knowledge Management, March, 2000, p20-23.</w:t>
      </w:r>
    </w:p>
    <w:p>
      <w:pPr>
        <w:pStyle w:val="Normal"/>
        <w:rPr/>
      </w:pPr>
      <w:r>
        <w:rPr/>
        <w:t>Bohn, R.E. (1994); Measuring and managing technological knowledge, Sloan Management Review, Vol. 36, Fall, 1994, p61-73.</w:t>
      </w:r>
    </w:p>
    <w:p>
      <w:pPr>
        <w:pStyle w:val="Normal"/>
        <w:rPr/>
      </w:pPr>
      <w:r>
        <w:rPr/>
        <w:t>Brooking, A. and Motta, E. (1996); A Taxonomy of Intellectual Capital and a Methodology for Auditing it, 17th Annual National Business Conference, McMaster University, Hamilton, Ontario, Canada, January 1996.</w:t>
      </w:r>
    </w:p>
    <w:p>
      <w:pPr>
        <w:pStyle w:val="Normal"/>
        <w:rPr/>
      </w:pPr>
      <w:r>
        <w:rPr/>
        <w:t>Buergel, H.D. and Saeubert, H. (1999); The generation of control measures to determine the success of Knowledge Management, Proceedings of the International Conference on Technology and Innovation Management, PICMET, 1999, Vol. 1, p126-127.</w:t>
      </w:r>
    </w:p>
    <w:p>
      <w:pPr>
        <w:pStyle w:val="Normal"/>
        <w:rPr/>
      </w:pPr>
      <w:r>
        <w:rPr/>
        <w:t>Bukowitz, W.R. and Petrash, G.P. (1997); Visualizing, Measuring and Managing Knowledge, Research Technology Management, July-August, 1997, p24-31.</w:t>
      </w:r>
    </w:p>
    <w:p>
      <w:pPr>
        <w:pStyle w:val="Normal"/>
        <w:rPr/>
      </w:pPr>
      <w:r>
        <w:rPr/>
        <w:t>Chase, R.L. (1997); Knowledge management benchmarks, Journal of Knowledge Management, Vol. 1, No. 1, 1997, p83-92.</w:t>
      </w:r>
    </w:p>
    <w:p>
      <w:pPr>
        <w:pStyle w:val="Normal"/>
        <w:rPr/>
      </w:pPr>
      <w:r>
        <w:rPr/>
        <w:t>Chatzkel, J. (1998); Measuring and Valuing Intellectual Capital Conference Review, Journal of Knowledge Management Practice, Vol. 1 1998. (www.tlainc.com/jkmp)</w:t>
      </w:r>
    </w:p>
    <w:p>
      <w:pPr>
        <w:pStyle w:val="Normal"/>
        <w:rPr/>
      </w:pPr>
      <w:r>
        <w:rPr/>
        <w:t>Davenport, T.H., De Long, D.W. and Beers, M.C. (1998); Successful Knowledge Management Projects, Sloan Management Review, Winter 1998, p43-57.</w:t>
      </w:r>
    </w:p>
    <w:p>
      <w:pPr>
        <w:pStyle w:val="Normal"/>
        <w:rPr/>
      </w:pPr>
      <w:r>
        <w:rPr/>
        <w:t>Dekker, R. and de Hoog, R. (1999); The monetary value of knowledge assets: a micro approach, Internal report, University of Amsterdam, 1999.</w:t>
      </w:r>
    </w:p>
    <w:p>
      <w:pPr>
        <w:pStyle w:val="Normal"/>
        <w:rPr/>
      </w:pPr>
      <w:r>
        <w:rPr/>
        <w:t>De Gooijer, J. (1999); Designing a knowledge management performance framework for a public sector organisation, Proceedings of Deciphering Knowledge Management KNOW99, 26-27th November, 1999, Sydney, Australia, p204-216.</w:t>
      </w:r>
    </w:p>
    <w:p>
      <w:pPr>
        <w:pStyle w:val="Normal"/>
        <w:rPr/>
      </w:pPr>
      <w:r>
        <w:rPr/>
        <w:t>Drew, S.A.W. (1997); From Knowledge to Action: the impact of benchmarking on organizational performance, Long Range Planning, Vol. 30, No. 3, June, 1997, p427-441.</w:t>
      </w:r>
    </w:p>
    <w:p>
      <w:pPr>
        <w:pStyle w:val="Normal"/>
        <w:rPr/>
      </w:pPr>
      <w:r>
        <w:rPr/>
        <w:t>Glazer, R. (1998); MEASURING THE KNOWER - TOWARDS A THEORY OF KNOWLEDGE EQUITY, California Management Review, Vol. 40, No. 3, September, 1998, p175-194.</w:t>
      </w:r>
    </w:p>
    <w:p>
      <w:pPr>
        <w:pStyle w:val="Normal"/>
        <w:rPr/>
      </w:pPr>
      <w:r>
        <w:rPr/>
        <w:t>Hauser, J. and Gerald, K. (1998); Metrics: You are what you measure!, European Management Journal, Vol. 16, No. 5, 1998, p517-528.</w:t>
      </w:r>
    </w:p>
    <w:p>
      <w:pPr>
        <w:pStyle w:val="Normal"/>
        <w:rPr/>
      </w:pPr>
      <w:r>
        <w:rPr/>
        <w:t>Hyde, A.C. (1998); The Balanced Scorecard - Moving above the bottom line, Public Manager, Vol. 27, Fall, 1998, p57-59.</w:t>
      </w:r>
    </w:p>
    <w:p>
      <w:pPr>
        <w:pStyle w:val="Normal"/>
        <w:rPr/>
      </w:pPr>
      <w:r>
        <w:rPr/>
        <w:t>Knight, D.J. (1999); Performance measures for increasing intellectual capital, Strategy &amp; Leadership, March-April, 1999, p22-27.</w:t>
      </w:r>
    </w:p>
    <w:p>
      <w:pPr>
        <w:pStyle w:val="Normal"/>
        <w:rPr/>
      </w:pPr>
      <w:r>
        <w:rPr/>
        <w:t>Kortink, M. (1999); Measuring the benefits of Knowledge Programs, presentation slides given at Knowledge Management Asia Pacific Conference, 12-14 July, 1999, Sydney.</w:t>
      </w:r>
    </w:p>
    <w:p>
      <w:pPr>
        <w:pStyle w:val="Normal"/>
        <w:rPr/>
      </w:pPr>
      <w:r>
        <w:rPr/>
        <w:t>Kotnour, T., Orr, C., Spaulding, J. and Guidi, J. (1997); Determining the benefits of Knowledge Management activities, Proceedings of the IEEE International Conference on Systems, Man and Cybernetics, Vol. 1, 1997, IEEE, Piscataway, NJ, USA, 97CB36088, 1997, p94-99.</w:t>
      </w:r>
    </w:p>
    <w:p>
      <w:pPr>
        <w:pStyle w:val="Normal"/>
        <w:rPr/>
      </w:pPr>
      <w:r>
        <w:rPr/>
        <w:t>Kruse, J., Klein, D., Braund, S., Moorehead, L. and Simeone, B. (1998); Co-management of natural resources: A comparison of two caribou management systems, Human Organization, Vol. 57, No. 4, Winter, 1998, p447-458.</w:t>
      </w:r>
    </w:p>
    <w:p>
      <w:pPr>
        <w:pStyle w:val="Normal"/>
        <w:rPr/>
      </w:pPr>
      <w:r>
        <w:rPr/>
        <w:t>Liebowitz, J. and Wright, K. (1999); Does measuring knowledge make "cents"?, Expert Systems with Applications, Vol. 17, No. 2, August, 1999, p99-103.</w:t>
      </w:r>
    </w:p>
    <w:p>
      <w:pPr>
        <w:pStyle w:val="Normal"/>
        <w:rPr/>
      </w:pPr>
      <w:r>
        <w:rPr/>
        <w:t>Mellor, R.W. (1999); Quantitative approaches in Knowledge Management, Proceedings of Deciphering Knowledge Management KNOW99, 26-27th November, 1999, Sydney, Australia, p302-312.</w:t>
      </w:r>
    </w:p>
    <w:p>
      <w:pPr>
        <w:pStyle w:val="Normal"/>
        <w:rPr/>
      </w:pPr>
      <w:r>
        <w:rPr/>
        <w:t>Moten, K. (1999); Return on Investment in Intellectual Capital, Proceedings of the Portland International Conference on Technology and Innovation Management, PICMET, 1999, Vol. 1, p441-442.</w:t>
      </w:r>
    </w:p>
    <w:p>
      <w:pPr>
        <w:pStyle w:val="Normal"/>
        <w:rPr/>
      </w:pPr>
      <w:r>
        <w:rPr/>
        <w:t>Nair, M. (1999): Activity-based information systems: An executive's guide to implementation, John Wiley &amp; Sons, New York, 1999.</w:t>
      </w:r>
    </w:p>
    <w:p>
      <w:pPr>
        <w:pStyle w:val="Normal"/>
        <w:rPr/>
      </w:pPr>
      <w:r>
        <w:rPr/>
        <w:t>O'Brien, M.J. and Bennett, J.E. (1994); Measuringn and building a learning organization: A systems approach, Proceedings of the 8th Biennial IEEE-USA Careers Conference, 1994, p96-100.</w:t>
      </w:r>
    </w:p>
    <w:p>
      <w:pPr>
        <w:pStyle w:val="Normal"/>
        <w:rPr/>
      </w:pPr>
      <w:r>
        <w:rPr/>
        <w:t>O'Regan, P, O'Donnell, D. and O'Regan, V. (2000); Recognition and Measurement of Intellectual Resources: The Accounting-Related Challenges of Intellectual Capital, Proceedings of the Practical Applications of KM (PAKM2000), October, Switzerland, 2000.</w:t>
      </w:r>
    </w:p>
    <w:p>
      <w:pPr>
        <w:pStyle w:val="Normal"/>
        <w:rPr/>
      </w:pPr>
      <w:r>
        <w:rPr/>
        <w:t>Pearson, T.A. (1999); Measurements and the Knowledge Revolution, Quality Progress, Vol. 32, No. 9, September, 1999, p31-7.</w:t>
      </w:r>
    </w:p>
    <w:p>
      <w:pPr>
        <w:pStyle w:val="Normal"/>
        <w:rPr/>
      </w:pPr>
      <w:r>
        <w:rPr/>
        <w:t>Pringle, D. (1998); Measure for measure, Information Strategy, Vol. 3, No. 7, 1998, p28-31.</w:t>
      </w:r>
    </w:p>
    <w:p>
      <w:pPr>
        <w:pStyle w:val="Normal"/>
        <w:rPr/>
      </w:pPr>
      <w:r>
        <w:rPr/>
        <w:t>Roos, G. and Roos, J. (1997); Measuring your company's intellectual performance, Long Range Planning, Vol. 30, No. 3, June, 1997, p413-426.</w:t>
      </w:r>
    </w:p>
    <w:p>
      <w:pPr>
        <w:pStyle w:val="Normal"/>
        <w:rPr/>
      </w:pPr>
      <w:r>
        <w:rPr/>
        <w:t>Roy, R., del Rey Chamorro, F.M., Van Wegen, B. and Steele, A. (2000); A Framework to Create Performance Indicators in Knowledge Management, Proceedings of the Practical Applications of KM (PAKM2000), October, Switzerland, 2000.</w:t>
      </w:r>
    </w:p>
    <w:p>
      <w:pPr>
        <w:pStyle w:val="Normal"/>
        <w:rPr/>
      </w:pPr>
      <w:r>
        <w:rPr/>
        <w:t>Skyrme, D.J. (1998): Measuring the value of knowledge: metrics for the knowledge-based business, Business Intelligence, London, 1998.</w:t>
      </w:r>
    </w:p>
    <w:p>
      <w:pPr>
        <w:pStyle w:val="Normal"/>
        <w:rPr/>
      </w:pPr>
      <w:r>
        <w:rPr/>
        <w:t>Skyrme, D.J. and Amidon, D.M. (1998); New measures of success, Journal of Business Strategy, Vol. 19, No. 1, Jan/Feb, 1998, p20-24.</w:t>
      </w:r>
    </w:p>
    <w:p>
      <w:pPr>
        <w:pStyle w:val="Normal"/>
        <w:rPr/>
      </w:pPr>
      <w:r>
        <w:rPr/>
        <w:t>Smith, M. (2000); Command Performance, Intelligent Enterprise, June 5, 2000, p33-41.</w:t>
      </w:r>
    </w:p>
    <w:p>
      <w:pPr>
        <w:pStyle w:val="Normal"/>
        <w:rPr/>
      </w:pPr>
      <w:r>
        <w:rPr/>
        <w:t>Smith, P.A.C. (1998); Systemic Knowledge Management: Managing Organizational Assets For Competitive Advantage, Journal of Systemic Knowledge Management, April, 1998.</w:t>
      </w:r>
    </w:p>
    <w:p>
      <w:pPr>
        <w:pStyle w:val="Normal"/>
        <w:rPr/>
      </w:pPr>
      <w:r>
        <w:rPr/>
        <w:t>Stadelmann, M. (2000);  Shareholder Value through Knowledge Management - How IT-based Knolwegde Management Generates the Conditions for Creating and Retaining Value, Proceedings of the Practical Applications of KM (PAKM2000), October, Switzerland, 2000.</w:t>
      </w:r>
    </w:p>
    <w:p>
      <w:pPr>
        <w:pStyle w:val="Normal"/>
        <w:rPr/>
      </w:pPr>
      <w:r>
        <w:rPr/>
        <w:t>Strassmann, P.A. (1998); Taking the measure of knowledge assets, Computerworld, Vol. 32, No. 14, April 6, 1998, p74.</w:t>
      </w:r>
    </w:p>
    <w:p>
      <w:pPr>
        <w:pStyle w:val="Normal"/>
        <w:rPr/>
      </w:pPr>
      <w:r>
        <w:rPr/>
        <w:t>Tapscott, D., Ticoll, D. and Bowy, A. (2000); Relationship rules, Business 2.0 Magazine, May, 2000, p302-320.</w:t>
      </w:r>
    </w:p>
    <w:p>
      <w:pPr>
        <w:pStyle w:val="Normal"/>
        <w:rPr/>
      </w:pPr>
      <w:r>
        <w:rPr/>
        <w:t>Verkasalo, M. and Lappalainen, P. (1998); A method of measuring the efficiency of the knowledge utilization process, IEEE Transactions on Engineering Management, Vol. 45, No. 4, November, 1998, p414-23.</w:t>
      </w:r>
    </w:p>
    <w:p>
      <w:pPr>
        <w:pStyle w:val="Normal"/>
        <w:rPr/>
      </w:pPr>
      <w:r>
        <w:rPr/>
        <w:t>Wilkins, J., Wegen, B.V. and De Hoog, R. (1997); Understanding and valuing knowledge assets: overview and method, Expert Systems with Applications, Vol. 13, No. 1, September, 1997, p55-72.</w:t>
      </w:r>
    </w:p>
    <w:p>
      <w:pPr>
        <w:pStyle w:val="Normal"/>
        <w:rPr/>
      </w:pPr>
      <w:r>
        <w:rPr/>
      </w:r>
    </w:p>
    <w:p>
      <w:pPr>
        <w:pStyle w:val="Normal"/>
        <w:rPr/>
      </w:pPr>
      <w:r>
        <w:rPr/>
      </w:r>
    </w:p>
    <w:p>
      <w:pPr>
        <w:pStyle w:val="Normal"/>
        <w:rPr/>
      </w:pPr>
      <w:r>
        <w:rPr/>
        <w:t>Web and Intranet for KM</w:t>
      </w:r>
    </w:p>
    <w:p>
      <w:pPr>
        <w:pStyle w:val="Normal"/>
        <w:rPr/>
      </w:pPr>
      <w:r>
        <w:rPr/>
      </w:r>
    </w:p>
    <w:p>
      <w:pPr>
        <w:pStyle w:val="Normal"/>
        <w:rPr/>
      </w:pPr>
      <w:r>
        <w:rPr/>
        <w:t>Applehans, W., Globe, A. and Laugero, G. (1999): Managing Knowledge: A Practical Web-Based Approach, Addison-Wesley, Reading, 1999.</w:t>
      </w:r>
    </w:p>
    <w:p>
      <w:pPr>
        <w:pStyle w:val="Normal"/>
        <w:rPr/>
      </w:pPr>
      <w:r>
        <w:rPr/>
        <w:t>Bart, T. (1999); Knowledge Management at Nuon, Proceedings of the International Conference on Case-Based Reasoning, 27th July, 1999.</w:t>
      </w:r>
    </w:p>
    <w:p>
      <w:pPr>
        <w:pStyle w:val="Normal"/>
        <w:rPr/>
      </w:pPr>
      <w:r>
        <w:rPr/>
        <w:t>Caldwell, N.M.H., Rodgers, P.A. and Huxor, A.P. (1999); Web-Based Knowledge Management for Distributed Design, IEEE Intelligent Systems, September, 1999.</w:t>
      </w:r>
    </w:p>
    <w:p>
      <w:pPr>
        <w:pStyle w:val="Normal"/>
        <w:rPr/>
      </w:pPr>
      <w:r>
        <w:rPr/>
        <w:t>Carayannis, E.G. (1998); The strategic management of technological learning in project/program management: The role of extranets, intranets, and intelligent agents in knowledge generation, diffusion, and leveraging, Technovation, Vol. 18, No. 11, November, 1998, p697-703.</w:t>
      </w:r>
    </w:p>
    <w:p>
      <w:pPr>
        <w:pStyle w:val="Normal"/>
        <w:rPr/>
      </w:pPr>
      <w:r>
        <w:rPr/>
        <w:t>Davenport, T.H. and Klahr, P. (1998); Managing customer support knowledge, California Management Review, Vol. 40, No. 3, Spring, 1998, p195-208.</w:t>
      </w:r>
    </w:p>
    <w:p>
      <w:pPr>
        <w:pStyle w:val="Normal"/>
        <w:rPr/>
      </w:pPr>
      <w:r>
        <w:rPr/>
        <w:t>Davies, J., Stewart, S. and Weeks, E. (1998); Knowledge Sharing over WWW, WebNet '98, November 1998.</w:t>
      </w:r>
    </w:p>
    <w:p>
      <w:pPr>
        <w:pStyle w:val="Normal"/>
        <w:rPr/>
      </w:pPr>
      <w:r>
        <w:rPr/>
        <w:t>Domingue, J. (1998); Tadzebao and WebOnto: Discussing, Browsing, and editing ontologies on the web, Proceedings of KAW'98, Banff, Canada. (http://kmi.open.ac.uk/~john/talks/tadzebao.ppt)</w:t>
      </w:r>
    </w:p>
    <w:p>
      <w:pPr>
        <w:pStyle w:val="Normal"/>
        <w:rPr/>
      </w:pPr>
      <w:r>
        <w:rPr/>
        <w:t>Doyle, M.D., Ang, C.S., Martin, D.C. and Noe, A. (1996); Visible embryo project: Embedded program objects for knowledge access, creation and management through the World Wide Web, Computerized Medical Imaging &amp; Graphics, Vol. 20, No. 6, November-December 1996, p423-431.</w:t>
      </w:r>
    </w:p>
    <w:p>
      <w:pPr>
        <w:pStyle w:val="Normal"/>
        <w:rPr/>
      </w:pPr>
      <w:r>
        <w:rPr/>
        <w:t>Edelman, R. (1997); Benefits of Web access, Informationweek, Issue 653, 20th October, 1997, p82-88.</w:t>
      </w:r>
    </w:p>
    <w:p>
      <w:pPr>
        <w:pStyle w:val="Normal"/>
        <w:rPr/>
      </w:pPr>
      <w:r>
        <w:rPr/>
        <w:t>El-Zoghabi, A.A., Shen, S.N.T., Ismail, M A. and Korany, E A. (1993); Client-server computing model for heterogeneous distributed knowledge management, Conference Proceedings - IEEE SOUTHEASTCON, IEEE, Piscataway, NJ, USA, 1993, p4.</w:t>
      </w:r>
    </w:p>
    <w:p>
      <w:pPr>
        <w:pStyle w:val="Normal"/>
        <w:rPr/>
      </w:pPr>
      <w:r>
        <w:rPr/>
        <w:t>Faux, I., Radeke, E., Stewing, F.J., Vanderbroek, G., Kesteloot, P. and Sabin, A. (1998); INTELLIGENT ACCESS, PUBLISHING AND COLLABORATION IN GLOBAL ENGINEERING NETWORKING, Computer Networks &amp; Isdn Systems, Vol. 30, No. 13, August 3 1998, p1249-1262.</w:t>
      </w:r>
    </w:p>
    <w:p>
      <w:pPr>
        <w:pStyle w:val="Normal"/>
        <w:rPr/>
      </w:pPr>
      <w:r>
        <w:rPr/>
        <w:t>Fensel, D., Decker, S., Erdmann, M. and Studer, R. (1998); Ontotobroker: Or How to Enable Intelligent Access to the WWW, Proceedings of the 11th Banff Knowledge Acquisition for Knowledge Based Systems Workshop, Banff Canada, Vol. 2, SHARE-8.1-SHARE-8.18.</w:t>
      </w:r>
    </w:p>
    <w:p>
      <w:pPr>
        <w:pStyle w:val="Normal"/>
        <w:rPr/>
      </w:pPr>
      <w:r>
        <w:rPr/>
        <w:t>Ginsburg, M. and Kambil, A. (1999); Annotate: A web-based knowledge management support system for document collections, Proceedings of the Hawaii International Conference on System Sciences 1999, IEEE Comp Soc, Los Alamitos, CA, USA,PR00001.. p46.</w:t>
      </w:r>
    </w:p>
    <w:p>
      <w:pPr>
        <w:pStyle w:val="Normal"/>
        <w:rPr/>
      </w:pPr>
      <w:r>
        <w:rPr/>
        <w:t>Globe, A. (2000); Intellectual ergonomics: an intranet diary, Knowledge Management, April, 2000, p18-20.</w:t>
      </w:r>
    </w:p>
    <w:p>
      <w:pPr>
        <w:pStyle w:val="Normal"/>
        <w:rPr/>
      </w:pPr>
      <w:r>
        <w:rPr/>
        <w:t>Greenberg, I. (1998); Knowledge sharing via Intranet, Informationweek, Issue 703, 5th October, 1998, p14.</w:t>
      </w:r>
    </w:p>
    <w:p>
      <w:pPr>
        <w:pStyle w:val="Normal"/>
        <w:rPr/>
      </w:pPr>
      <w:r>
        <w:rPr/>
        <w:t>Jarke, M., Jeusfeld, M.A., Peters, P. and Pohl, K. (1997); Coordinating distributed organizational knowledge, Data &amp; Knowledge Engineering, Vol. 23, 1997, p247-268.</w:t>
      </w:r>
    </w:p>
    <w:p>
      <w:pPr>
        <w:pStyle w:val="Normal"/>
        <w:rPr/>
      </w:pPr>
      <w:r>
        <w:rPr/>
        <w:t>Mahalingam, K. and Huhns, M.N. (1997); A tool for organizing Web Information, IEEE Computer, June, 1997, p80-83.</w:t>
      </w:r>
    </w:p>
    <w:p>
      <w:pPr>
        <w:pStyle w:val="Normal"/>
        <w:rPr/>
      </w:pPr>
      <w:r>
        <w:rPr/>
        <w:t>Maurer, H. (1998); Web-Based Knowledge Management, Computer, March, 1998, p122-123.</w:t>
      </w:r>
    </w:p>
    <w:p>
      <w:pPr>
        <w:pStyle w:val="Normal"/>
        <w:rPr/>
      </w:pPr>
      <w:r>
        <w:rPr/>
        <w:t>Maurer, H. (1998); Modern WISs, Communications of the ACM, Vol. 41, No. 7, July 1998, p114-15.</w:t>
      </w:r>
    </w:p>
    <w:p>
      <w:pPr>
        <w:pStyle w:val="Normal"/>
        <w:rPr/>
      </w:pPr>
      <w:r>
        <w:rPr/>
        <w:t>McCormack, C. and Jones, D. (1997): Building a Web-based Education System, John Wiley &amp; Sons, 1997.</w:t>
      </w:r>
    </w:p>
    <w:p>
      <w:pPr>
        <w:pStyle w:val="Normal"/>
        <w:rPr/>
      </w:pPr>
      <w:r>
        <w:rPr/>
        <w:t>Morley, D. (1999); Knowledge Management Architecture, CRC Press, 1999.</w:t>
      </w:r>
    </w:p>
    <w:p>
      <w:pPr>
        <w:pStyle w:val="Normal"/>
        <w:rPr/>
      </w:pPr>
      <w:r>
        <w:rPr/>
        <w:t>Nambisan, S. and Wang, Y-M. (1999); Roadblocks to Web technology adoption?, Communications of the ACM, Vol. 42, No. 1, January, 1999, p98-101.</w:t>
      </w:r>
    </w:p>
    <w:p>
      <w:pPr>
        <w:pStyle w:val="Normal"/>
        <w:rPr/>
      </w:pPr>
      <w:r>
        <w:rPr/>
        <w:t>Nerney, C. (1998); BackWeb pulls back on push, Network World, Vol. 15, No. 7, 16th February, 1998, p26.</w:t>
      </w:r>
    </w:p>
    <w:p>
      <w:pPr>
        <w:pStyle w:val="Normal"/>
        <w:rPr/>
      </w:pPr>
      <w:r>
        <w:rPr/>
        <w:t>Newell, S., Scarbrough, H., Swan, J. and Hislop, D. (1999); Intranets and knowledge management: Complex processes and ironic outcomes, Proceedings of the Hawaii International Conference on System Sciences 1999, IEEE Comp Soc, Los Alamitos, CA, USA, PR00001.. p7.</w:t>
      </w:r>
    </w:p>
    <w:p>
      <w:pPr>
        <w:pStyle w:val="Normal"/>
        <w:rPr/>
      </w:pPr>
      <w:r>
        <w:rPr/>
        <w:t>Omfjord, T. (1997); Intranet and information: bringing order to chaos, Fid News Bulletin, Vol. 47, No. 7-8, July-August, 1997, p196-201.</w:t>
      </w:r>
    </w:p>
    <w:p>
      <w:pPr>
        <w:pStyle w:val="Normal"/>
        <w:rPr/>
      </w:pPr>
      <w:r>
        <w:rPr/>
        <w:t>Records, L.R. (1997); Knowledge Asset Management Technlogy: Using the Internet for Collaborative Work, ISEM Applications of Emerging Technology Conference, 1997.</w:t>
      </w:r>
    </w:p>
    <w:p>
      <w:pPr>
        <w:pStyle w:val="Normal"/>
        <w:rPr/>
      </w:pPr>
      <w:r>
        <w:rPr/>
        <w:t>Savage, C. (1996): Fifth Generation Management: On Creating Virtual Enterprising Dynamic Teaming and Knowledge Networking, Revised edition, Butterworth-Heinemann, 1996.</w:t>
      </w:r>
    </w:p>
    <w:p>
      <w:pPr>
        <w:pStyle w:val="Normal"/>
        <w:rPr/>
      </w:pPr>
      <w:r>
        <w:rPr/>
        <w:t>Schrage, M. (1995): No More Teams!: Mastering the Dynamics of Creative Collaboration, Currency Doubleday, New York, 1995.</w:t>
      </w:r>
    </w:p>
    <w:p>
      <w:pPr>
        <w:pStyle w:val="Normal"/>
        <w:rPr/>
      </w:pPr>
      <w:r>
        <w:rPr/>
        <w:t>Schwartz, D.G., Divitini, M., and Brasethvik, T. (2000); On Knowledge Management in the Internet Age, In D.G. Schwartz, M. Divitini, and T. Brasethvik (Eds.) Internet-based Organizational Memory and Knowledge Management, Hershey: Idea Group Publishing, 2000, p1-23.</w:t>
      </w:r>
    </w:p>
    <w:p>
      <w:pPr>
        <w:pStyle w:val="Normal"/>
        <w:rPr/>
      </w:pPr>
      <w:r>
        <w:rPr/>
        <w:t>Scott, J.E. (1998); Organizational knowledge and the intranet, Decision Support Systems, Vol. 23, 1998, p3-17.</w:t>
      </w:r>
    </w:p>
    <w:p>
      <w:pPr>
        <w:pStyle w:val="Normal"/>
        <w:rPr/>
      </w:pPr>
      <w:r>
        <w:rPr/>
        <w:t>Senna, J. (1998); XML bridges the gap, Infoworld, Vol. 20, No. 22, 1st June, 1998, p88-90.</w:t>
      </w:r>
    </w:p>
    <w:p>
      <w:pPr>
        <w:pStyle w:val="Normal"/>
        <w:rPr/>
      </w:pPr>
      <w:r>
        <w:rPr/>
        <w:t>Speh, M. (1996); Enabling a global community of knowledge, ASLIB Proceedings, Vol. 48, No. 9, September, 1996, p199-203.</w:t>
      </w:r>
    </w:p>
    <w:p>
      <w:pPr>
        <w:pStyle w:val="Normal"/>
        <w:rPr/>
      </w:pPr>
      <w:r>
        <w:rPr/>
        <w:t>Thomson, A.J. and Mitchell, A. (1999); Collaborative Knowledge Management for long-term research sites, The Forestry Chronicle, Vol. 75, No. 3, May/June, 1999, p491-496.</w:t>
      </w:r>
    </w:p>
    <w:p>
      <w:pPr>
        <w:pStyle w:val="Normal"/>
        <w:rPr/>
      </w:pPr>
      <w:r>
        <w:rPr/>
        <w:t>Tschaitschian B, Abecker, A., Hackstein J. &amp; Zakraoui, J. (2000); Internet Enabled Corporate Knowledge Sharing and Utilization, In D.G. Schwartz, M. Divitini, and T. Brasethvik (Eds.) Internet-based Organizational Memory and Knowledge Management, Hershey: Idea Group Publishing, 2000, p25-41.</w:t>
      </w:r>
    </w:p>
    <w:p>
      <w:pPr>
        <w:pStyle w:val="Normal"/>
        <w:rPr/>
      </w:pPr>
      <w:r>
        <w:rPr/>
        <w:t>Wu, G., Yuan, H., Tseng, S.-S. and Fuyan, Z. (1999); A knowledge sharing and collaboration system model based on Internet, Proceedings of the 23rd Annual International Computer Software and Applications Conference, COMPSAC, 1999, p21-26.</w:t>
      </w:r>
    </w:p>
    <w:p>
      <w:pPr>
        <w:pStyle w:val="Normal"/>
        <w:rPr/>
      </w:pPr>
      <w:r>
        <w:rPr/>
      </w:r>
    </w:p>
    <w:p>
      <w:pPr>
        <w:pStyle w:val="Normal"/>
        <w:rPr/>
      </w:pPr>
      <w:r>
        <w:rPr/>
      </w:r>
    </w:p>
    <w:p>
      <w:pPr>
        <w:pStyle w:val="Normal"/>
        <w:rPr/>
      </w:pPr>
      <w:r>
        <w:rPr/>
        <w:t>KM for Small to Medium size Enterprises</w:t>
      </w:r>
    </w:p>
    <w:p>
      <w:pPr>
        <w:pStyle w:val="Normal"/>
        <w:rPr/>
      </w:pPr>
      <w:r>
        <w:rPr/>
      </w:r>
    </w:p>
    <w:p>
      <w:pPr>
        <w:pStyle w:val="Normal"/>
        <w:rPr/>
      </w:pPr>
      <w:r>
        <w:rPr/>
        <w:t>Anonymous (1999); Small firms in tune with Knowledge Management, The Irish Times, 23rd April, 1999, p61.</w:t>
      </w:r>
    </w:p>
    <w:p>
      <w:pPr>
        <w:pStyle w:val="Normal"/>
        <w:rPr/>
      </w:pPr>
      <w:r>
        <w:rPr/>
        <w:t>Corti, E. and lo Storto, C. (1999); A path-dependent model of knowledge creation in small manufacturing firms, Proceedings of the Portland International Conference on Management of Engineering and Technology, Vol. 1, 1999, p145.</w:t>
      </w:r>
    </w:p>
    <w:p>
      <w:pPr>
        <w:pStyle w:val="Normal"/>
        <w:rPr/>
      </w:pPr>
      <w:r>
        <w:rPr/>
        <w:t>Houben, G., Lenie, K. and Vanhoof, K. (1999); A knowledge-based SWOT-analysis system as an instrument for strategic planning in small and medium sized enterprises, Decision Support Systems, Vol. 26, 1999, p125-135.</w:t>
      </w:r>
    </w:p>
    <w:p>
      <w:pPr>
        <w:pStyle w:val="Normal"/>
        <w:rPr/>
      </w:pPr>
      <w:r>
        <w:rPr/>
        <w:t>Lefebvre, E., Lefebvre, L.A. and Prefontaine, L. (1999); The role of technological capabilities in the internationalization of R&amp;D intensive SMEs, Proceedings of the 32nd Annual Hawaii International Conference on System Sciences, 1999, p11.</w:t>
      </w:r>
    </w:p>
    <w:p>
      <w:pPr>
        <w:pStyle w:val="Normal"/>
        <w:rPr/>
      </w:pPr>
      <w:r>
        <w:rPr/>
        <w:t>Mahe, S. and Rieu, C. (1998); A Pull Approach to Knowledge Management: Using {IS} as a Knowledge Indicator to Help People Know when to Look for Knowledge Reuse, Proceedings of the Practical Aspects of Knowledge Management, 1998. {http://SunSITE.Informatik.RWTH-Aachen.DE/Publications/CEUR-WS/Vol-13/paper18.ps)</w:t>
      </w:r>
    </w:p>
    <w:p>
      <w:pPr>
        <w:pStyle w:val="Normal"/>
        <w:rPr/>
      </w:pPr>
      <w:r>
        <w:rPr/>
        <w:t>Mannington, M. (1999); Knowledge Management for Small to Medium Size Enterprises with particular emphasis on the tourism industry, MDP(IT) Project B report, University of Technology, Sydney, 1999.</w:t>
      </w:r>
    </w:p>
    <w:p>
      <w:pPr>
        <w:pStyle w:val="Normal"/>
        <w:rPr/>
      </w:pPr>
      <w:r>
        <w:rPr/>
        <w:t>Prenninger, J., Polterauer, A., Prieto, J., Hauss, I. and Rohrborn, D. (1998); MaKe-IT SME Management of Knowledge Using Integrated Tools for SMEs, European Commission ESPRIT Programme Project Number 25734 report, 7-12-98.</w:t>
      </w:r>
    </w:p>
    <w:p>
      <w:pPr>
        <w:pStyle w:val="Normal"/>
        <w:rPr/>
      </w:pPr>
      <w:r>
        <w:rPr/>
        <w:t>Sparrow, J. (2000); Organisational Learning in Small Firms: Implications for Business Support, report by KM Centre, University of Central England, 2000.</w:t>
      </w:r>
    </w:p>
    <w:p>
      <w:pPr>
        <w:pStyle w:val="Normal"/>
        <w:rPr/>
      </w:pPr>
      <w:r>
        <w:rPr/>
        <w:t>Sparrow, J. (2000); Knowledge Management in Small Firms: Issues and Approaches, report by KM Centre, University of Central England, 2000.</w:t>
      </w:r>
    </w:p>
    <w:p>
      <w:pPr>
        <w:pStyle w:val="Normal"/>
        <w:rPr/>
      </w:pPr>
      <w:r>
        <w:rPr/>
        <w:t>Sparrow, J. (2000); Knowledge features of small firms: Implications for knowledge management, KMAC2000, Aston University, 16-18th July 2000.</w:t>
      </w:r>
    </w:p>
    <w:p>
      <w:pPr>
        <w:pStyle w:val="Normal"/>
        <w:rPr/>
      </w:pPr>
      <w:r>
        <w:rPr/>
        <w:t>Sparrow, J. (1999); Supporting Knowledge Management in Small and Medium Sized Enterprises, report by KM Centre, University of Central England, 1999.</w:t>
      </w:r>
    </w:p>
    <w:p>
      <w:pPr>
        <w:pStyle w:val="Normal"/>
        <w:rPr/>
      </w:pPr>
      <w:r>
        <w:rPr/>
        <w:t>Uit Beijerse, R.P. (2000); Knowledge management in small- and medium- size companies: knowledge management for entrepreneurs, Journal of Knowledge Management, Vol. 4, No. 2, March, 2000.</w:t>
      </w:r>
    </w:p>
    <w:p>
      <w:pPr>
        <w:pStyle w:val="Normal"/>
        <w:rPr/>
      </w:pPr>
      <w:r>
        <w:rPr/>
      </w:r>
    </w:p>
    <w:p>
      <w:pPr>
        <w:pStyle w:val="Normal"/>
        <w:rPr/>
      </w:pPr>
      <w:r>
        <w:rPr/>
      </w:r>
    </w:p>
    <w:p>
      <w:pPr>
        <w:pStyle w:val="Normal"/>
        <w:rPr/>
      </w:pPr>
      <w:r>
        <w:rPr/>
        <w:t>Collaborative Filtering, Groupware &amp; User Profiling</w:t>
      </w:r>
    </w:p>
    <w:p>
      <w:pPr>
        <w:pStyle w:val="Normal"/>
        <w:rPr/>
      </w:pPr>
      <w:r>
        <w:rPr/>
      </w:r>
    </w:p>
    <w:p>
      <w:pPr>
        <w:pStyle w:val="Normal"/>
        <w:rPr/>
      </w:pPr>
      <w:r>
        <w:rPr/>
        <w:t>Balasubramanian, P.R. and Lenard, M.L. (1998); Structuring modeling knowledge for collaborative environments, Proceedings of the 31st Hawaii International Conference on System Sciences, 1998, p464-475.</w:t>
      </w:r>
    </w:p>
    <w:p>
      <w:pPr>
        <w:pStyle w:val="Normal"/>
        <w:rPr/>
      </w:pPr>
      <w:r>
        <w:rPr/>
        <w:t>Barbuceanu, M. and Fox, M.S. (1994); Information agent: An infrastructure agent supporting collaborative enterprise architectures, Proceedings of the 3rd Workshop on Enabling Technologies: Infrastructure for Collaborative Enterprises Proc 3 Workshop Enabling Technol Infrastruct Collab Enterp, 1994, 94TH0632-0, p112-116.</w:t>
      </w:r>
    </w:p>
    <w:p>
      <w:pPr>
        <w:pStyle w:val="Normal"/>
        <w:rPr/>
      </w:pPr>
      <w:r>
        <w:rPr/>
        <w:t>Barsook, P. (2000); The uses and abuses of customer profiling, Knowledge Management, November, 1999, p57-63.</w:t>
      </w:r>
    </w:p>
    <w:p>
      <w:pPr>
        <w:pStyle w:val="Normal"/>
        <w:rPr/>
      </w:pPr>
      <w:r>
        <w:rPr/>
        <w:t>Bhandarkar, P. and Parashar, M. (1998); Semantic communication for distributed information coordination, Proceedings of the IEEE Information Technology Conference, 1998, p149-152.</w:t>
      </w:r>
    </w:p>
    <w:p>
      <w:pPr>
        <w:pStyle w:val="Normal"/>
        <w:rPr/>
      </w:pPr>
      <w:r>
        <w:rPr/>
        <w:t>Borchers, A., Herlocker, J., Konstan, J. and Riedl, J. (1998); Ganging up on information overload, Computer, April, 1998, p106-108.</w:t>
      </w:r>
    </w:p>
    <w:p>
      <w:pPr>
        <w:pStyle w:val="Normal"/>
        <w:rPr/>
      </w:pPr>
      <w:r>
        <w:rPr/>
        <w:t>Clarke, P. and Cooper, M. (2000); Knowledge Management and Collaboration, Proceedings of the Practical Applications of KM (PAKM2000), October, Switzerland, 2000.</w:t>
      </w:r>
    </w:p>
    <w:p>
      <w:pPr>
        <w:pStyle w:val="Normal"/>
        <w:rPr/>
      </w:pPr>
      <w:r>
        <w:rPr/>
        <w:t>Cecez-Kecmanovic, D. and Webb, C. (2000); A critical inquiry into Web-mediated collaborative learning, in Web-based learning: Opportunities and Challenges, edited by A.K. Aggarwal, IDEA Group Publishing, PA, 2000, p307-326.</w:t>
      </w:r>
    </w:p>
    <w:p>
      <w:pPr>
        <w:pStyle w:val="Normal"/>
        <w:rPr/>
      </w:pPr>
      <w:r>
        <w:rPr/>
        <w:t>Cecez-Kecmanovic, D. (1994); Organisational Activity Support Systems, Decision Support Systems, Vol. 12, 1994, p365-379.</w:t>
      </w:r>
    </w:p>
    <w:p>
      <w:pPr>
        <w:pStyle w:val="Normal"/>
        <w:rPr/>
      </w:pPr>
      <w:r>
        <w:rPr/>
        <w:t>Coleman, D. (1997): Groupware: Collaborative Strategies for Corporate LANs and Intranets. Upper Saddle Ridge New Jersey, Prentice Hall, 1997.</w:t>
      </w:r>
    </w:p>
    <w:p>
      <w:pPr>
        <w:pStyle w:val="Normal"/>
        <w:rPr/>
      </w:pPr>
      <w:r>
        <w:rPr/>
        <w:t>Coleman, D. (1997); Knowledge management: The next golden egg in groupware, Computer Reseller News, Issue 729, 31st March, 1997, p79-80.</w:t>
      </w:r>
    </w:p>
    <w:p>
      <w:pPr>
        <w:pStyle w:val="Normal"/>
        <w:rPr/>
      </w:pPr>
      <w:r>
        <w:rPr/>
        <w:t>Fisher, K. (1997): The Distributed Mind: Achieving High Performance Through the Collective Intelligence of Knowledge Work Teams, 1997.</w:t>
      </w:r>
    </w:p>
    <w:p>
      <w:pPr>
        <w:pStyle w:val="Normal"/>
        <w:rPr/>
      </w:pPr>
      <w:r>
        <w:rPr/>
        <w:t>Forman, P.P. (1998); Future visions of groupware, Computer Reseller News, No. 789, May 18 1998, p122.</w:t>
      </w:r>
    </w:p>
    <w:p>
      <w:pPr>
        <w:pStyle w:val="Normal"/>
        <w:rPr/>
      </w:pPr>
      <w:r>
        <w:rPr/>
        <w:t>Goldberg, D., Oki, B., Nichols, D. and Terry, D. (1992); Using collaborative filtering to weave an information tapestry, Communications of the ACM, Vol. 35, No. 12, 1992, p61-70.</w:t>
      </w:r>
    </w:p>
    <w:p>
      <w:pPr>
        <w:pStyle w:val="Normal"/>
        <w:rPr/>
      </w:pPr>
      <w:r>
        <w:rPr/>
        <w:t>Haake, J.M. and Wang, W. (1999); Flexible support for business processes: extending cooperative hypermedia with process support, Information and Software Technology, Vol. 41, No. 6, April, 1999, p355-366.</w:t>
      </w:r>
    </w:p>
    <w:p>
      <w:pPr>
        <w:pStyle w:val="Normal"/>
        <w:rPr/>
      </w:pPr>
      <w:r>
        <w:rPr/>
        <w:t>Honda, S., Tomioka, H., Kimura, T., Oosawa, T., Okada, K and Matsushita, Y. (1999); A company-office system "Velentine" providing informal communication and personal space based on 3D virtual space and avatars, Information and Software Technology, Vol. 41, No. 6, April, 1999, p383-398.</w:t>
      </w:r>
    </w:p>
    <w:p>
      <w:pPr>
        <w:pStyle w:val="Normal"/>
        <w:rPr/>
      </w:pPr>
      <w:r>
        <w:rPr/>
        <w:t>Hook, M. and Baker, H.M. (1997); Groupware: A tool for collaborative computing and knowledge management, Proceedings of the 1997 Annual Meeting of the Decision Sciences Institute, Vol. 2, 1997, Decision Science Institute, Atlanta, GA, USA, p822-824.</w:t>
      </w:r>
    </w:p>
    <w:p>
      <w:pPr>
        <w:pStyle w:val="Normal"/>
        <w:rPr/>
      </w:pPr>
      <w:r>
        <w:rPr/>
        <w:t>Kay, R. and Cecez-Kecmanovic, D. (2000); When knowledge becomes information: A case of mistaken identity, Proceedings of the International Conference on Theoretical and Practical aspects of Knowledge Management, TAPKAM, 2000, 6-8th September, London, 2000.</w:t>
      </w:r>
    </w:p>
    <w:p>
      <w:pPr>
        <w:pStyle w:val="Normal"/>
        <w:rPr/>
      </w:pPr>
      <w:r>
        <w:rPr/>
        <w:t>Lange, B.M. (1992); OMNI: A Corporate Knowledge Environment for Collaborative Work, Proceedings of the IEEE Conference on System, Man and Cybernetics, Vol. 2, 1992, p949-953.</w:t>
      </w:r>
    </w:p>
    <w:p>
      <w:pPr>
        <w:pStyle w:val="Normal"/>
        <w:rPr/>
      </w:pPr>
      <w:r>
        <w:rPr/>
        <w:t>Mansfield, T., Kaplan, S., Fitzpatrick, G., Phelps, T., Fitzpatrick, M. and Taylor, R. (1999); Toward locales supporting collaboration with orbit, Information and Software Technology, Vol. 41, No. 6, April, 1999, p367-382.</w:t>
      </w:r>
    </w:p>
    <w:p>
      <w:pPr>
        <w:pStyle w:val="Normal"/>
        <w:rPr/>
      </w:pPr>
      <w:r>
        <w:rPr/>
        <w:t>Nourani, G.F. and Moudi, R.M. (2000); CyberSignatures, the Cyberspace Interfaces, and Cooperative Computing, Workshop on Intelligent Systems in the Knowledge-Driven Economy (ISKDE), May, 2000, UK.</w:t>
      </w:r>
    </w:p>
    <w:p>
      <w:pPr>
        <w:pStyle w:val="Normal"/>
        <w:rPr/>
      </w:pPr>
      <w:r>
        <w:rPr/>
        <w:t>Papows, J. (1998); The rapid evolution of collaborative tools: A paradigm shift, Telecommunications (Americas Edition), Vol. 32, No. 1, January, 1998, p31-32.</w:t>
      </w:r>
    </w:p>
    <w:p>
      <w:pPr>
        <w:pStyle w:val="Normal"/>
        <w:rPr/>
      </w:pPr>
      <w:r>
        <w:rPr/>
        <w:t>Pendergast, M. and Hayne, S. (1999); Groupware and social networks: Will life ever be the same again ?, Information and Software Technology, Vol. 41, No. 6, April, 1999, p311-318.</w:t>
      </w:r>
    </w:p>
    <w:p>
      <w:pPr>
        <w:pStyle w:val="Normal"/>
        <w:rPr/>
      </w:pPr>
      <w:r>
        <w:rPr/>
        <w:t>Poltrock, S.E. and Engelbeck, G. (1999); TelCoW: telework under the co-ordination of a workflow management system, Information and Software Technology, Vol. 41, No. 6, April, 1999, p341-354.</w:t>
      </w:r>
    </w:p>
    <w:p>
      <w:pPr>
        <w:pStyle w:val="Normal"/>
        <w:rPr/>
      </w:pPr>
      <w:r>
        <w:rPr/>
        <w:t>Salo, A. and Kakola, T. (1999); Groupware Architecture for Requirements Processes in New Product Development, Proceedings of the 32nd Hawaii International Conference on System Sciences, 1999.</w:t>
      </w:r>
    </w:p>
    <w:p>
      <w:pPr>
        <w:pStyle w:val="Normal"/>
        <w:rPr/>
      </w:pPr>
      <w:r>
        <w:rPr/>
        <w:t>Schmidt, K. (1999); Of maps and scripts the status of formal constructs in cooperative work, Information and Software Technology, Vol. 41, No. 6, April, 1999, p319-330.</w:t>
      </w:r>
    </w:p>
    <w:p>
      <w:pPr>
        <w:pStyle w:val="Normal"/>
        <w:rPr/>
      </w:pPr>
      <w:r>
        <w:rPr/>
        <w:t>Schrage, M. (1997); Collaborative Tools: A First Look, in Knowledge Management Tools, edited by Rudy L. Ruggles, Butterworth-Heinemann, Boston, 1997.</w:t>
      </w:r>
    </w:p>
    <w:p>
      <w:pPr>
        <w:pStyle w:val="Normal"/>
        <w:rPr/>
      </w:pPr>
      <w:r>
        <w:rPr/>
        <w:t>Shani, A.B., Sena, J.A. and Stebbins, M.W. (2000); Knowledge work teams and groupware technology: learning from Seagate’s experience, Journal of Knowledge Management, Vol. 4, No. 2, March, 2000.</w:t>
      </w:r>
    </w:p>
    <w:p>
      <w:pPr>
        <w:pStyle w:val="Normal"/>
        <w:rPr/>
      </w:pPr>
      <w:r>
        <w:rPr/>
        <w:t>Sipcic, S.R. and Makonnen, Z. (1998); Web-based groupware support for Knowledge Creation and Competitive Advantage, 1998, p155-160.</w:t>
      </w:r>
    </w:p>
    <w:p>
      <w:pPr>
        <w:pStyle w:val="Normal"/>
        <w:rPr/>
      </w:pPr>
      <w:r>
        <w:rPr/>
        <w:t>Soltysiak, S.J. and Crabtree, I.B. (1998); Automatic learning of user profiles - towards the personalisation of agent services, BT Technology Journal, Vol. 16, No. 3, July, 1998, p110-117.</w:t>
      </w:r>
    </w:p>
    <w:p>
      <w:pPr>
        <w:pStyle w:val="Normal"/>
        <w:rPr/>
      </w:pPr>
      <w:r>
        <w:rPr/>
        <w:t>Swan, J., Newell, S. and Robertson, M. (2000); Limits of IT-driven Knowledge Management initiatives for interactive innovation processes: Towards a community-based approach, Proceedings of the 33rd Annual Hawaii International Conference on System Sciences, 2000, p8.</w:t>
      </w:r>
    </w:p>
    <w:p>
      <w:pPr>
        <w:pStyle w:val="Normal"/>
        <w:rPr/>
      </w:pPr>
      <w:r>
        <w:rPr/>
        <w:t>Tan, A.-H. and Teo, C. (1998); Learning user profiles for personalized information dissemination, Proceedings of the IEEE World Congress on Computational Intelligence, 1998, Vol. 1, p183-188.</w:t>
      </w:r>
    </w:p>
    <w:p>
      <w:pPr>
        <w:pStyle w:val="Normal"/>
        <w:rPr/>
      </w:pPr>
      <w:r>
        <w:rPr/>
        <w:t>Wasfi, A.M.A. (1999); Collecting User Access Patterns for Building User Profiles for Collaborative Filtering, in Proceedings of the 1999 Internaitonal Conference on Intelligent User Interfaces, edited by M. Maybury, 5-8th January, 1999, Los Angeles.</w:t>
      </w:r>
    </w:p>
    <w:p>
      <w:pPr>
        <w:pStyle w:val="Normal"/>
        <w:rPr/>
      </w:pPr>
      <w:r>
        <w:rPr/>
        <w:t>Wuthnow, M. and Holtmann, M. (1993); Service Design and Human Factors Consideration in the Introduction of Personal Communications Services, Proceedings of the 10th International Symposium on Subscriber Loops and Services, ISSLS, 1993, p27-32.</w:t>
      </w:r>
    </w:p>
    <w:p>
      <w:pPr>
        <w:pStyle w:val="Normal"/>
        <w:rPr/>
      </w:pPr>
      <w:r>
        <w:rPr/>
        <w:t>Vandenbosch, B. and Ginzberg, M.J. (1996); Lotus Notes and Collaboration: Le plus ca change ..., Proceedings of the 29th Annual Hawaii International Conference on System Sciences, 1996, p61-71.</w:t>
      </w:r>
    </w:p>
    <w:p>
      <w:pPr>
        <w:pStyle w:val="Normal"/>
        <w:rPr/>
      </w:pPr>
      <w:r>
        <w:rPr/>
        <w:t>Voigt, K. (1996); SKIPPER: A tool that lets Browsers adapt to changes to document relevance to its user, Proceedings of the 6th International Workshop on Research Issues in Data Engineering, 1996, p61-68.</w:t>
      </w:r>
    </w:p>
    <w:p>
      <w:pPr>
        <w:pStyle w:val="Normal"/>
        <w:rPr/>
      </w:pPr>
      <w:r>
        <w:rPr/>
      </w:r>
    </w:p>
    <w:p>
      <w:pPr>
        <w:pStyle w:val="Normal"/>
        <w:rPr/>
      </w:pPr>
      <w:r>
        <w:rPr/>
      </w:r>
    </w:p>
    <w:p>
      <w:pPr>
        <w:pStyle w:val="Normal"/>
        <w:rPr/>
      </w:pPr>
      <w:r>
        <w:rPr/>
        <w:t>Industry reports &amp; case studies</w:t>
      </w:r>
    </w:p>
    <w:p>
      <w:pPr>
        <w:pStyle w:val="Normal"/>
        <w:rPr/>
      </w:pPr>
      <w:r>
        <w:rPr/>
      </w:r>
    </w:p>
    <w:p>
      <w:pPr>
        <w:pStyle w:val="Normal"/>
        <w:rPr/>
      </w:pPr>
      <w:r>
        <w:rPr/>
        <w:t>Anonymous (1999); Documented Financial Services in the New Millennium, report by Xerox Corporation, 1999.</w:t>
      </w:r>
    </w:p>
    <w:p>
      <w:pPr>
        <w:pStyle w:val="Normal"/>
        <w:rPr/>
      </w:pPr>
      <w:r>
        <w:rPr/>
        <w:t>Anonymous (1998); Knowledge for development, World Bank Development Report, Washington DC, 1998.</w:t>
      </w:r>
    </w:p>
    <w:p>
      <w:pPr>
        <w:pStyle w:val="Normal"/>
        <w:rPr/>
      </w:pPr>
      <w:r>
        <w:rPr/>
        <w:t>Anonymous (1998); Lotus, IBM and Knowledge Management, January, 1998.</w:t>
      </w:r>
    </w:p>
    <w:p>
      <w:pPr>
        <w:pStyle w:val="Normal"/>
        <w:rPr/>
      </w:pPr>
      <w:r>
        <w:rPr/>
        <w:t>Anonymous (1998); The WB: Knowledge &amp; Resources for Change, World Bank Development report Washington DC, 1998.</w:t>
      </w:r>
    </w:p>
    <w:p>
      <w:pPr>
        <w:pStyle w:val="Normal"/>
        <w:rPr/>
      </w:pPr>
      <w:r>
        <w:rPr/>
        <w:t>Anonymous (1998); The Knowledge Journey: A business guide to knowledge systems, KPMG Consulting, 1998.</w:t>
      </w:r>
    </w:p>
    <w:p>
      <w:pPr>
        <w:pStyle w:val="Normal"/>
        <w:rPr/>
      </w:pPr>
      <w:r>
        <w:rPr/>
        <w:t>Anonymous (1998); Knowledge Management of Internal Best Practices, (confidential) Research Report, Best Practices, LLC., Chapel Hill, North Carolina, 1998.</w:t>
      </w:r>
    </w:p>
    <w:p>
      <w:pPr>
        <w:pStyle w:val="Normal"/>
        <w:rPr/>
      </w:pPr>
      <w:r>
        <w:rPr/>
        <w:t>Anonymous (1999); From idea to business - How Siemens bridges the information map, Research Technology Management, Vol. 42, No. 3, 1999, p26.</w:t>
      </w:r>
    </w:p>
    <w:p>
      <w:pPr>
        <w:pStyle w:val="Normal"/>
        <w:rPr/>
      </w:pPr>
      <w:r>
        <w:rPr/>
        <w:t>Barlett, C. (1996); Mckinsey &amp; Co.: Managing knowledge and learning, Case 9-396-357, Harvard Business School, Boston, MA, 1996.</w:t>
      </w:r>
    </w:p>
    <w:p>
      <w:pPr>
        <w:pStyle w:val="Normal"/>
        <w:rPr/>
      </w:pPr>
      <w:r>
        <w:rPr/>
        <w:t>Birch, S. (1997); BMW discusses future research directions, Automotive Engineering, Vol. 105, July 1997, p62.</w:t>
      </w:r>
    </w:p>
    <w:p>
      <w:pPr>
        <w:pStyle w:val="Normal"/>
        <w:rPr/>
      </w:pPr>
      <w:r>
        <w:rPr/>
        <w:t>Blosch, M. (2000); Mapping organisational knowledge, Knowledge Management, May, 2000, p12-15.</w:t>
      </w:r>
    </w:p>
    <w:p>
      <w:pPr>
        <w:pStyle w:val="Normal"/>
        <w:rPr/>
      </w:pPr>
      <w:r>
        <w:rPr/>
        <w:t>Bower, D. G. (1993); The learning organization: A Rover perspective, Executive Development, Vol. 6, Issue 2, 1993, p3-(+4).</w:t>
      </w:r>
    </w:p>
    <w:p>
      <w:pPr>
        <w:pStyle w:val="Normal"/>
        <w:rPr/>
      </w:pPr>
      <w:r>
        <w:rPr/>
        <w:t>Brenneman, W.B., Keys, J.B. and Fulmer, R.M. (1998); Learning across a living memory: The Shell Companies Experience, Organizational Dynamics, Autumn, 1998, p61-69.</w:t>
      </w:r>
    </w:p>
    <w:p>
      <w:pPr>
        <w:pStyle w:val="Normal"/>
        <w:rPr/>
      </w:pPr>
      <w:r>
        <w:rPr/>
        <w:t>Buckman, R.H. (1998); Knowledge sharing at Buckman Labs, Journal of Business Strategy, Vol. 19, No. 1, Jan/Feb, 1998, p11-15.</w:t>
      </w:r>
    </w:p>
    <w:p>
      <w:pPr>
        <w:pStyle w:val="Normal"/>
        <w:rPr/>
      </w:pPr>
      <w:r>
        <w:rPr/>
        <w:t>Carstensen, P.H. and Snis, U. (2000); On Knowledge Management - a Field Study, In D.G. Schwartz, M. Divitini, and T. Brasethvik (Eds.) Internet-based Organizational Memory and Knowledge Management, Hershey: Idea Group Publishing, 2000, p170-199.</w:t>
      </w:r>
    </w:p>
    <w:p>
      <w:pPr>
        <w:pStyle w:val="Normal"/>
        <w:rPr/>
      </w:pPr>
      <w:r>
        <w:rPr/>
        <w:t>Chase, R.L. (1999): The Most Admired Knowledge Enterprises Report, Management Trends International, Lavendon, UK, 1999 (ISBN: 1-902388-03-8).</w:t>
      </w:r>
    </w:p>
    <w:p>
      <w:pPr>
        <w:pStyle w:val="Normal"/>
        <w:rPr/>
      </w:pPr>
      <w:r>
        <w:rPr/>
        <w:t xml:space="preserve">Collison, C. (1998); Implementing a Knowledge Management Strategy, paper presented to KnowledgeWorks 1998, </w:t>
      </w:r>
    </w:p>
    <w:p>
      <w:pPr>
        <w:pStyle w:val="Normal"/>
        <w:rPr/>
      </w:pPr>
      <w:r>
        <w:rPr/>
        <w:t>Collison, C. (1999); BP Amoco's Knowledge Repository - Connecting the new organization, Knowledge Management Review, Issue 7, March-April, 1999.</w:t>
      </w:r>
    </w:p>
    <w:p>
      <w:pPr>
        <w:pStyle w:val="Normal"/>
        <w:rPr/>
      </w:pPr>
      <w:r>
        <w:rPr/>
        <w:t>Copeland, L. (1998); Lotus takes integration route to knowledge management, Computer Reseller News, Issue 803, 17th August, 98, p69-70.</w:t>
      </w:r>
    </w:p>
    <w:p>
      <w:pPr>
        <w:pStyle w:val="Normal"/>
        <w:rPr/>
      </w:pPr>
      <w:r>
        <w:rPr/>
        <w:t>Cunningham, C. and Trott, B. (1998); Microsoft looks for knowledge, Infoworld, Vol. 20, No. 47, 23rd November, 1998, p10.</w:t>
      </w:r>
    </w:p>
    <w:p>
      <w:pPr>
        <w:pStyle w:val="Normal"/>
        <w:rPr/>
      </w:pPr>
      <w:r>
        <w:rPr/>
        <w:t>The Delphi Group (1997); Delphi on Knowledge Management: Research and Perspectives on Today's Knowledge Landscape, The Delphi Group, 1997.</w:t>
      </w:r>
    </w:p>
    <w:p>
      <w:pPr>
        <w:pStyle w:val="Normal"/>
        <w:rPr/>
      </w:pPr>
      <w:r>
        <w:rPr/>
        <w:t>Davis, B. (1998); Shared values, The Engineer (London, England), Vol. 287, No. 7424, 23rd October, 1998, p17.</w:t>
      </w:r>
    </w:p>
    <w:p>
      <w:pPr>
        <w:pStyle w:val="Normal"/>
        <w:rPr/>
      </w:pPr>
      <w:r>
        <w:rPr/>
        <w:t>Davis, M. (1998); Knowledge Management, Information Strategy: The Executive's Journal, Fall, 1998, p11-22.</w:t>
      </w:r>
    </w:p>
    <w:p>
      <w:pPr>
        <w:pStyle w:val="Normal"/>
        <w:rPr/>
      </w:pPr>
      <w:r>
        <w:rPr/>
        <w:t>Dove, R. (1998); A knowledge management framework, Production, Vol. 110, No. 1, January, 1998, p18-20.</w:t>
      </w:r>
    </w:p>
    <w:p>
      <w:pPr>
        <w:pStyle w:val="Normal"/>
        <w:rPr/>
      </w:pPr>
      <w:r>
        <w:rPr/>
        <w:t>Dyer, J.H. and Nobeoka, K. (2000); Creating &amp; Managing a High Performance Knowledge Sharing Network: The Toyota Case, Strategic Management Journal, Vol. 21, p345-367.</w:t>
      </w:r>
    </w:p>
    <w:p>
      <w:pPr>
        <w:pStyle w:val="Normal"/>
        <w:rPr/>
      </w:pPr>
      <w:r>
        <w:rPr/>
        <w:t>EIU (1998); Andersen Consulting, Financial services in the virtual world, London, 1998.</w:t>
      </w:r>
    </w:p>
    <w:p>
      <w:pPr>
        <w:pStyle w:val="Normal"/>
        <w:rPr/>
      </w:pPr>
      <w:r>
        <w:rPr/>
        <w:t>EIU (1998); Andersen Consulting, Knowledge workers revealed: New challenges for Asia, Research Report, The Economic Intelligence Unit, December, 1998.</w:t>
      </w:r>
    </w:p>
    <w:p>
      <w:pPr>
        <w:pStyle w:val="Normal"/>
        <w:rPr/>
      </w:pPr>
      <w:r>
        <w:rPr/>
        <w:t>Freeman, T. (1999); Assessing the innovation capacity of the consortium: an evaluation of the CAM-I cost management systems program, Journal of Knowledge Management, Vol. 3, No. 1, 1999, p61-65.</w:t>
      </w:r>
    </w:p>
    <w:p>
      <w:pPr>
        <w:pStyle w:val="Normal"/>
        <w:rPr/>
      </w:pPr>
      <w:r>
        <w:rPr/>
        <w:t>Geppert, M. (1996); Paths of managerial learning in the East German context, Organization Studies, Vol. 17, Issue 2, 1996, p249-.</w:t>
      </w:r>
    </w:p>
    <w:p>
      <w:pPr>
        <w:pStyle w:val="Normal"/>
        <w:rPr/>
      </w:pPr>
      <w:r>
        <w:rPr/>
        <w:t>Ghiselin, D. (1998); New technology, new techniques, set the pace for success, Petroleum Engineer International, Vol. 71, January 1998, p47.</w:t>
      </w:r>
    </w:p>
    <w:p>
      <w:pPr>
        <w:pStyle w:val="Normal"/>
        <w:rPr/>
      </w:pPr>
      <w:r>
        <w:rPr/>
        <w:t>Gilbert, M. and Cordey-Hayes, M. (1996); Understanding the process of knowledge transfer to achieve successful technological innovation, Technovation, Vol.16, Issue 6, June, 1996, p301-(+12).</w:t>
      </w:r>
    </w:p>
    <w:p>
      <w:pPr>
        <w:pStyle w:val="Normal"/>
        <w:rPr/>
      </w:pPr>
      <w:r>
        <w:rPr/>
        <w:t>Goodwin, R., Deakin, R. and Pratt, K. (2000); Managing Knowledge at BG Technology, Proceedings of the 3rd International Conference on the Practical Applications of Knowledge Management, 2000, p45-50.</w:t>
      </w:r>
    </w:p>
    <w:p>
      <w:pPr>
        <w:pStyle w:val="Normal"/>
        <w:rPr/>
      </w:pPr>
      <w:r>
        <w:rPr/>
        <w:t>Graham, A.B. and Pizzo, V.G. (1996); A question of balance: Case studies in strategic knowledge management, European Management Journal, Vol 14, Issue 4, August, 1996, p338-(+9).</w:t>
      </w:r>
    </w:p>
    <w:p>
      <w:pPr>
        <w:pStyle w:val="Normal"/>
        <w:rPr/>
      </w:pPr>
      <w:r>
        <w:rPr/>
        <w:t>Heisig, P. (1998); Knowledge management improvements survey, Fraunhofer Institute, Berlin, 1998.</w:t>
      </w:r>
    </w:p>
    <w:p>
      <w:pPr>
        <w:pStyle w:val="Normal"/>
        <w:rPr/>
      </w:pPr>
      <w:r>
        <w:rPr/>
        <w:t>Hellstrom, T., Kemlin, P. and Malmquist, U. (2000); Knowledge and competence management at Ericsson: decentralization and organizational fit, Journal of Knowledge Management, Vol. 4, No. 2, March, 2000.</w:t>
      </w:r>
    </w:p>
    <w:p>
      <w:pPr>
        <w:pStyle w:val="Normal"/>
        <w:rPr/>
      </w:pPr>
      <w:r>
        <w:rPr/>
        <w:t>Hjelmervik, O.R. (1999); Building and implementing the Faros Knowledge Management System in Statoil, The Norwegian state oil company - A Summary Report, Faros internal report, 1999. (Email: hjel@statoil.com for a copy)</w:t>
      </w:r>
    </w:p>
    <w:p>
      <w:pPr>
        <w:pStyle w:val="Normal"/>
        <w:rPr/>
      </w:pPr>
      <w:r>
        <w:rPr/>
        <w:t>Houdek, F., Schneider, K. and Wieser, E. (1998); Establishing experience factories at Daimer-Benz an experiment report, Proceedings of the International Conference on Software Engineering, 1998, p443-447.</w:t>
      </w:r>
    </w:p>
    <w:p>
      <w:pPr>
        <w:pStyle w:val="Normal"/>
        <w:rPr/>
      </w:pPr>
      <w:r>
        <w:rPr/>
        <w:t>Hughes, R. (2000); KM-ing the GST, Image and Data Manager, May-June, 2000, p44-45.</w:t>
      </w:r>
    </w:p>
    <w:p>
      <w:pPr>
        <w:pStyle w:val="Normal"/>
        <w:rPr/>
      </w:pPr>
      <w:r>
        <w:rPr/>
        <w:t>Huseman, R.C. and Goodman, J.C. (1999): Leading with Knowledge: Winning in the realm of the red queen, Sage Publishing, London, 1999.</w:t>
      </w:r>
    </w:p>
    <w:p>
      <w:pPr>
        <w:pStyle w:val="Normal"/>
        <w:rPr/>
      </w:pPr>
      <w:r>
        <w:rPr/>
        <w:t>Jacobson, D. and O Sullivan, D. (1994); Analyzing an industry in change: The Irish software manual printing industry, New Technology, Work, and Employment, Vol. 9, Issue 2, 1994, p103-(+12).</w:t>
      </w:r>
    </w:p>
    <w:p>
      <w:pPr>
        <w:pStyle w:val="Normal"/>
        <w:rPr/>
      </w:pPr>
      <w:r>
        <w:rPr/>
        <w:t>Kaplan, S.M. (1999); Discontinuous innovation and the growth paradox, Strategy and Leadership, March-April, 1999, p16-21.</w:t>
      </w:r>
    </w:p>
    <w:p>
      <w:pPr>
        <w:pStyle w:val="Normal"/>
        <w:rPr/>
      </w:pPr>
      <w:r>
        <w:rPr/>
        <w:t>Kerssens-Van Drongelen, I.C., de Weerd-Nederhof, P.C. and Fisscher, O.A.M. (1996); Describing the issues of knowledge management in R&amp;D: Towards a communication and analysis tool, R &amp; D Management, Vol. 26, Issue 3, July, 1996, p213-(+18).</w:t>
      </w:r>
    </w:p>
    <w:p>
      <w:pPr>
        <w:pStyle w:val="Normal"/>
        <w:rPr/>
      </w:pPr>
      <w:r>
        <w:rPr/>
        <w:t>Kidd, J.B. and Teramoto,Y. (1995); The learning organization: The case of the Japanese RHQs in Europe, Management International Review, Vol. 35, Issue 2, 1995, p39-.</w:t>
      </w:r>
    </w:p>
    <w:p>
      <w:pPr>
        <w:pStyle w:val="Normal"/>
        <w:rPr/>
      </w:pPr>
      <w:r>
        <w:rPr/>
        <w:t>Knott, D. (1997); Get smarter by sharing ideas, Oil &amp; Gas Journal, Vol. 95, May 26 1997, p32.</w:t>
      </w:r>
    </w:p>
    <w:p>
      <w:pPr>
        <w:pStyle w:val="Normal"/>
        <w:rPr/>
      </w:pPr>
      <w:r>
        <w:rPr/>
        <w:t>KMPG (1998); Knowledge Management Research Report (1998), +44 171 311 1000, UK.</w:t>
      </w:r>
    </w:p>
    <w:p>
      <w:pPr>
        <w:pStyle w:val="Normal"/>
        <w:rPr/>
      </w:pPr>
      <w:r>
        <w:rPr/>
        <w:t>Kurtz, D. (1998); A case study of a network as a learning organization, Administration in Social Work, Vol. 22, Issue 2, 1998, p57-73.</w:t>
      </w:r>
    </w:p>
    <w:p>
      <w:pPr>
        <w:pStyle w:val="Normal"/>
        <w:rPr/>
      </w:pPr>
      <w:r>
        <w:rPr/>
        <w:t>Lee, T.S. and Foo, C.T. (1995); Towards a learning economy: evolving Singapore, Proceedings of the IEEE Annual Engineering Management Conference, 1995, p56-61.</w:t>
      </w:r>
    </w:p>
    <w:p>
      <w:pPr>
        <w:pStyle w:val="Normal"/>
        <w:rPr/>
      </w:pPr>
      <w:r>
        <w:rPr/>
        <w:t>Lenz, M., Busch, K-H., Hubner, A. and Wess, S. (1999); The SIMATIC Knowledge Manager, Proceedings of the AAAI Workshop on Exploring Synergies of Knowledge Management &amp; Case-Based Reasoning, 1997, p40-45.</w:t>
      </w:r>
    </w:p>
    <w:p>
      <w:pPr>
        <w:pStyle w:val="Normal"/>
        <w:rPr/>
      </w:pPr>
      <w:r>
        <w:rPr/>
        <w:t>Levin, M. (1997); Technology transfer is organizational development: An investigation into the relationship between technology transfer and organizational change, International Journal of Technology Management, Vol. 14, Issue 2,3,4, 1997, p297-308.</w:t>
      </w:r>
    </w:p>
    <w:p>
      <w:pPr>
        <w:pStyle w:val="Normal"/>
        <w:rPr/>
      </w:pPr>
      <w:r>
        <w:rPr/>
        <w:t>Lima, E. (1995); Pioneering in people, Air Transport World, Vol. 32, Issue 4, April, 1995, p51-.</w:t>
      </w:r>
    </w:p>
    <w:p>
      <w:pPr>
        <w:pStyle w:val="Normal"/>
        <w:rPr/>
      </w:pPr>
      <w:r>
        <w:rPr/>
        <w:t>Lucas, E. (1996); Work-based learning at Riverside Community Health Care Trust, IRS Employment Review, Issue 614, August, 1996, p11-(+4).</w:t>
      </w:r>
    </w:p>
    <w:p>
      <w:pPr>
        <w:pStyle w:val="Normal"/>
        <w:rPr/>
      </w:pPr>
      <w:r>
        <w:rPr/>
        <w:t>Mason, R.M. (1993); Strategic information systems: use of information technology in a learning organization, Proceedings of the 26th Hawaii International Conference on System Sciences, 1993, Vol. 4, p840-849.</w:t>
      </w:r>
    </w:p>
    <w:p>
      <w:pPr>
        <w:pStyle w:val="Normal"/>
        <w:rPr/>
      </w:pPr>
      <w:r>
        <w:rPr/>
        <w:t>McConnachie, G. (1997); Dow's quest for intellectual value, Measuring Business Excellence, Vol. 1, No. 2, 1997.</w:t>
      </w:r>
    </w:p>
    <w:p>
      <w:pPr>
        <w:pStyle w:val="Normal"/>
        <w:rPr/>
      </w:pPr>
      <w:r>
        <w:rPr/>
        <w:t>Moore, C. (1998); Knowledge management: A case study, CIO, Vol. 12, No. 4 (Section 1), 15th November, 1998, p66.</w:t>
      </w:r>
    </w:p>
    <w:p>
      <w:pPr>
        <w:pStyle w:val="Normal"/>
        <w:rPr/>
      </w:pPr>
      <w:r>
        <w:rPr/>
        <w:t>Morey, D., Maybury, M. and Thuraisingham, B. (2000): Advances in Knowledge Management: Principles and Practice, Cambridge, MIT Press, 2000.</w:t>
      </w:r>
    </w:p>
    <w:p>
      <w:pPr>
        <w:pStyle w:val="Normal"/>
        <w:rPr/>
      </w:pPr>
      <w:r>
        <w:rPr/>
        <w:t>Moules, J. (1998); Nestle: The missing ingredient, Information Strategy, Vol. 3, No. 1, 1998, p35-37.</w:t>
      </w:r>
    </w:p>
    <w:p>
      <w:pPr>
        <w:pStyle w:val="Normal"/>
        <w:rPr/>
      </w:pPr>
      <w:r>
        <w:rPr/>
        <w:t>Mullin, R. and Newlin, S. (1999); Knowledge management - Field-smart Nalco forges ahead, Chemical Week, Vol. 161, No. 12, 1999, 31st March, 1999, p41.</w:t>
      </w:r>
    </w:p>
    <w:p>
      <w:pPr>
        <w:pStyle w:val="Normal"/>
        <w:rPr/>
      </w:pPr>
      <w:r>
        <w:rPr/>
        <w:t>Nagler, B. (1998); Recasting employees into teams, Workforce, Vol. 77, Issue 1, January, 1998, p101-106.</w:t>
      </w:r>
    </w:p>
    <w:p>
      <w:pPr>
        <w:pStyle w:val="Normal"/>
        <w:rPr/>
      </w:pPr>
      <w:r>
        <w:rPr/>
        <w:t>Odem, P. and O Dell, C. (1998); Invented here: How Sequent Computer publishes knowledge, Journal of Business Strategy, Vol. 19, No. 1, Jan/Feb 1998, p25-28.</w:t>
      </w:r>
    </w:p>
    <w:p>
      <w:pPr>
        <w:pStyle w:val="Normal"/>
        <w:rPr/>
      </w:pPr>
      <w:r>
        <w:rPr/>
        <w:t>Ovum (1998); Knowledge management: Applications, markets &amp; technology, report, +44 171 312 7265.</w:t>
      </w:r>
    </w:p>
    <w:p>
      <w:pPr>
        <w:pStyle w:val="Normal"/>
        <w:rPr/>
      </w:pPr>
      <w:r>
        <w:rPr/>
        <w:t>Pack, T. and Pemberton, J. (1998); The cutting-edge libraries of the Ford Motor Company, Online, Vol. 22, No. 5, Sep/Oct, 1998, p14-20.</w:t>
      </w:r>
    </w:p>
    <w:p>
      <w:pPr>
        <w:pStyle w:val="Normal"/>
        <w:rPr/>
      </w:pPr>
      <w:r>
        <w:rPr/>
        <w:t>Papows, J. (1998); The rapid evolution of collaborative tools: A paradigm shift, Telecommunications (Americas Edition), Vol. 32, No. 1, January, 1998, p31-32.</w:t>
      </w:r>
    </w:p>
    <w:p>
      <w:pPr>
        <w:pStyle w:val="Normal"/>
        <w:rPr/>
      </w:pPr>
      <w:r>
        <w:rPr/>
        <w:t>Pasher, E. (1999); The Intellectual Capital of the State of Israel, report by Edna Pasher &amp; Associates, Israel, September, 1999.</w:t>
      </w:r>
    </w:p>
    <w:p>
      <w:pPr>
        <w:pStyle w:val="Normal"/>
        <w:rPr/>
      </w:pPr>
      <w:r>
        <w:rPr/>
        <w:t>Pemberton, J M. (1997); Chief knowledge officer: The climax to your career?, Records Management Quarterly, Vol. 31, No. 2, April, 1997, p66-69.</w:t>
      </w:r>
    </w:p>
    <w:p>
      <w:pPr>
        <w:pStyle w:val="Normal"/>
        <w:rPr/>
      </w:pPr>
      <w:r>
        <w:rPr/>
        <w:t>Petrash, G. (1996); Dow's journey to a knowledge value management culture, European Management Journal, Vol. 14, No. 4, 1996, p365-373.</w:t>
      </w:r>
    </w:p>
    <w:p>
      <w:pPr>
        <w:pStyle w:val="Normal"/>
        <w:rPr/>
      </w:pPr>
      <w:r>
        <w:rPr/>
        <w:t>Pinelli, T.E. and Barclay, R.O. (1998); MAXIMIZING THE RESULTS OF FEDERALLY-FUNDED RESEARCH AND DEVELOPMENT THROUGH KNOWLEDGE MANAGEMENT - A STRATEGIC IMPERATIVE FOR IMPROVING US COMPETITIVENESS, Government Information Quarterly, Vol. 15, No. 2, 1998, p157-172.</w:t>
      </w:r>
    </w:p>
    <w:p>
      <w:pPr>
        <w:pStyle w:val="Normal"/>
        <w:rPr/>
      </w:pPr>
      <w:r>
        <w:rPr/>
        <w:t>Raimond, P. (1998); From the conference scene, European Management Journal, Vol. 16, Issue 2, April, 1998, p242-245.</w:t>
      </w:r>
    </w:p>
    <w:p>
      <w:pPr>
        <w:pStyle w:val="Normal"/>
        <w:rPr/>
      </w:pPr>
      <w:r>
        <w:rPr/>
        <w:t>Raitt, D., Loekken, S., Scholz, J., Steiner, H. and Secchi, P. (1997); CORPORATE KNOWLEDGE MANAGEMENT AND RELATED INITIATIVES AT ESA, ESA Bulletin-European Space Agency, Vol. 92, November, 1997, p112-118.</w:t>
      </w:r>
    </w:p>
    <w:p>
      <w:pPr>
        <w:pStyle w:val="Normal"/>
        <w:rPr/>
      </w:pPr>
      <w:r>
        <w:rPr/>
        <w:t>Rose, I. (1997); Valuing Intellectual Capital, IBR Consulting Services Ltd internal report, 23rd August, 1997.</w:t>
      </w:r>
    </w:p>
    <w:p>
      <w:pPr>
        <w:pStyle w:val="Normal"/>
        <w:rPr/>
      </w:pPr>
      <w:r>
        <w:rPr/>
        <w:t>Rowland, H. (1998); Building a knowledge-based health service: R&amp;D gap, KM Review, Vol. 3, No. 17, 1998.</w:t>
      </w:r>
    </w:p>
    <w:p>
      <w:pPr>
        <w:pStyle w:val="Normal"/>
        <w:rPr/>
      </w:pPr>
      <w:r>
        <w:rPr/>
        <w:t>Sieloff, C.G. (1999); If only HP knew what HP knows: the roots of knowledge management at Hewlett-Packard, Journal of Knowledge Management, Vol. 3, No. 1, 1999, p47-53.</w:t>
      </w:r>
    </w:p>
    <w:p>
      <w:pPr>
        <w:pStyle w:val="Normal"/>
        <w:rPr/>
      </w:pPr>
      <w:r>
        <w:rPr/>
        <w:t>Simon, E. and Bredemeier, W. (1999); Electronic information services as instruments for promoting foreign trade - An initiative of the German information industry [German], Nfd Information-Wissenschaft und Praxis, Vol. 50, No. 3, May-Jun, 1999, p179-186.</w:t>
      </w:r>
    </w:p>
    <w:p>
      <w:pPr>
        <w:pStyle w:val="Normal"/>
        <w:rPr/>
      </w:pPr>
      <w:r>
        <w:rPr/>
        <w:t>Skandia (1996); Skandia's intellectual capital, Skandia Annual Report &amp; Supplements, Stockholm, 1996.</w:t>
      </w:r>
    </w:p>
    <w:p>
      <w:pPr>
        <w:pStyle w:val="Normal"/>
        <w:rPr/>
      </w:pPr>
      <w:r>
        <w:rPr/>
        <w:t>Spijkervet, A. and Van der Spek, R. (1994); Results of a survey within 80 companies in the Netherlands, Technical report, Knowledge management network, Utrecht, Holland, 1994.</w:t>
      </w:r>
    </w:p>
    <w:p>
      <w:pPr>
        <w:pStyle w:val="Normal"/>
        <w:rPr/>
      </w:pPr>
      <w:r>
        <w:rPr/>
        <w:t>Storey, J. and Barnett, E. (2000); Knowledge management initiatives: learning from failure, Journal of Knowledge Management, Vol. 4, No. 2, March, 2000.</w:t>
      </w:r>
    </w:p>
    <w:p>
      <w:pPr>
        <w:pStyle w:val="Normal"/>
        <w:rPr/>
      </w:pPr>
      <w:r>
        <w:rPr/>
        <w:t>Sumita, K., Nakayama, Y., Sakai, K., Manabe, T. and Suzuki, M. (2000); Know-How Sharing Using a Knowledge Sharing System KIDS - A Knowledge Management Practice at a Research Laboratory, Proceedings of the Practical Applications of KM (PAKM2000), October, Switzerland, 2000.</w:t>
      </w:r>
    </w:p>
    <w:p>
      <w:pPr>
        <w:pStyle w:val="Normal"/>
        <w:rPr/>
      </w:pPr>
      <w:r>
        <w:rPr/>
        <w:t>TFPL (1999); Skills for knowledge management - building a knowledge economy, Report by TFPL Ltd., 1999.</w:t>
      </w:r>
    </w:p>
    <w:p>
      <w:pPr>
        <w:pStyle w:val="Normal"/>
        <w:rPr/>
      </w:pPr>
      <w:r>
        <w:rPr/>
        <w:t>Thompson, C.J.C, and Zondlo, J.A. (1995); Building a case for team learning, The Healthcare Forum Journal, Vol. 38, Issue 5, September-October, 1995, p36-.</w:t>
      </w:r>
    </w:p>
    <w:p>
      <w:pPr>
        <w:pStyle w:val="Normal"/>
        <w:rPr/>
      </w:pPr>
      <w:r>
        <w:rPr/>
        <w:t>Waterman, R.H. Jr. (1996); A model of learning, Executive Excellence, Vol. 13, Issue 9, September, 1996, p3-15.</w:t>
      </w:r>
    </w:p>
    <w:p>
      <w:pPr>
        <w:pStyle w:val="Normal"/>
        <w:rPr/>
      </w:pPr>
      <w:r>
        <w:rPr/>
      </w:r>
    </w:p>
    <w:p>
      <w:pPr>
        <w:pStyle w:val="Normal"/>
        <w:rPr/>
      </w:pPr>
      <w:r>
        <w:rPr/>
      </w:r>
    </w:p>
    <w:p>
      <w:pPr>
        <w:pStyle w:val="Normal"/>
        <w:rPr/>
      </w:pPr>
      <w:r>
        <w:rPr/>
        <w:t>Acknowledgement</w:t>
      </w:r>
    </w:p>
    <w:p>
      <w:pPr>
        <w:pStyle w:val="Normal"/>
        <w:rPr/>
      </w:pPr>
      <w:r>
        <w:rPr/>
        <w:t>Many people have contributed to this list including Charles Kramer, Jacky Swan (University of Warwick), Peter Dorfman, Michael Mannington (ID Tours), John Domingue (Open University) and Paul Shea (AMS A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2:29:00Z</dcterms:created>
  <dc:creator>Warren Andrews</dc:creator>
  <dc:description/>
  <dc:language>en-US</dc:language>
  <cp:lastModifiedBy>Warren Andrews</cp:lastModifiedBy>
  <dcterms:modified xsi:type="dcterms:W3CDTF">2000-10-31T12:30:00Z</dcterms:modified>
  <cp:revision>3</cp:revision>
  <dc:subject/>
  <dc:title/>
</cp:coreProperties>
</file>